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numPr>
          <w:ilvl w:val="0"/>
          <w:numId w:val="0"/>
        </w:numPr>
        <w:spacing w:before="280" w:after="280"/>
        <w:jc w:val="center"/>
        <w:outlineLvl w:val="0"/>
        <w:rPr>
          <w:rFonts w:ascii="Arial" w:hAnsi="Arial" w:cs="Arial"/>
          <w:b/>
          <w:b/>
          <w:bCs/>
          <w:color w:val="739986"/>
          <w:kern w:val="2"/>
          <w:sz w:val="21"/>
          <w:szCs w:val="21"/>
        </w:rPr>
      </w:pPr>
      <w:r>
        <w:rPr>
          <w:rFonts w:cs="Arial" w:ascii="Arial" w:hAnsi="Arial"/>
          <w:b/>
          <w:color w:val="000000"/>
          <w:sz w:val="21"/>
          <w:szCs w:val="21"/>
        </w:rPr>
        <w:t>Доктор РИЧАРД ЮЗ. «Гомеопатические средства»</w:t>
      </w:r>
    </w:p>
    <w:p>
      <w:pPr>
        <w:pStyle w:val="Heading2"/>
        <w:jc w:val="center"/>
        <w:rPr>
          <w:rFonts w:ascii="Arial" w:hAnsi="Arial" w:cs="Arial"/>
          <w:color w:val="000000"/>
          <w:sz w:val="23"/>
          <w:szCs w:val="23"/>
        </w:rPr>
      </w:pPr>
      <w:r>
        <w:rPr>
          <w:rFonts w:cs="Arial" w:ascii="Arial" w:hAnsi="Arial"/>
          <w:color w:val="000000"/>
          <w:sz w:val="23"/>
          <w:szCs w:val="23"/>
        </w:rPr>
        <w:t>По изданию "Домашний лечебник по гомеопатии"</w:t>
        <w:br/>
        <w:t xml:space="preserve">С-Петербург, 1895 </w:t>
      </w:r>
    </w:p>
    <w:p>
      <w:pPr>
        <w:pStyle w:val="Normal"/>
        <w:numPr>
          <w:ilvl w:val="0"/>
          <w:numId w:val="0"/>
        </w:numPr>
        <w:spacing w:before="280" w:after="280"/>
        <w:jc w:val="center"/>
        <w:outlineLvl w:val="0"/>
        <w:rPr>
          <w:rFonts w:ascii="Arial" w:hAnsi="Arial" w:cs="Arial"/>
          <w:b/>
          <w:b/>
          <w:bCs/>
          <w:color w:val="739986"/>
          <w:kern w:val="2"/>
          <w:sz w:val="21"/>
          <w:szCs w:val="21"/>
        </w:rPr>
      </w:pPr>
      <w:r>
        <w:rPr>
          <w:rFonts w:cs="Arial" w:ascii="Arial" w:hAnsi="Arial"/>
          <w:b/>
          <w:bCs/>
          <w:color w:val="739986"/>
          <w:kern w:val="2"/>
          <w:sz w:val="21"/>
          <w:szCs w:val="21"/>
        </w:rPr>
      </w:r>
    </w:p>
    <w:p>
      <w:pPr>
        <w:pStyle w:val="Normal"/>
        <w:numPr>
          <w:ilvl w:val="0"/>
          <w:numId w:val="0"/>
        </w:numPr>
        <w:spacing w:before="280" w:after="280"/>
        <w:jc w:val="center"/>
        <w:outlineLvl w:val="1"/>
        <w:rPr/>
      </w:pPr>
      <w:r>
        <w:rPr>
          <w:rFonts w:cs="Arial" w:ascii="Arial" w:hAnsi="Arial"/>
          <w:b/>
          <w:bCs/>
          <w:color w:val="FF0000"/>
          <w:sz w:val="23"/>
          <w:szCs w:val="23"/>
        </w:rPr>
        <w:t xml:space="preserve">ГИОСЦИАМУС </w:t>
        <w:br/>
      </w:r>
      <w:r>
        <w:rPr>
          <w:rFonts w:cs="Arial" w:ascii="Arial" w:hAnsi="Arial"/>
          <w:b/>
          <w:bCs/>
          <w:color w:val="000000"/>
          <w:sz w:val="23"/>
          <w:szCs w:val="23"/>
        </w:rPr>
        <w:t xml:space="preserve">(Hyosciamus niger)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Имеют известный интерес исследования проф. Ф. Шроффа об отношении гиосциамина к родственным алколлоидам, атропину (Белладонна) и датурину (Страмониум). Все три алколоида имеют между собой сходство в том отношении, что они расширяют зрачок, производят сухость рта, зева, гортани, бронхов, внешних покровов, отсюда охриплость, затрудненное глотание; в больших дозах они обуславливают отяжеление головы, головокружения, галлюцинации, бред; в малых — ослабляют деятельность сердца и уменьшают частоту пульса, в больших дозах после быстропоявляющегося уменьшения частоты пульса наступает столь быстрое повышение сверх нормы. </w:t>
      </w:r>
    </w:p>
    <w:p>
      <w:pPr>
        <w:pStyle w:val="Normal"/>
        <w:jc w:val="both"/>
        <w:rPr>
          <w:rFonts w:ascii="Arial" w:hAnsi="Arial" w:cs="Arial"/>
          <w:color w:val="333333"/>
          <w:sz w:val="21"/>
          <w:szCs w:val="21"/>
        </w:rPr>
      </w:pPr>
      <w:r>
        <w:rPr>
          <w:rFonts w:cs="Arial" w:ascii="Arial" w:hAnsi="Arial"/>
          <w:color w:val="333333"/>
          <w:sz w:val="21"/>
          <w:szCs w:val="21"/>
        </w:rPr>
        <w:t xml:space="preserve">Различия в действии этих алкалоидов наблюдаются следующего рода: гиосциамин превосходит атропин и датурин в своем местном действии на глаз — расширении зрачка, при равных количествах более быстром и интенсивном и держащемся более долгое время, в остальных отношениях, в которых датурин превосходит вдвое атропин, гиосциамин действует слабее этих алколоидов. Датурин и атропин в больших дозах постоянно производят эритему (покраснение) кожи, почти, как при скарлатине; подобное действие при геосциамине наблюдается очень редко; атропин и датурин производят экстатическое состояние, буйный бред, припадки бешенства, с последующими явлениями упадка и истощения сил; при гиосциамине и то и другое состояние отсутствует, является наклонность к покою и сну, лишь после большей дозы наступает вышеописанное состояние. Датурин и атропин в больших дозах производят расслабление (паралич) запирающих мышц заднего прохода и мочевого пузыря, чего при гиосциамине не наблюдается или крайне редко, что тем более кажется странным, что гиасциамин парализует сфинктер зрачка (сжимающую) мышцу более сильно, чем атропин и датурин. Следовательно, гиосциамин — вещество не тождественное с атропином и датурином; что видно из того, что гиосциамин легко растворяется в воде, а датурин и атропин легко растворяются только в спирте. Хотя гиосцпамин и имеет снотворные свойства, однако от опия он отличается отсутствием задерживающего стул действия, причем он скорее действует послабляющим образом, чем приостанавливающим. При продолжительном употреблении наблюдается, кроме того, сильные кровотечения из матки, поты и своеобразные кожные сыпи. </w:t>
      </w:r>
    </w:p>
    <w:p>
      <w:pPr>
        <w:pStyle w:val="Normal"/>
        <w:jc w:val="both"/>
        <w:rPr>
          <w:rFonts w:ascii="Arial" w:hAnsi="Arial" w:cs="Arial"/>
          <w:color w:val="333333"/>
          <w:sz w:val="21"/>
          <w:szCs w:val="21"/>
        </w:rPr>
      </w:pPr>
      <w:r>
        <w:rPr>
          <w:rFonts w:cs="Arial" w:ascii="Arial" w:hAnsi="Arial"/>
          <w:color w:val="333333"/>
          <w:sz w:val="21"/>
          <w:szCs w:val="21"/>
        </w:rPr>
        <w:t xml:space="preserve">Большинство расстройств особенно выступают после обеденного времени и особенно сильно в вечерние часы. </w:t>
      </w:r>
    </w:p>
    <w:p>
      <w:pPr>
        <w:pStyle w:val="Normal"/>
        <w:jc w:val="both"/>
        <w:rPr>
          <w:rFonts w:ascii="Arial" w:hAnsi="Arial" w:cs="Arial"/>
          <w:color w:val="333333"/>
          <w:sz w:val="21"/>
          <w:szCs w:val="21"/>
        </w:rPr>
      </w:pPr>
      <w:r>
        <w:rPr>
          <w:rFonts w:cs="Arial" w:ascii="Arial" w:hAnsi="Arial"/>
          <w:color w:val="333333"/>
          <w:sz w:val="21"/>
          <w:szCs w:val="21"/>
        </w:rPr>
        <w:t xml:space="preserve">Необходимая наклонность ко сну, сны наяву, продолжительный и глубокий сон, обморочный сон со скрипением зубов, позднее засыпание с ранним пробуждением, беспокойный сон.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возбужденное до состояния экстаза, припадки безумия. Подавленное состояние, меланхолия, тупое равнодушие. </w:t>
      </w:r>
    </w:p>
    <w:p>
      <w:pPr>
        <w:pStyle w:val="Normal"/>
        <w:jc w:val="both"/>
        <w:rPr>
          <w:rFonts w:ascii="Arial" w:hAnsi="Arial" w:cs="Arial"/>
          <w:color w:val="333333"/>
          <w:sz w:val="21"/>
          <w:szCs w:val="21"/>
        </w:rPr>
      </w:pPr>
      <w:r>
        <w:rPr>
          <w:rFonts w:cs="Arial" w:ascii="Arial" w:hAnsi="Arial"/>
          <w:color w:val="333333"/>
          <w:sz w:val="21"/>
          <w:szCs w:val="21"/>
        </w:rPr>
        <w:t xml:space="preserve">Зуд, жжение, краснота кожи, высыпи. Воспалительные опухания слюнных и миндалевидны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Возбуждение и расслабление. Умопомешательство. Бред, ослабление мышления и памяти. </w:t>
      </w:r>
    </w:p>
    <w:p>
      <w:pPr>
        <w:pStyle w:val="Normal"/>
        <w:jc w:val="both"/>
        <w:rPr>
          <w:rFonts w:ascii="Arial" w:hAnsi="Arial" w:cs="Arial"/>
          <w:color w:val="333333"/>
          <w:sz w:val="21"/>
          <w:szCs w:val="21"/>
        </w:rPr>
      </w:pPr>
      <w:r>
        <w:rPr>
          <w:rFonts w:cs="Arial" w:ascii="Arial" w:hAnsi="Arial"/>
          <w:color w:val="333333"/>
          <w:sz w:val="21"/>
          <w:szCs w:val="21"/>
        </w:rPr>
        <w:t xml:space="preserve">Приливы крови к голове. Головные боли. Головокружение. Приступы эпилептических судорог. </w:t>
      </w:r>
    </w:p>
    <w:p>
      <w:pPr>
        <w:pStyle w:val="Normal"/>
        <w:jc w:val="both"/>
        <w:rPr>
          <w:rFonts w:ascii="Arial" w:hAnsi="Arial" w:cs="Arial"/>
          <w:color w:val="333333"/>
          <w:sz w:val="21"/>
          <w:szCs w:val="21"/>
        </w:rPr>
      </w:pPr>
      <w:r>
        <w:rPr>
          <w:rFonts w:cs="Arial" w:ascii="Arial" w:hAnsi="Arial"/>
          <w:color w:val="333333"/>
          <w:sz w:val="21"/>
          <w:szCs w:val="21"/>
        </w:rPr>
        <w:t xml:space="preserve">Судорога глазных мышц, выпячивание и вращение глаз. Прилив крови, катар со слизистым отделением; сильное расширение зрачков; ослабление остроты зрения, близорукость, обманы зрения; ярко окрашенные предметы, двойное зрение. </w:t>
      </w:r>
    </w:p>
    <w:p>
      <w:pPr>
        <w:pStyle w:val="Normal"/>
        <w:jc w:val="both"/>
        <w:rPr>
          <w:rFonts w:ascii="Arial" w:hAnsi="Arial" w:cs="Arial"/>
          <w:color w:val="333333"/>
          <w:sz w:val="21"/>
          <w:szCs w:val="21"/>
        </w:rPr>
      </w:pPr>
      <w:r>
        <w:rPr>
          <w:rFonts w:cs="Arial" w:ascii="Arial" w:hAnsi="Arial"/>
          <w:color w:val="333333"/>
          <w:sz w:val="21"/>
          <w:szCs w:val="21"/>
        </w:rPr>
        <w:t xml:space="preserve">Боли, шум в ушах, ослабление слуха, глухота. </w:t>
      </w:r>
    </w:p>
    <w:p>
      <w:pPr>
        <w:pStyle w:val="Normal"/>
        <w:jc w:val="both"/>
        <w:rPr>
          <w:rFonts w:ascii="Arial" w:hAnsi="Arial" w:cs="Arial"/>
          <w:color w:val="333333"/>
          <w:sz w:val="21"/>
          <w:szCs w:val="21"/>
        </w:rPr>
      </w:pPr>
      <w:r>
        <w:rPr>
          <w:rFonts w:cs="Arial" w:ascii="Arial" w:hAnsi="Arial"/>
          <w:color w:val="333333"/>
          <w:sz w:val="21"/>
          <w:szCs w:val="21"/>
        </w:rPr>
        <w:t xml:space="preserve">Приливы крови и переполнение кровью кровеносных сосудов носа, носовые кровотечения, отсутствие обоняния. </w:t>
      </w:r>
    </w:p>
    <w:p>
      <w:pPr>
        <w:pStyle w:val="Normal"/>
        <w:jc w:val="both"/>
        <w:rPr>
          <w:rFonts w:ascii="Arial" w:hAnsi="Arial" w:cs="Arial"/>
          <w:color w:val="333333"/>
          <w:sz w:val="21"/>
          <w:szCs w:val="21"/>
        </w:rPr>
      </w:pPr>
      <w:r>
        <w:rPr>
          <w:rFonts w:cs="Arial" w:ascii="Arial" w:hAnsi="Arial"/>
          <w:color w:val="333333"/>
          <w:sz w:val="21"/>
          <w:szCs w:val="21"/>
        </w:rPr>
        <w:t>Судорожные сокращения мышц затылка и спины, боль в пояснице и крестце. Дрожание, ревматические боли в руках. Паралич и охлаждение ног, боли в суставах.</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Органы кровообращения</w:t>
      </w:r>
    </w:p>
    <w:p>
      <w:pPr>
        <w:pStyle w:val="Normal"/>
        <w:jc w:val="both"/>
        <w:rPr>
          <w:rFonts w:ascii="Arial" w:hAnsi="Arial" w:cs="Arial"/>
          <w:color w:val="333333"/>
          <w:sz w:val="21"/>
          <w:szCs w:val="21"/>
        </w:rPr>
      </w:pPr>
      <w:r>
        <w:rPr>
          <w:rFonts w:cs="Arial" w:ascii="Arial" w:hAnsi="Arial"/>
          <w:color w:val="333333"/>
          <w:sz w:val="21"/>
          <w:szCs w:val="21"/>
        </w:rPr>
        <w:t xml:space="preserve">Усиленные, бурные, неправильные сокращения сердца. Ускоренный, полный и сильный пульс; малый, несколько ускоренный пульс, — медленный, малый, едва ощутимый пульс, уменьшение числа ударов с 85 до 59 в течение одного часа. Лихорадочное состояние; продолжительный, сильный озноб с последующим потом, усиленный напор крови в коже, с ощущением сильного жара, до жжения, сильный жар с жестокой жаждой, повсеместный сильный по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астое чихание без насморка, сухость слизистой оболочек носа. Ощущение жара и колющие боли в гортани, нечистый голос с хрипением, сухое покашливание с ощущением поцарапывания в горле; судорожный сухой кашель с ночным ухудшением особенно при лежании, проходит при вставании, откашливается зеленовато-слизистая мокрота. Сжимание в груди, короткое дыхание, при вздохе — колотье в груд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Зубная боль (скрипение зубами во сне), запах изо рта, воспаление слизистой оболочки рта, слюнотечение, сухость в зеве и глотке, затрудненное глотание вследствие воспаления миндалин. Отвращение к питью, после питья конвульсии с потерей сознания. Отсутствие аппетита при нормальных вкусовых ощущениях. Отрыжка. Мутит. Тошнота без рвоты. Рвота массой слизи и желчи. Боли и воспаление желудка. Вздутие живота. Колики. Редкие ветры с позывами на стул. Отхождение твердых каловых масс. Понос с урчанием в кишках, резью; слизистый и желчный стул, непроизвольные испражнения. Геморроидальные истеч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Задержание мочи, вследствие недеятельности мышц пузыря, — частые позывы с незначительным и болезненным выделением мочи — позднее обильное и частое мочеиспускание. </w:t>
      </w:r>
    </w:p>
    <w:p>
      <w:pPr>
        <w:pStyle w:val="Normal"/>
        <w:jc w:val="both"/>
        <w:rPr>
          <w:rFonts w:ascii="Arial" w:hAnsi="Arial" w:cs="Arial"/>
          <w:color w:val="333333"/>
          <w:sz w:val="21"/>
          <w:szCs w:val="21"/>
        </w:rPr>
      </w:pPr>
      <w:r>
        <w:rPr>
          <w:rFonts w:cs="Arial" w:ascii="Arial" w:hAnsi="Arial"/>
          <w:color w:val="333333"/>
          <w:sz w:val="21"/>
          <w:szCs w:val="21"/>
        </w:rPr>
        <w:t xml:space="preserve">Половое возбуждение, эрекции, состояние, близкое к сатириазису. Временная утрата половой силы. </w:t>
      </w:r>
    </w:p>
    <w:p>
      <w:pPr>
        <w:pStyle w:val="Normal"/>
        <w:jc w:val="both"/>
        <w:rPr>
          <w:rFonts w:ascii="Arial" w:hAnsi="Arial" w:cs="Arial"/>
          <w:color w:val="333333"/>
          <w:sz w:val="21"/>
          <w:szCs w:val="21"/>
        </w:rPr>
      </w:pPr>
      <w:r>
        <w:rPr>
          <w:rFonts w:cs="Arial" w:ascii="Arial" w:hAnsi="Arial"/>
          <w:color w:val="333333"/>
          <w:sz w:val="21"/>
          <w:szCs w:val="21"/>
        </w:rPr>
        <w:t xml:space="preserve">Нимфомания, воспалительное состояние слизистой оболочки половых органов. Слишком раннее (на 14 дней) наступление месячных, сильное месячное кровотеч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воспалительном раздражении и переполнении кровью мозга и мозговых оболочек с конвульсивными движениями или мышечными подергиваниями и тетаническими явлениями — каталепсии; при воспалительных поражениях тканей глаза с красным окрашиванием предметов и двойным зрением, при ночных болях в ушах, глухоте, лицевых болях; при душевных расстройствах с характером извращения и помешательства, при эротическо-экстатическом состоянии, нимфомании и сатириазисе; при ночных припадках, судорожного кашля, улучшающегося от вставания; при потере обоняния с кровотечением из носа; при болях и воспалении желудка и тонких кишок, с тошнотой и рвотой, коликах, поносах; при судороге и параличе мочевого пузыря, половом возбуждении, слишком ранних и обильных месячных, маточном кровотечении, при ревматических и подагрических поражениях нервных стволов и суставов. </w:t>
      </w:r>
    </w:p>
    <w:p>
      <w:pPr>
        <w:pStyle w:val="Normal"/>
        <w:numPr>
          <w:ilvl w:val="0"/>
          <w:numId w:val="0"/>
        </w:numPr>
        <w:spacing w:before="280" w:after="280"/>
        <w:jc w:val="center"/>
        <w:outlineLvl w:val="1"/>
        <w:rPr/>
      </w:pPr>
      <w:r>
        <w:rPr>
          <w:rFonts w:cs="Arial" w:ascii="Arial" w:hAnsi="Arial"/>
          <w:b/>
          <w:bCs/>
          <w:color w:val="FF0000"/>
          <w:sz w:val="23"/>
          <w:szCs w:val="23"/>
        </w:rPr>
        <w:t>ГРАФИТ</w:t>
        <w:br/>
      </w:r>
      <w:r>
        <w:rPr>
          <w:rFonts w:cs="Arial" w:ascii="Arial" w:hAnsi="Arial"/>
          <w:b/>
          <w:bCs/>
          <w:color w:val="000000"/>
          <w:sz w:val="23"/>
          <w:szCs w:val="23"/>
        </w:rPr>
        <w:t xml:space="preserve">(Graphites)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Колющие, жгущие, тянущие и давящие боли в различных частях тела, разбитость, расслабление, внезапный упадок сил, дурнота и ощущение приближающегося обморока, при малейшем движении на свежем воздухе; боязнь свежего воздуха, сильная чувствительность к сквозняку. Сон беспокойный, сонливость днем. </w:t>
      </w:r>
    </w:p>
    <w:p>
      <w:pPr>
        <w:pStyle w:val="Normal"/>
        <w:jc w:val="both"/>
        <w:rPr>
          <w:rFonts w:ascii="Arial" w:hAnsi="Arial" w:cs="Arial"/>
          <w:color w:val="333333"/>
          <w:sz w:val="21"/>
          <w:szCs w:val="21"/>
        </w:rPr>
      </w:pPr>
      <w:r>
        <w:rPr>
          <w:rFonts w:cs="Arial" w:ascii="Arial" w:hAnsi="Arial"/>
          <w:color w:val="333333"/>
          <w:sz w:val="21"/>
          <w:szCs w:val="21"/>
        </w:rPr>
        <w:t xml:space="preserve">Возбужденное состояние духа, отвращение к работе, наклонность плакать. </w:t>
      </w:r>
    </w:p>
    <w:p>
      <w:pPr>
        <w:pStyle w:val="Normal"/>
        <w:jc w:val="both"/>
        <w:rPr>
          <w:rFonts w:ascii="Arial" w:hAnsi="Arial" w:cs="Arial"/>
          <w:color w:val="333333"/>
          <w:sz w:val="21"/>
          <w:szCs w:val="21"/>
        </w:rPr>
      </w:pPr>
      <w:r>
        <w:rPr>
          <w:rFonts w:cs="Arial" w:ascii="Arial" w:hAnsi="Arial"/>
          <w:color w:val="333333"/>
          <w:sz w:val="21"/>
          <w:szCs w:val="21"/>
        </w:rPr>
        <w:t xml:space="preserve">Краснота и зуд кожи с высыпанием пузырьков, содержащих жидкость; всевозможные формы кожных сыпей; папулы, узелки, пузырьки, гнойнички, чирьи и пр.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ое опухание и болезненность подчелюстных, слюнных миндалевидных, лимфатически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Уменьшенная энергия умственных отправлений; рассеянность, забывчивость, слабость мышления. Головокружение — головные боли. Судорога различных личных мышц. Параличи лицевых нервов. Трудность движения языка и разговора, невралгия орбитальных нервов. Воспалительное опухание век, краснота и зуд края век. Воспалительное поражение соединительной оболочки век и глазного яблока со слизистым отделением, усиленным слезотечением, особенно на свежем воздухе, светобоязнь, близорукость, двойное зрение. </w:t>
      </w:r>
    </w:p>
    <w:p>
      <w:pPr>
        <w:pStyle w:val="Normal"/>
        <w:jc w:val="both"/>
        <w:rPr>
          <w:rFonts w:ascii="Arial" w:hAnsi="Arial" w:cs="Arial"/>
          <w:color w:val="333333"/>
          <w:sz w:val="21"/>
          <w:szCs w:val="21"/>
        </w:rPr>
      </w:pPr>
      <w:r>
        <w:rPr>
          <w:rFonts w:cs="Arial" w:ascii="Arial" w:hAnsi="Arial"/>
          <w:color w:val="333333"/>
          <w:sz w:val="21"/>
          <w:szCs w:val="21"/>
        </w:rPr>
        <w:t xml:space="preserve">Шум в ушах, тугоухость, гнев — и кровотечение из уха. Боли в мышцах, суставах, невралгии. Онемение конечностей, особенно пальце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ильное сердцебиение с пульсацией артерии, лихорадочный озноб, приступы как бы перемежающейся лихорадки, потрясающий озноб, затем жар с холодными ногами без периода потоотдел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ихание при сухости слизистой оболочки носа, сменяющееся слизеотделение то жидкое, то густое. Катар гортани, бронхов, вечером охриплость, частый короткий и сухой кашель, выкашливание слизи, сжатие груди при движении на свежем воздух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ое опухание и легкая кровоточивость десен, зубная боль (особенно ночью), ухудшающаяся от тепла. Запах мочи изо рта и носа, обложенный язык, усиленное слюнотечение мягкого нёба и миндалин, затруднение глотания, скопление слизи в горле. Неприятный вкус, меняющийся аппетит, отвращение к мясной пище, жажда после холодного питья, изжога, отрыжка, тошнота с истечением воды изо рта, рвота по утрам большим количеством слизи при хорошем аппетите; рвота съеденной пищей, судорога желудка, жжение, колотье и давление в желудке, ощущение холода и пустоты в желудке. </w:t>
      </w:r>
    </w:p>
    <w:p>
      <w:pPr>
        <w:pStyle w:val="Normal"/>
        <w:jc w:val="both"/>
        <w:rPr>
          <w:rFonts w:ascii="Arial" w:hAnsi="Arial" w:cs="Arial"/>
          <w:color w:val="333333"/>
          <w:sz w:val="21"/>
          <w:szCs w:val="21"/>
        </w:rPr>
      </w:pPr>
      <w:r>
        <w:rPr>
          <w:rFonts w:cs="Arial" w:ascii="Arial" w:hAnsi="Arial"/>
          <w:color w:val="333333"/>
          <w:sz w:val="21"/>
          <w:szCs w:val="21"/>
        </w:rPr>
        <w:t xml:space="preserve">Вздутие живота, боли в кишечнике, колики с урчанием. Отхождение вонючих ветров, позывы с затрудненным опорожнением, несколько раз повторяющееся отхождение кашицеобразных масс. Жидкие, слизистые испражнения с небольшой примесью крови; твердые, комкообразные каловые массы, покрытые слизью; отсутствие позывов на стул, геморроидальные боли в заднем проходе. Выпадение прямой кишки без позывов на стул, как при параличе; зуд в заднем проход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Ощущение жжения в мочевом канале, позывы с резью, отхождение мочи каплями, странгурия и дизурия; ночные позывы на мочу, частое и обильное мочеотделение, непроизвольное мочеиспускание, ночное недержание мочи, ощущение жжения и саднения в мочевом канале при мочеиспускании. </w:t>
      </w:r>
    </w:p>
    <w:p>
      <w:pPr>
        <w:pStyle w:val="Normal"/>
        <w:jc w:val="both"/>
        <w:rPr>
          <w:rFonts w:ascii="Arial" w:hAnsi="Arial" w:cs="Arial"/>
          <w:color w:val="333333"/>
          <w:sz w:val="21"/>
          <w:szCs w:val="21"/>
        </w:rPr>
      </w:pPr>
      <w:r>
        <w:rPr>
          <w:rFonts w:cs="Arial" w:ascii="Arial" w:hAnsi="Arial"/>
          <w:color w:val="333333"/>
          <w:sz w:val="21"/>
          <w:szCs w:val="21"/>
        </w:rPr>
        <w:t xml:space="preserve">Тянущие боли в мошонке, эрекции без сладострастных мыслей, исчезновение ощущения половых наслаждений. </w:t>
      </w:r>
    </w:p>
    <w:p>
      <w:pPr>
        <w:pStyle w:val="Normal"/>
        <w:jc w:val="both"/>
        <w:rPr>
          <w:rFonts w:ascii="Arial" w:hAnsi="Arial" w:cs="Arial"/>
          <w:color w:val="333333"/>
          <w:sz w:val="21"/>
          <w:szCs w:val="21"/>
        </w:rPr>
      </w:pPr>
      <w:r>
        <w:rPr>
          <w:rFonts w:cs="Arial" w:ascii="Arial" w:hAnsi="Arial"/>
          <w:color w:val="333333"/>
          <w:sz w:val="21"/>
          <w:szCs w:val="21"/>
        </w:rPr>
        <w:t xml:space="preserve">Колики в матке, опухание яичников с сильными болями, опаздывание месячных на 3, 7, 9, 11 дней, прекращение их, ускорение на 2—3 дня с отхождением жидкой крови и болями в крестце, исчезающими при движении. После регул сильные жидкие бо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хронических болезненных расстройствах, а именно: при различных накожных сыпях, выпадении и поседении волос, повреждениях кожи, изъязвлении сосков, при хроническом насморке, катаре бронхов, хроническом воспалении глаз, при ячменном воспалении век, при воспалении наружного слухового прохода, ушной раковины, шуме в ушах, глухоте; при хроническом опухании желез, при хроническом желудочно-кишечном катаре, опухании печени, судороге желудка, коликах и газах, неправильном стуле, геморроидальных расстройствах, выпадении прямой кишки; при судороге и катаре мочевого пузыря, при ночном недержании мочи, непроизвольном отхождении мочи; при скрытой, перемежающейся лихорадке, водяничных опухолях, ревматических и подагрических припадках, при явлениях паралича отдельных мозговых нервов, различных судорожных состояниях; при неправильных месячных и белях, ненормальном состоянии (возбуждения или угнетения) половых органов. </w:t>
      </w:r>
    </w:p>
    <w:p>
      <w:pPr>
        <w:pStyle w:val="Normal"/>
        <w:numPr>
          <w:ilvl w:val="0"/>
          <w:numId w:val="0"/>
        </w:numPr>
        <w:spacing w:before="280" w:after="280"/>
        <w:jc w:val="center"/>
        <w:outlineLvl w:val="1"/>
        <w:rPr/>
      </w:pPr>
      <w:r>
        <w:rPr>
          <w:rFonts w:cs="Arial" w:ascii="Arial" w:hAnsi="Arial"/>
          <w:b/>
          <w:bCs/>
          <w:color w:val="FF0000"/>
          <w:sz w:val="23"/>
          <w:szCs w:val="23"/>
        </w:rPr>
        <w:t>ДРОЗЕРА</w:t>
      </w:r>
      <w:r>
        <w:rPr>
          <w:rFonts w:cs="Arial" w:ascii="Arial" w:hAnsi="Arial"/>
          <w:b/>
          <w:bCs/>
          <w:color w:val="000000"/>
          <w:sz w:val="23"/>
          <w:szCs w:val="23"/>
        </w:rPr>
        <w:br/>
        <w:t xml:space="preserve">(Drosera rotundifolia) </w:t>
      </w:r>
    </w:p>
    <w:p>
      <w:pPr>
        <w:pStyle w:val="Normal"/>
        <w:jc w:val="both"/>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9812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szCs w:val="21"/>
        </w:rPr>
        <w:t xml:space="preserve">Общее. </w:t>
      </w:r>
      <w:r>
        <w:rPr>
          <w:rFonts w:cs="Arial" w:ascii="Arial" w:hAnsi="Arial"/>
          <w:color w:val="333333"/>
          <w:sz w:val="21"/>
          <w:szCs w:val="21"/>
        </w:rPr>
        <w:t xml:space="preserve">Члены колет иглами, особенно в суставах, слабость, боли в мышцах, ухудшение ночью или в ранние утренние часы. </w:t>
      </w:r>
    </w:p>
    <w:p>
      <w:pPr>
        <w:pStyle w:val="Normal"/>
        <w:jc w:val="both"/>
        <w:rPr>
          <w:rFonts w:ascii="Arial" w:hAnsi="Arial" w:cs="Arial"/>
          <w:color w:val="333333"/>
          <w:sz w:val="21"/>
          <w:szCs w:val="21"/>
        </w:rPr>
      </w:pPr>
      <w:r>
        <w:rPr>
          <w:rFonts w:cs="Arial" w:ascii="Arial" w:hAnsi="Arial"/>
          <w:color w:val="333333"/>
          <w:sz w:val="21"/>
          <w:szCs w:val="21"/>
        </w:rPr>
        <w:t xml:space="preserve">Сон прерывается кошмарами. </w:t>
      </w:r>
    </w:p>
    <w:p>
      <w:pPr>
        <w:pStyle w:val="Normal"/>
        <w:jc w:val="both"/>
        <w:rPr>
          <w:rFonts w:ascii="Arial" w:hAnsi="Arial" w:cs="Arial"/>
          <w:color w:val="333333"/>
          <w:sz w:val="21"/>
          <w:szCs w:val="21"/>
        </w:rPr>
      </w:pPr>
      <w:r>
        <w:rPr>
          <w:rFonts w:cs="Arial" w:ascii="Arial" w:hAnsi="Arial"/>
          <w:color w:val="333333"/>
          <w:sz w:val="21"/>
          <w:szCs w:val="21"/>
        </w:rPr>
        <w:t xml:space="preserve">Лихорадочное состояние: озноб ежедневно до полудня, длительное состояние жара, после полуночи пот. </w:t>
      </w:r>
    </w:p>
    <w:p>
      <w:pPr>
        <w:pStyle w:val="Normal"/>
        <w:jc w:val="both"/>
        <w:rPr>
          <w:rFonts w:ascii="Arial" w:hAnsi="Arial" w:cs="Arial"/>
          <w:color w:val="333333"/>
          <w:sz w:val="21"/>
          <w:szCs w:val="21"/>
        </w:rPr>
      </w:pPr>
      <w:r>
        <w:rPr>
          <w:rFonts w:cs="Arial" w:ascii="Arial" w:hAnsi="Arial"/>
          <w:color w:val="333333"/>
          <w:sz w:val="21"/>
          <w:szCs w:val="21"/>
        </w:rPr>
        <w:t xml:space="preserve">Состояние духа неспокойное, тоскливое, раздражительное и подавленно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Головная боль над глазами при каждом шаге и при наклонении головы, облегчение при подпирании головы, боли при жевании, подергивания личных мышц. </w:t>
      </w:r>
    </w:p>
    <w:p>
      <w:pPr>
        <w:pStyle w:val="Normal"/>
        <w:jc w:val="both"/>
        <w:rPr>
          <w:rFonts w:ascii="Arial" w:hAnsi="Arial" w:cs="Arial"/>
          <w:color w:val="333333"/>
          <w:sz w:val="21"/>
          <w:szCs w:val="21"/>
        </w:rPr>
      </w:pPr>
      <w:r>
        <w:rPr>
          <w:rFonts w:cs="Arial" w:ascii="Arial" w:hAnsi="Arial"/>
          <w:color w:val="333333"/>
          <w:sz w:val="21"/>
          <w:szCs w:val="21"/>
        </w:rPr>
        <w:t xml:space="preserve">Ревматические боли в затылке, спине, между крыльцами, в пояснице, в крестце, в суставах, в костях верхних и нижних конечносте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ихание, текучий насморк, катар гортани и дыхательных трубок, кашлевое раздражение, выкашливание слизи, охриплость, сжатие груди, ночные приступы кашля с рвотой и кровотечением. Судороги грудобрюшной преграды.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Изжога, отсутствие аппетита, рвота желчью и кровью. Рези в животе, выделение кровянистой слиз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Частые позывы с незначительным выделением, по каплям, — обильное выделение водянистой моч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нервных поражениях глаз и ушей tic douloureux ревматических болях, при отсутствии аппетита, слизистой и желчной рвоте рано утром или натощак, рвоте кровью с коликой, при коклюше, особенно когда приступы являются редко днем, а большей частью ночью и сопровождается кровотечениями из носа и рта, при лихорадке с приступами в утренние часы. </w:t>
      </w:r>
    </w:p>
    <w:p>
      <w:pPr>
        <w:pStyle w:val="Normal"/>
        <w:numPr>
          <w:ilvl w:val="0"/>
          <w:numId w:val="0"/>
        </w:numPr>
        <w:spacing w:before="280" w:after="280"/>
        <w:jc w:val="center"/>
        <w:outlineLvl w:val="1"/>
        <w:rPr/>
      </w:pPr>
      <w:r>
        <w:rPr>
          <w:rFonts w:cs="Arial" w:ascii="Arial" w:hAnsi="Arial"/>
          <w:b/>
          <w:bCs/>
          <w:color w:val="FF0000"/>
          <w:sz w:val="23"/>
          <w:szCs w:val="23"/>
        </w:rPr>
        <w:t xml:space="preserve">ДУЛЬКАМАРА </w:t>
      </w:r>
      <w:r>
        <w:rPr>
          <w:rFonts w:cs="Arial" w:ascii="Arial" w:hAnsi="Arial"/>
          <w:b/>
          <w:bCs/>
          <w:color w:val="000000"/>
          <w:sz w:val="23"/>
          <w:szCs w:val="23"/>
        </w:rPr>
        <w:br/>
        <w:t xml:space="preserve">Solatium dulcamara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Действующее начало — соланин, по использованию дает следующие результаты: в малых дозах — повышенная кожная чувствительность, угнетение без предшествующей стадии возбуждения, сонливость, учащение пульса. В больших дозах — быстрое и значительное учащение пульса, затрудненное дыхание, сжатия груди, отрыжка, тошнота, позывы на рвоту без таковой, урчание в животе, царапание в горле, охриплость, слюнотечение, боль головы и головокружение, конечности холодны, кожа суха и зудит, отхождения стула и мочи без изменений. После очень больших доз — рвота, понос, пот, высыпи на коже, усиленное мочеотделение, конвульсии и паралич. Смерть следует вследствие паралича легких. Ухудшение в вечерние и ночные часы и под влиянием свежего воздуха. Сон беспокойный, прерывистый, сонливость днем. </w:t>
      </w:r>
    </w:p>
    <w:p>
      <w:pPr>
        <w:pStyle w:val="Normal"/>
        <w:jc w:val="both"/>
        <w:rPr>
          <w:rFonts w:ascii="Arial" w:hAnsi="Arial" w:cs="Arial"/>
          <w:color w:val="333333"/>
          <w:sz w:val="21"/>
          <w:szCs w:val="21"/>
        </w:rPr>
      </w:pPr>
      <w:r>
        <w:rPr>
          <w:rFonts w:cs="Arial" w:ascii="Arial" w:hAnsi="Arial"/>
          <w:color w:val="333333"/>
          <w:sz w:val="21"/>
          <w:szCs w:val="21"/>
        </w:rPr>
        <w:t xml:space="preserve">Настроение духа изменчивое с характером нетерпения. Жар, зуд и жжение кожи, высыпы, опухание лимфатически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расстройство умственной сферы, головные боли, особенно во лбу и висках — утром и вечером, головокружение, наклонность к обморокам. Разговор затруднен вследствие трудной подвижности языка. Воспаление соединительной оболочки глаз. Шум в ушах. Очень сильное кровотечение из носа (светло-красная кровь из левой ноздри). </w:t>
      </w:r>
    </w:p>
    <w:p>
      <w:pPr>
        <w:pStyle w:val="Normal"/>
        <w:jc w:val="both"/>
        <w:rPr>
          <w:rFonts w:ascii="Arial" w:hAnsi="Arial" w:cs="Arial"/>
          <w:color w:val="333333"/>
          <w:sz w:val="21"/>
          <w:szCs w:val="21"/>
        </w:rPr>
      </w:pPr>
      <w:r>
        <w:rPr>
          <w:rFonts w:cs="Arial" w:ascii="Arial" w:hAnsi="Arial"/>
          <w:color w:val="333333"/>
          <w:sz w:val="21"/>
          <w:szCs w:val="21"/>
        </w:rPr>
        <w:t xml:space="preserve">Мышечные боли, боли в суставах, особенно в тазобедренном, коленном и голеностопном, при ходьбе исчезающие и возвращающиеся в покое, боль в подошве, при ходьбе не исчезающа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ускоренный пульс, лихорадочное состояние, озноб и чувство холода по всему телу; жар и волны крови с беспокойством, повсеместный сильный пот, но больше всего на голове и спине; приступы лихорадки с сухим жаром и бредо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короткий, сухой кашель, кашель с тупым колотьем в груди и отхаркиванием вязкой слизи; кашель кровью. Сильное стеснение груди при вдыхании и выдыхан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Десны разрыхлены и губчаты с ощущением оскомины на зубах, паралич языка, выделение большого количества вязкой, пенистой слюны. Жжение и боли в глотке. Дурной вкус, отсутствие аппетита, голод и отвращение к пище. Изжога, отрыжка вязкой слизи, сильная тошнота и рвота вязкой слизью, вздутие желудка, урчание в животе с резью, отхождение ветров, позывы на стул без стула или крайне трудное опорожнение твердыми небольшими массами кала. Слизистый понос желтоватого или зеленоватого цвета в течение нескольких дней с сильными ветрами, резью.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Судорога пузыря, трудное и болезненное мочеиспускание, жжение в канале. Мутная, дурно пахнущая моча, увеличенное выделение беловатой или красноватой, слизистой, светлой или клейкой мочи с белым или красным осадком. </w:t>
      </w:r>
    </w:p>
    <w:p>
      <w:pPr>
        <w:pStyle w:val="Normal"/>
        <w:jc w:val="both"/>
        <w:rPr>
          <w:rFonts w:ascii="Arial" w:hAnsi="Arial" w:cs="Arial"/>
          <w:color w:val="333333"/>
          <w:sz w:val="21"/>
          <w:szCs w:val="21"/>
        </w:rPr>
      </w:pPr>
      <w:r>
        <w:rPr>
          <w:rFonts w:cs="Arial" w:ascii="Arial" w:hAnsi="Arial"/>
          <w:color w:val="333333"/>
          <w:sz w:val="21"/>
          <w:szCs w:val="21"/>
        </w:rPr>
        <w:t xml:space="preserve">Возбуждение половое, усиленные месячные, запаздывание и скудость месячны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острых и хронических накожных болезнях, при опухании желез после простуды или золотушного характера, при ревматических поражениях глаз и ушей, в частности при параличе зрительного нерва верхнего века, губных мышц; при нервных болях в ухе, лице; при параличе языка, затрудненном глотании, ревматических болях нервных, мышечных, суставных. Параличи конечностей; при катаральных поражениях с сильным отделением слизи и даже крови, при катаре желудка со слизистой рвотой, при поносах с резью в животе и ветрами (особенно после охлаждения), при катаре пузыря, судороге его и параличе. </w:t>
      </w:r>
    </w:p>
    <w:p>
      <w:pPr>
        <w:pStyle w:val="Normal"/>
        <w:numPr>
          <w:ilvl w:val="0"/>
          <w:numId w:val="0"/>
        </w:numPr>
        <w:spacing w:before="280" w:after="280"/>
        <w:jc w:val="center"/>
        <w:outlineLvl w:val="1"/>
        <w:rPr/>
      </w:pPr>
      <w:r>
        <w:rPr>
          <w:rFonts w:cs="Arial" w:ascii="Arial" w:hAnsi="Arial"/>
          <w:b/>
          <w:bCs/>
          <w:color w:val="FF0000"/>
          <w:sz w:val="23"/>
          <w:szCs w:val="23"/>
        </w:rPr>
        <w:t xml:space="preserve">ЕВФРАЗИЯ </w:t>
      </w:r>
      <w:r>
        <w:rPr>
          <w:rFonts w:cs="Arial" w:ascii="Arial" w:hAnsi="Arial"/>
          <w:b/>
          <w:bCs/>
          <w:color w:val="000000"/>
          <w:sz w:val="23"/>
          <w:szCs w:val="23"/>
        </w:rPr>
        <w:br/>
        <w:t xml:space="preserve">(Euphrasia) </w:t>
      </w:r>
    </w:p>
    <w:p>
      <w:pPr>
        <w:pStyle w:val="Normal"/>
        <w:jc w:val="both"/>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9812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Летучие, зудящие покалывания то тут, то там по всей коже; боли в суставах, трубчатых костях конечностей, мышцах. Большая слабость в ногах. Вечернее ухудшение болезненных явлений. Сон прерывистый, сонливость днем. </w:t>
      </w:r>
    </w:p>
    <w:p>
      <w:pPr>
        <w:pStyle w:val="Normal"/>
        <w:jc w:val="both"/>
        <w:rPr>
          <w:rFonts w:ascii="Arial" w:hAnsi="Arial" w:cs="Arial"/>
          <w:color w:val="333333"/>
          <w:sz w:val="21"/>
          <w:szCs w:val="21"/>
        </w:rPr>
      </w:pPr>
      <w:r>
        <w:rPr>
          <w:rFonts w:cs="Arial" w:ascii="Arial" w:hAnsi="Arial"/>
          <w:color w:val="333333"/>
          <w:sz w:val="21"/>
          <w:szCs w:val="21"/>
        </w:rPr>
        <w:t xml:space="preserve">Гипохондрическое и раздражительное настроение духа с неохотой что-либо делать. Лихорадочное состояние незначительно, частое познабливание, летучий жар, красное лицо, холодные ноги, ночные поты.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Головная боль с ощущением жара, тяжелые веки, судорожное мигание и сжимание век, ощущение жжения, рези в глазах с слезотечением, катаральное воспаление соединительной оболочки век и глазного яблока, помутнение и ослабление зрения. </w:t>
      </w:r>
    </w:p>
    <w:p>
      <w:pPr>
        <w:pStyle w:val="Normal"/>
        <w:jc w:val="both"/>
        <w:rPr>
          <w:rFonts w:ascii="Arial" w:hAnsi="Arial" w:cs="Arial"/>
          <w:color w:val="333333"/>
          <w:sz w:val="21"/>
          <w:szCs w:val="21"/>
        </w:rPr>
      </w:pPr>
      <w:r>
        <w:rPr>
          <w:rFonts w:cs="Arial" w:ascii="Arial" w:hAnsi="Arial"/>
          <w:color w:val="333333"/>
          <w:sz w:val="21"/>
          <w:szCs w:val="21"/>
        </w:rPr>
        <w:t xml:space="preserve">Боли в ушах. </w:t>
      </w:r>
    </w:p>
    <w:p>
      <w:pPr>
        <w:pStyle w:val="Normal"/>
        <w:jc w:val="both"/>
        <w:rPr>
          <w:rFonts w:ascii="Arial" w:hAnsi="Arial" w:cs="Arial"/>
          <w:color w:val="333333"/>
          <w:sz w:val="21"/>
          <w:szCs w:val="21"/>
        </w:rPr>
      </w:pPr>
      <w:r>
        <w:rPr>
          <w:rFonts w:cs="Arial" w:ascii="Arial" w:hAnsi="Arial"/>
          <w:color w:val="333333"/>
          <w:sz w:val="21"/>
          <w:szCs w:val="21"/>
        </w:rPr>
        <w:t xml:space="preserve">Затрудненный разговор, заика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ихание, текущий насморк с обильным отделением слизи. Катар дыхательных трубок. Трудное откашливание слизи, особенно днем, со спазмами дыха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Кровоточивость десен; дурной запах изо рта. Голод без аппетита; отрыжка после приема пищи. Рези в животе. Запор.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Частое отхождение светлой моч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При насморке с обильным слизетечением, головной болью, при слабости памяти и затрудненном разговоре; воспалении век, при катаре глаз с обильным, слизисто-гнойным отделением, поверхностном воспалении роговицы и ее помутнении, при слабости зрения; при кашле с отхаркиванием вязкой слизи.</w:t>
      </w:r>
    </w:p>
    <w:p>
      <w:pPr>
        <w:pStyle w:val="Normal"/>
        <w:numPr>
          <w:ilvl w:val="0"/>
          <w:numId w:val="0"/>
        </w:numPr>
        <w:spacing w:before="280" w:after="280"/>
        <w:jc w:val="center"/>
        <w:outlineLvl w:val="1"/>
        <w:rPr/>
      </w:pPr>
      <w:r>
        <w:rPr>
          <w:rFonts w:cs="Arial" w:ascii="Arial" w:hAnsi="Arial"/>
          <w:b/>
          <w:bCs/>
          <w:color w:val="FF0000"/>
          <w:sz w:val="23"/>
          <w:szCs w:val="23"/>
        </w:rPr>
        <w:t>ИГНАЦИЯ</w:t>
      </w:r>
      <w:r>
        <w:rPr>
          <w:rFonts w:cs="Arial" w:ascii="Arial" w:hAnsi="Arial"/>
          <w:b/>
          <w:bCs/>
          <w:color w:val="000000"/>
          <w:sz w:val="23"/>
          <w:szCs w:val="23"/>
        </w:rPr>
        <w:br/>
        <w:t xml:space="preserve">(Ignatia) </w:t>
      </w:r>
    </w:p>
    <w:p>
      <w:pPr>
        <w:pStyle w:val="Normal"/>
        <w:jc w:val="both"/>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981200"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Ощущение подергивания в теле, боли различного характера в мышцах и суставах, а равно в надкостной плеве, обнаруживающиеся боли при движении, чем во время покоя, изменяющиеся с изменением положения тела; чрезвычайная чувствительность кожи к сквозняку и свежему воздуху, боязнь наружного воздуха и какого-либо напряжения, душевного или телесного. </w:t>
      </w:r>
    </w:p>
    <w:p>
      <w:pPr>
        <w:pStyle w:val="Normal"/>
        <w:jc w:val="both"/>
        <w:rPr>
          <w:rFonts w:ascii="Arial" w:hAnsi="Arial" w:cs="Arial"/>
          <w:color w:val="333333"/>
          <w:sz w:val="21"/>
          <w:szCs w:val="21"/>
        </w:rPr>
      </w:pPr>
      <w:r>
        <w:rPr>
          <w:rFonts w:cs="Arial" w:ascii="Arial" w:hAnsi="Arial"/>
          <w:color w:val="333333"/>
          <w:sz w:val="21"/>
          <w:szCs w:val="21"/>
        </w:rPr>
        <w:t xml:space="preserve">Ощущение биения на различных частях туловища и царапания по членам. Необыкновенная разбитость, чувство усталости, тяжести членов при движении, неверная, качающаяся походка, дрожь во всем теле, дурнота, конвульсивные подергивания и судороги, татанус, смерть. </w:t>
      </w:r>
    </w:p>
    <w:p>
      <w:pPr>
        <w:pStyle w:val="Normal"/>
        <w:jc w:val="both"/>
        <w:rPr>
          <w:rFonts w:ascii="Arial" w:hAnsi="Arial" w:cs="Arial"/>
          <w:color w:val="333333"/>
          <w:sz w:val="21"/>
          <w:szCs w:val="21"/>
        </w:rPr>
      </w:pPr>
      <w:r>
        <w:rPr>
          <w:rFonts w:cs="Arial" w:ascii="Arial" w:hAnsi="Arial"/>
          <w:color w:val="333333"/>
          <w:sz w:val="21"/>
          <w:szCs w:val="21"/>
        </w:rPr>
        <w:t xml:space="preserve">Большинство расстройств обнаруживается рано утром, на вольном воздухе и после больших приемов пищи; усиливаются после употребления кофе, спиртных напитков и курения табака. Сон беспокойный и ночью легкий, а днем необыкновенно крепкий, продолжительный, но не дающий облегчения; тяжелые сновидения, со стонами, вздохами и разговором во сне. </w:t>
      </w:r>
    </w:p>
    <w:p>
      <w:pPr>
        <w:pStyle w:val="Normal"/>
        <w:jc w:val="both"/>
        <w:rPr>
          <w:rFonts w:ascii="Arial" w:hAnsi="Arial" w:cs="Arial"/>
          <w:color w:val="333333"/>
          <w:sz w:val="21"/>
          <w:szCs w:val="21"/>
        </w:rPr>
      </w:pPr>
      <w:r>
        <w:rPr>
          <w:rFonts w:cs="Arial" w:ascii="Arial" w:hAnsi="Arial"/>
          <w:color w:val="333333"/>
          <w:sz w:val="21"/>
          <w:szCs w:val="21"/>
        </w:rPr>
        <w:t xml:space="preserve">Состояние духа: необыкновенная раздражительность с наклонностью к жестоким и гневным выходкам; состояние меланхолии с наклонностью к слезам; частая смена разнообразных настроений.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ая чувствительность кожи к дотрагиванию, кровоизлияния, изъязвления, высыпи, выпадение волос.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лимфатически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Затрудненные мышление и речь, рассеянность, ослабление памяти, бессмысленность. Оглушение, головокружение, сильные головные боли (Clavus hystericus) с приливами крови. Подергивания личных мускулов; судорога височных мышц, затрудненные движения языка.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ое опухание век с усиленным отделением мейбомиевых желез. Катар соединительной оболочки век и глазного яблока со слизистым отделением, обильное слезотечение, жгучие боли; глазная невралгия (цилиарная). Меняющееся то сужение, то расширение зрачка. </w:t>
      </w:r>
    </w:p>
    <w:p>
      <w:pPr>
        <w:pStyle w:val="Normal"/>
        <w:jc w:val="both"/>
        <w:rPr>
          <w:rFonts w:ascii="Arial" w:hAnsi="Arial" w:cs="Arial"/>
          <w:color w:val="333333"/>
          <w:sz w:val="21"/>
          <w:szCs w:val="21"/>
        </w:rPr>
      </w:pPr>
      <w:r>
        <w:rPr>
          <w:rFonts w:cs="Arial" w:ascii="Arial" w:hAnsi="Arial"/>
          <w:color w:val="333333"/>
          <w:sz w:val="21"/>
          <w:szCs w:val="21"/>
        </w:rPr>
        <w:t xml:space="preserve">Зуд боли, биение в ушах, шумы, ослабление слуха. Болезненные ощущения в носу, носовые кровотечения. Болезненность шейных позвонков, затылочная судорога. Боли спины, поясницы, крестца, боли в суставах, мышц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Ощущения колотья в области сердца, сердцебиение. Лихорадка умеренная, перемежающегося типа; приступы озноба, жара и слабости, летучий жар.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Сухость и царапанье в горле. Легкий катар гортани и бронхов. Кашель с незначительной мокротой. Затрудненное дыхание. Потребность глубоко вздохнуть, сжимание в груди, прилив крови к легки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Зубная боль. Воспалительное опухание мягкого нёба и миндалин, ощущение в глотке постороннего тела, слюнотечение. Отсутствие аппетита, отвращение от теплой пищи, молока, кислого, от табака. Отрыжка, тошнота, позывы на рвоту. Судорога и боли в желудке. Вздутие живота, боли, колики, урчание. Сильное натуживание с выхождением прямой кишки, сильные ветры. Трудное отхождение мягких клееобразных масс, вялость кишечной мускулатуры, водянистый, глинообразный, слизисто-острый жидкий стул, непроизвольный жидкий стул. </w:t>
      </w:r>
    </w:p>
    <w:p>
      <w:pPr>
        <w:pStyle w:val="Normal"/>
        <w:jc w:val="both"/>
        <w:rPr>
          <w:rFonts w:ascii="Arial" w:hAnsi="Arial" w:cs="Arial"/>
          <w:color w:val="333333"/>
          <w:sz w:val="21"/>
          <w:szCs w:val="21"/>
        </w:rPr>
      </w:pPr>
      <w:r>
        <w:rPr>
          <w:rFonts w:cs="Arial" w:ascii="Arial" w:hAnsi="Arial"/>
          <w:color w:val="333333"/>
          <w:sz w:val="21"/>
          <w:szCs w:val="21"/>
        </w:rPr>
        <w:t xml:space="preserve">Боли в прямой кишке (без геморроидальных расстройств), опухание и кровотечение из кишок.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Ощущение раздражения и давления в пузыре, особенно во время ходьбы и после еды; боли в мочевом канале при ходьбе, жжение в нем при мочеиспускании, частые позывы, усиленное, обильное мочеиспускание. Зуд половых частей, усиленный позыв, выделение сока простаты при расслабленных органах, бессилие. Боли в матке, возбуждение, преждевременные месячные, отхождение сгустков черной крови, запаздывание месячных, бе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Улиц нервнораздражительных, истерических, у детей, девушек, женщин нежного телосложения, склонных к меланхолии. При приступах дурноты, судорог, слабости при эпилепсии, параличах вследствие испуга, потрясения. При нервных болях головы, туловища и членов, при мигрени, при глазной (цилиарной) невралгии, при спинных неврозах суставов, дрожание и подергивание мышц, при воспалительных состояниях век, носа, губ, при катаре соединительной оболочки век и глазного яблока, при катаре бронхов с временной охриплостью, сухом кашле, судороге голосовой щели, приливах крови к легким, при нервном сердцебиении, необыкновенной пульсации различных артерий. При судороге глотки, затрудненном глотании, опухании желез, судороге желудка, коликах, судороге прямой кишки с выпадением из заднего прохода; при катаре тонких кишок с желтухой, жидких желтовато-слизистых и белых испражнениях с незначительным содержанием желчи или полным ее отсутствием. При судороге мочевого пузыря и расстройствах мочеиспускания проходящего характера; при болезненных месячных, при судороге матки, белях, при сильной раздражительности со слабостью половых частей. При перемежающейся лихорадке. </w:t>
      </w:r>
    </w:p>
    <w:p>
      <w:pPr>
        <w:pStyle w:val="Normal"/>
        <w:numPr>
          <w:ilvl w:val="0"/>
          <w:numId w:val="0"/>
        </w:numPr>
        <w:spacing w:before="280" w:after="280"/>
        <w:jc w:val="center"/>
        <w:outlineLvl w:val="1"/>
        <w:rPr/>
      </w:pPr>
      <w:r>
        <w:rPr>
          <w:rFonts w:cs="Arial" w:ascii="Arial" w:hAnsi="Arial"/>
          <w:b/>
          <w:bCs/>
          <w:color w:val="FF0000"/>
          <w:sz w:val="23"/>
          <w:szCs w:val="23"/>
        </w:rPr>
        <w:t>ИПЕКАКУАНА</w:t>
      </w:r>
      <w:r>
        <w:rPr>
          <w:rFonts w:cs="Arial" w:ascii="Arial" w:hAnsi="Arial"/>
          <w:b/>
          <w:bCs/>
          <w:color w:val="000000"/>
          <w:sz w:val="23"/>
          <w:szCs w:val="23"/>
        </w:rPr>
        <w:br/>
        <w:t xml:space="preserve">(Cephaclis ipecacuanha) </w:t>
      </w:r>
    </w:p>
    <w:p>
      <w:pPr>
        <w:pStyle w:val="Normal"/>
        <w:jc w:val="both"/>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981200" cy="1905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rPr>
        <w:t>Общее</w:t>
      </w:r>
      <w:r>
        <w:rPr>
          <w:rFonts w:cs="Arial" w:ascii="Arial" w:hAnsi="Arial"/>
          <w:color w:val="333333"/>
          <w:sz w:val="21"/>
          <w:szCs w:val="21"/>
        </w:rPr>
        <w:t xml:space="preserve">. Ипекакуана действует первично на нервные волокна и клетки головного, спинного мозга и ганглиозную нервную систему. Вследствие поражения продолговатого мозга, как сосуд о двигательного центра, происходят расстройства артериальной сосудистой системы такого рода, что в результате получается состояние меняющегося кровенаполнения, то отлива, то прилива с отдельных сосудистых областях. С этим состоянием то обеднения кровью, то переполнения ею сосудов мозга, рука об руку идет ненормальное отправление его функций, выражающееся в различных расстройствах в мышцах и слизистых оболочках. Боли в костях и мышцах, хрустение суставов, судороги сгибательных и вы-прямляющих мышц, разрывы мелких сосудов и кровотечение носовые, желудочные, из мочевого канала матки, бронхов, легких. Чрезвычайная чувствительность к колебаниям температуры; периодичность и наступление приступами многих расстройств. </w:t>
      </w:r>
    </w:p>
    <w:p>
      <w:pPr>
        <w:pStyle w:val="Normal"/>
        <w:jc w:val="both"/>
        <w:rPr>
          <w:rFonts w:ascii="Arial" w:hAnsi="Arial" w:cs="Arial"/>
          <w:color w:val="333333"/>
          <w:sz w:val="21"/>
          <w:szCs w:val="21"/>
        </w:rPr>
      </w:pPr>
      <w:r>
        <w:rPr>
          <w:rFonts w:cs="Arial" w:ascii="Arial" w:hAnsi="Arial"/>
          <w:color w:val="333333"/>
          <w:sz w:val="21"/>
          <w:szCs w:val="21"/>
        </w:rPr>
        <w:t xml:space="preserve">Сон глубокий и крепкий, с живыми сновидениями, разбитость и сонливость днем. </w:t>
      </w:r>
    </w:p>
    <w:p>
      <w:pPr>
        <w:pStyle w:val="Normal"/>
        <w:jc w:val="both"/>
        <w:rPr>
          <w:rFonts w:ascii="Arial" w:hAnsi="Arial" w:cs="Arial"/>
          <w:color w:val="333333"/>
          <w:sz w:val="21"/>
          <w:szCs w:val="21"/>
        </w:rPr>
      </w:pPr>
      <w:r>
        <w:rPr>
          <w:rFonts w:cs="Arial" w:ascii="Arial" w:hAnsi="Arial"/>
          <w:color w:val="333333"/>
          <w:sz w:val="21"/>
          <w:szCs w:val="21"/>
        </w:rPr>
        <w:t xml:space="preserve">Душевное состояние: равнодушное, сосредоточенное, подавленное; повышенная раздражительность. </w:t>
      </w:r>
    </w:p>
    <w:p>
      <w:pPr>
        <w:pStyle w:val="Normal"/>
        <w:jc w:val="both"/>
        <w:rPr>
          <w:rFonts w:ascii="Arial" w:hAnsi="Arial" w:cs="Arial"/>
          <w:color w:val="333333"/>
          <w:sz w:val="21"/>
          <w:szCs w:val="21"/>
        </w:rPr>
      </w:pPr>
      <w:r>
        <w:rPr>
          <w:rFonts w:cs="Arial" w:ascii="Arial" w:hAnsi="Arial"/>
          <w:color w:val="333333"/>
          <w:sz w:val="21"/>
          <w:szCs w:val="21"/>
        </w:rPr>
        <w:t xml:space="preserve">Зуд и сыпи кож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Отвращение к душевным напряжениям, медленное, затрудненное течение представлений, вялость мышления. Головные боли, головокружение, бледное лицо с черными кругами под глазами. </w:t>
      </w:r>
    </w:p>
    <w:p>
      <w:pPr>
        <w:pStyle w:val="Normal"/>
        <w:jc w:val="both"/>
        <w:rPr>
          <w:rFonts w:ascii="Arial" w:hAnsi="Arial" w:cs="Arial"/>
          <w:color w:val="333333"/>
          <w:sz w:val="21"/>
          <w:szCs w:val="21"/>
        </w:rPr>
      </w:pPr>
      <w:r>
        <w:rPr>
          <w:rFonts w:cs="Arial" w:ascii="Arial" w:hAnsi="Arial"/>
          <w:color w:val="333333"/>
          <w:sz w:val="21"/>
          <w:szCs w:val="21"/>
        </w:rPr>
        <w:t xml:space="preserve">Катар соединительной оболочки век и глазного яблока. Расширенные зрачки. </w:t>
      </w:r>
    </w:p>
    <w:p>
      <w:pPr>
        <w:pStyle w:val="Normal"/>
        <w:jc w:val="both"/>
        <w:rPr>
          <w:rFonts w:ascii="Arial" w:hAnsi="Arial" w:cs="Arial"/>
          <w:color w:val="333333"/>
          <w:sz w:val="21"/>
          <w:szCs w:val="21"/>
        </w:rPr>
      </w:pPr>
      <w:r>
        <w:rPr>
          <w:rFonts w:cs="Arial" w:ascii="Arial" w:hAnsi="Arial"/>
          <w:color w:val="333333"/>
          <w:sz w:val="21"/>
          <w:szCs w:val="21"/>
        </w:rPr>
        <w:t xml:space="preserve">Глухота с ощущением давления. </w:t>
      </w:r>
    </w:p>
    <w:p>
      <w:pPr>
        <w:pStyle w:val="Normal"/>
        <w:jc w:val="both"/>
        <w:rPr>
          <w:rFonts w:ascii="Arial" w:hAnsi="Arial" w:cs="Arial"/>
          <w:color w:val="333333"/>
          <w:sz w:val="21"/>
          <w:szCs w:val="21"/>
        </w:rPr>
      </w:pPr>
      <w:r>
        <w:rPr>
          <w:rFonts w:cs="Arial" w:ascii="Arial" w:hAnsi="Arial"/>
          <w:color w:val="333333"/>
          <w:sz w:val="21"/>
          <w:szCs w:val="21"/>
        </w:rPr>
        <w:t xml:space="preserve">Ревматические боли в туловище и членах, слабость рук и ног.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ые ощущения в области сердца, сердцебиение, незначительное ускорение пульса, судорожное и параличное состояние сосудистой мускулатуры с временным переполнением или обеднением кровью, особенно в маленьких артериях и капиллярной сети, разрывы и кровотечение из переполненных сосудов. </w:t>
      </w:r>
    </w:p>
    <w:p>
      <w:pPr>
        <w:pStyle w:val="Normal"/>
        <w:jc w:val="both"/>
        <w:rPr>
          <w:rFonts w:ascii="Arial" w:hAnsi="Arial" w:cs="Arial"/>
          <w:color w:val="333333"/>
          <w:sz w:val="21"/>
          <w:szCs w:val="21"/>
        </w:rPr>
      </w:pPr>
      <w:r>
        <w:rPr>
          <w:rFonts w:cs="Arial" w:ascii="Arial" w:hAnsi="Arial"/>
          <w:color w:val="333333"/>
          <w:sz w:val="21"/>
          <w:szCs w:val="21"/>
        </w:rPr>
        <w:t xml:space="preserve">Умеренная лихорадка: озноб, жар и по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ихание, насморк, носовые кровотечения. Чрезвычайная чувствительность и катар слизистой оболочки гортани и бронхов, сухой кашель, откашливание густой слизистой мокроты, с примесью крови. Сжимание в груди, одышка, боязнь задушения, судорога голосовой щели, особенно вечером и ночью.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Раздражение слизистой оболочки губ, языка и полости рта, усиленное слюнотечение, затруднительное глотание, катар зева с опуханием миндалин. Отрыжка, тошнота, позывы на рвоту, рвота, рвота с примесью крови, пищевой кашицей, слизистыми и желчными массами, сильные боли в желудке. Судорожные и болезненные ощущения в правой и левой подреберной области, режущие боли в животе в области пупка, сильные колики. Повторные жидкие испражнения с массой слизи и желчи, стул с примесью крови, режущие боли в прямой кишке при послаблен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Частые позывы, незначительное выделение очень насыщенной мочи с осадком мочекислой соли, выделение крови с резью в пузыре и мочевом канале. Истечение слизи из канала, тянущие боли в мошонке. </w:t>
      </w:r>
    </w:p>
    <w:p>
      <w:pPr>
        <w:pStyle w:val="Normal"/>
        <w:jc w:val="both"/>
        <w:rPr>
          <w:rFonts w:ascii="Arial" w:hAnsi="Arial" w:cs="Arial"/>
          <w:color w:val="333333"/>
          <w:sz w:val="21"/>
          <w:szCs w:val="21"/>
        </w:rPr>
      </w:pPr>
      <w:r>
        <w:rPr>
          <w:rFonts w:cs="Arial" w:ascii="Arial" w:hAnsi="Arial"/>
          <w:color w:val="333333"/>
          <w:sz w:val="21"/>
          <w:szCs w:val="21"/>
        </w:rPr>
        <w:t xml:space="preserve">Ощущения, сжимания и давления в матке, преждевременное наступление месячных (на 14 дней раньше); маточное кровотечение. Задержание крови в конце период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При острых заболеваниях без значительной лихорадки, при катарах бронхов с судорожным и царапающим кашлем, при коклюше, при кашле со рвотой и приступами задушения, припадках астмы, одышки, кровотечении из легких, при катаре желудка со рвотой слизью и болью при рези в животе, поносах с слизисто-желчным или кровянистым выделением, при судорогах пузыря с кровавой мочой, при приливах крови к матке и маточных кровотечениях. При перемежающейся лихорадке, проходящих припадках судорог, подавленных кожных сыпях с холодной кожей, холодных членах и постоянном познабливании, приливах к мозгу, расширенном зрачке и глухоте.</w:t>
      </w:r>
    </w:p>
    <w:p>
      <w:pPr>
        <w:pStyle w:val="Normal"/>
        <w:numPr>
          <w:ilvl w:val="0"/>
          <w:numId w:val="0"/>
        </w:numPr>
        <w:spacing w:before="280" w:after="280"/>
        <w:jc w:val="center"/>
        <w:outlineLvl w:val="1"/>
        <w:rPr>
          <w:rFonts w:ascii="Arial" w:hAnsi="Arial" w:cs="Arial"/>
          <w:b/>
          <w:b/>
          <w:bCs/>
          <w:color w:val="FF0000"/>
          <w:sz w:val="23"/>
          <w:szCs w:val="23"/>
        </w:rPr>
      </w:pPr>
      <w:r>
        <w:rPr>
          <w:rFonts w:cs="Arial" w:ascii="Arial" w:hAnsi="Arial"/>
          <w:b/>
          <w:bCs/>
          <w:color w:val="FF0000"/>
          <w:sz w:val="23"/>
          <w:szCs w:val="23"/>
        </w:rPr>
        <w:t xml:space="preserve">КАЛИ КАРБОНИКУМ </w:t>
      </w:r>
    </w:p>
    <w:p>
      <w:pPr>
        <w:pStyle w:val="Normal"/>
        <w:numPr>
          <w:ilvl w:val="0"/>
          <w:numId w:val="0"/>
        </w:numPr>
        <w:spacing w:before="280" w:after="280"/>
        <w:jc w:val="center"/>
        <w:outlineLvl w:val="1"/>
        <w:rPr/>
      </w:pPr>
      <w:r>
        <w:rPr>
          <w:rFonts w:cs="Arial" w:ascii="Arial" w:hAnsi="Arial"/>
          <w:b/>
          <w:bCs/>
          <w:color w:val="000000"/>
          <w:sz w:val="23"/>
          <w:szCs w:val="23"/>
        </w:rPr>
        <w:t xml:space="preserve">(Kali carbonicum)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Ощущение мурашек по всем членам, особенно в ногах при сидении, с тянущими ощущениями в голенях, ощущение биения на различных частях тела, ощутимое пульсирование артерий через все тело до большого пальца ноги, приливы крови с краснотой лица. Боли различного рода и подергивания во всех членах, сокращения отдельных мышечных пучков, неожиданно наступающий припадок судорог с большой слабостью и разбитостью, ломота членов, чрезмерная чувствительность, отяжение и разбитость всего тела, быстрое утомление после небольшого движения, выделение пота и приступ дурноты. Бледное, втянутое, страдальческое лицо. Чрезвычайная боязнь свежего воздуха и небольшого охлаждения. Ночные поты. Ухудшение некоторых расстройств от свежего воздуха, вечером или рано утром.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после позднего засыпания до утра, беспокойный, не дающий отдыха, с частыми пробуждениями. Сильная сонливость днем, особенно в вечерние часы. </w:t>
      </w:r>
    </w:p>
    <w:p>
      <w:pPr>
        <w:pStyle w:val="Normal"/>
        <w:jc w:val="both"/>
        <w:rPr/>
      </w:pPr>
      <w:r>
        <w:rPr>
          <w:rFonts w:cs="Arial" w:ascii="Arial" w:hAnsi="Arial"/>
          <w:b/>
          <w:bCs/>
          <w:color w:val="333333"/>
          <w:sz w:val="21"/>
          <w:szCs w:val="21"/>
        </w:rPr>
        <w:t>Настроение духа</w:t>
      </w:r>
      <w:r>
        <w:rPr>
          <w:rFonts w:cs="Arial" w:ascii="Arial" w:hAnsi="Arial"/>
          <w:color w:val="333333"/>
          <w:sz w:val="21"/>
          <w:szCs w:val="21"/>
        </w:rPr>
        <w:t xml:space="preserve">: беспокойство и нетерпение, раздражительность, суетливость, наклонность к гневным выходкам. Равнодушие, подавленность, плаксивость. Малейшее прикосновение вызывает испуг. </w:t>
      </w:r>
    </w:p>
    <w:p>
      <w:pPr>
        <w:pStyle w:val="Normal"/>
        <w:jc w:val="both"/>
        <w:rPr/>
      </w:pPr>
      <w:r>
        <w:rPr>
          <w:rFonts w:cs="Arial" w:ascii="Arial" w:hAnsi="Arial"/>
          <w:b/>
          <w:bCs/>
          <w:color w:val="333333"/>
          <w:sz w:val="21"/>
          <w:szCs w:val="21"/>
        </w:rPr>
        <w:t>Зуд</w:t>
      </w:r>
      <w:r>
        <w:rPr>
          <w:rFonts w:cs="Arial" w:ascii="Arial" w:hAnsi="Arial"/>
          <w:color w:val="333333"/>
          <w:sz w:val="21"/>
          <w:szCs w:val="21"/>
        </w:rPr>
        <w:t xml:space="preserve"> повсеместно в коже, высыпи разного рода, шелушение эпителия, поверхностные панариции, т. е. нарывы и изъязвления у ногтей пальцев рук и ног. Сухость и выпадение волос. Опухание слюнных лимфатически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Мозг. Рассеянность и трудный ход мыслей, неспособность отыскивать подходящие выражения, частые оговорки, бессмысленность, приступ дурноты. Головокружение, тяжесть и боли в голове, приливы крови с жаром и краснотой лица.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кожи и клетчатки между носом, бровями и верхним веком. Катаральные поражения соединительной оболочки век и глазного яблока. Светобоязнь. Слезотечение. Ослабление зрения. </w:t>
      </w:r>
    </w:p>
    <w:p>
      <w:pPr>
        <w:pStyle w:val="Normal"/>
        <w:jc w:val="both"/>
        <w:rPr>
          <w:rFonts w:ascii="Arial" w:hAnsi="Arial" w:cs="Arial"/>
          <w:color w:val="333333"/>
          <w:sz w:val="21"/>
          <w:szCs w:val="21"/>
        </w:rPr>
      </w:pPr>
      <w:r>
        <w:rPr>
          <w:rFonts w:cs="Arial" w:ascii="Arial" w:hAnsi="Arial"/>
          <w:color w:val="333333"/>
          <w:sz w:val="21"/>
          <w:szCs w:val="21"/>
        </w:rPr>
        <w:t xml:space="preserve">Краснота, жар и шум в ушах, обильное отделение серы, воспалительные опухания в ушах, шумы, временное притупление слуха. </w:t>
      </w:r>
    </w:p>
    <w:p>
      <w:pPr>
        <w:pStyle w:val="Normal"/>
        <w:jc w:val="both"/>
        <w:rPr>
          <w:rFonts w:ascii="Arial" w:hAnsi="Arial" w:cs="Arial"/>
          <w:color w:val="333333"/>
          <w:sz w:val="21"/>
          <w:szCs w:val="21"/>
        </w:rPr>
      </w:pPr>
      <w:r>
        <w:rPr>
          <w:rFonts w:cs="Arial" w:ascii="Arial" w:hAnsi="Arial"/>
          <w:color w:val="333333"/>
          <w:sz w:val="21"/>
          <w:szCs w:val="21"/>
        </w:rPr>
        <w:t xml:space="preserve">Воспаление нёба, носовое кровотеч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Спинной мозг </w:t>
      </w:r>
    </w:p>
    <w:p>
      <w:pPr>
        <w:pStyle w:val="Normal"/>
        <w:jc w:val="both"/>
        <w:rPr>
          <w:rFonts w:ascii="Arial" w:hAnsi="Arial" w:cs="Arial"/>
          <w:color w:val="333333"/>
          <w:sz w:val="21"/>
          <w:szCs w:val="21"/>
        </w:rPr>
      </w:pPr>
      <w:r>
        <w:rPr>
          <w:rFonts w:cs="Arial" w:ascii="Arial" w:hAnsi="Arial"/>
          <w:color w:val="333333"/>
          <w:sz w:val="21"/>
          <w:szCs w:val="21"/>
        </w:rPr>
        <w:t xml:space="preserve">Всевозможные мышечные, суставные и нервные боли разного рода повсюду.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удорожные боли в области сердца, делающиеся особенно ощутимыми при глубоком вдыхании, усиленный и ускоренный пульс, замедленный, падающий пульс; лихорадочное состояние, усиленный сухой жар с предшествующим знобом, но без последующего пота; наклонность к потению днем или незначительном телесном и душевном напряжении, ночные поты, перемежающийся тип. Ощущения пульсации в различных областях сосудистой системы.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астые чиханья, текучий насморк, особенно вечером; слизи и гноетечение из носа. Охриплость, безголосость, царапание в горле и бронхах, короткий и сухой кашель, кашель в вечерние и ночные часы, приступами с болью в груди; припадки кашля рано утром (3—5 час.) с тошнотой, выделение слизистой мокроты. Застои крови в легки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ое набухание и легкая кровоточивость десен, зубная боль, разрыхление зубов, дурной запах изо рта. Опухание высыпи с образованием язвочек, кровотечение верхней и нижней губ; изъязвление слизистой оболочки полости рта, усиленное слизе- и слюнотечение. Катар и воспалительное опухание мягкого нёба миндалин, затрудненное глотание с болью. </w:t>
      </w:r>
    </w:p>
    <w:p>
      <w:pPr>
        <w:pStyle w:val="Normal"/>
        <w:jc w:val="both"/>
        <w:rPr>
          <w:rFonts w:ascii="Arial" w:hAnsi="Arial" w:cs="Arial"/>
          <w:color w:val="333333"/>
          <w:sz w:val="21"/>
          <w:szCs w:val="21"/>
        </w:rPr>
      </w:pPr>
      <w:r>
        <w:rPr>
          <w:rFonts w:cs="Arial" w:ascii="Arial" w:hAnsi="Arial"/>
          <w:color w:val="333333"/>
          <w:sz w:val="21"/>
          <w:szCs w:val="21"/>
        </w:rPr>
        <w:t xml:space="preserve">Отсутствие аппетита и голод, отвращение к хлебу и мясу, желание кислого. Кислая отрыжка, выбрасывание воды из желудка, жжение, тошнота, рвота, с болью в желудке. Жжение, резь, судороги в желудке. </w:t>
      </w:r>
    </w:p>
    <w:p>
      <w:pPr>
        <w:pStyle w:val="Normal"/>
        <w:jc w:val="both"/>
        <w:rPr>
          <w:rFonts w:ascii="Arial" w:hAnsi="Arial" w:cs="Arial"/>
          <w:color w:val="333333"/>
          <w:sz w:val="21"/>
          <w:szCs w:val="21"/>
        </w:rPr>
      </w:pPr>
      <w:r>
        <w:rPr>
          <w:rFonts w:cs="Arial" w:ascii="Arial" w:hAnsi="Arial"/>
          <w:color w:val="333333"/>
          <w:sz w:val="21"/>
          <w:szCs w:val="21"/>
        </w:rPr>
        <w:t xml:space="preserve">Вздутый живот с болезненностью стенок живота к дотрагиванию; боли в животе, колики, частые позывы на стул с отхождением ветров или незначительного количества твердых каловых масс; мягкий, жидкий стул, отхождение светло-окрашенных или серых масс с чувством большой разбитости, поносы с резью, примесь слизи, вялость кишечника с трудным отхождснием незначительного количества твердых масс; перед и после стула истечение из заднего прохода беловатой слизи, опухание и выхождение геморроидальных шишек, боли в прямой кишке, натуживание в заднем проход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Ощущение давления и колотья справа и слева в области почек, продолжительные боли в почках при сидении. Тянущие и режущие боли в шейке мочевого пузыря. Частые позывы с замедленным мочеиспусканием, с отхождением нескольких капель, частое мочеиспускание понемногу (ночью), прерывистая струя мочи. Слизетечение из канала (сок предстательной железы). Мутная моча, с осадками. </w:t>
      </w:r>
    </w:p>
    <w:p>
      <w:pPr>
        <w:pStyle w:val="Normal"/>
        <w:jc w:val="both"/>
        <w:rPr>
          <w:rFonts w:ascii="Arial" w:hAnsi="Arial" w:cs="Arial"/>
          <w:color w:val="333333"/>
          <w:sz w:val="21"/>
          <w:szCs w:val="21"/>
        </w:rPr>
      </w:pPr>
      <w:r>
        <w:rPr>
          <w:rFonts w:cs="Arial" w:ascii="Arial" w:hAnsi="Arial"/>
          <w:color w:val="333333"/>
          <w:sz w:val="21"/>
          <w:szCs w:val="21"/>
        </w:rPr>
        <w:t xml:space="preserve">Боли, опухания половых частей, с повышением температуры, понижение полового чувства, отсутствие эрекций, редкое появление ранее частых поллюций. Болезненное возбуждение, эрекции. Жжение, зуд и колотье в матке и яичниках. Раннее наступление месячных с сильным кровотечением. Кровотечение беременных без аборта. Бе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При хронических расстройствах, с венозным характером крови, при кожных поражениях, головных болях с летучим жаром и приливом крови с пульсацией, наклонности к кровотечениям и застоям крови, при меланхолическом и ипохондрическом настроении с усиленной возбудимостью и боязливостью. При поражениях ушей и глаз, воспалениях желез, воспалительных поражениях тканей носа, десен, слизистой оболочки рта и мягкого нёба, при слабости пищеварения, при катаре желудка, опухании печени, катаре кишок, с расстроенным отделением желчи (желтоватый цвет лица), запоре при сухости каловых масс, катаре толстых кишок с наклонностью к изъязвлению, геморроидальных расстройствах, болях в заднем проходе и геморроидальных кровотечениях, геморрое мочевого пузыря, слабости запирающей мышцы пузыря, отхождении мочи при кашле, чихании и т. п., особенно у женщин, застоях крови в половых органах и связанном с ними состоянии раздражительной слабости, изменениях положения матки, расстройствах месячных, неправильных периодах, наклонности к маточному кровотечению, при белях, застойном опухании яичников, с кровоизлиянием. Далее — при катарах гортани и бронхов, при сухом судорожном кашле со рвотой, слизистой мокротой, в поздние вечерние и ночные часы; при застоях в легких и легочном кровотечении, при неправильной деятельности сердца и сердцебиения, при воспалительном состоянии плевры. При состояниях нервной раздражительности и слабости, с ревматическими явлениями, при ночных потах, откашливании крови</w:t>
      </w:r>
    </w:p>
    <w:p>
      <w:pPr>
        <w:pStyle w:val="Normal"/>
        <w:numPr>
          <w:ilvl w:val="0"/>
          <w:numId w:val="0"/>
        </w:numPr>
        <w:spacing w:before="280" w:after="280"/>
        <w:jc w:val="center"/>
        <w:outlineLvl w:val="1"/>
        <w:rPr/>
      </w:pPr>
      <w:r>
        <w:rPr>
          <w:rFonts w:cs="Arial" w:ascii="Arial" w:hAnsi="Arial"/>
          <w:b/>
          <w:bCs/>
          <w:color w:val="FF0000"/>
          <w:sz w:val="23"/>
          <w:szCs w:val="23"/>
        </w:rPr>
        <w:t>КАЛЬКАРЕА КАРБОНИКА</w:t>
      </w:r>
      <w:r>
        <w:rPr>
          <w:rFonts w:cs="Arial" w:ascii="Arial" w:hAnsi="Arial"/>
          <w:b/>
          <w:bCs/>
          <w:color w:val="000000"/>
          <w:sz w:val="23"/>
          <w:szCs w:val="23"/>
        </w:rPr>
        <w:t xml:space="preserve"> </w:t>
        <w:br/>
        <w:t xml:space="preserve">(Calcarea carbonica)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Как Сульфур, Силицеа, Натрум муриатикум и Фосфор. Калькареа карбоника действует весьма сильно на тот органический процесс, который мы называем “обменом веществ”, кроме чисто растительной сферы, влиянию средства подвергаются также чувствительная и двигательная сферы. </w:t>
      </w:r>
    </w:p>
    <w:p>
      <w:pPr>
        <w:pStyle w:val="Normal"/>
        <w:jc w:val="both"/>
        <w:rPr>
          <w:rFonts w:ascii="Arial" w:hAnsi="Arial" w:cs="Arial"/>
          <w:color w:val="333333"/>
          <w:sz w:val="21"/>
          <w:szCs w:val="21"/>
        </w:rPr>
      </w:pPr>
      <w:r>
        <w:rPr>
          <w:rFonts w:cs="Arial" w:ascii="Arial" w:hAnsi="Arial"/>
          <w:color w:val="333333"/>
          <w:sz w:val="21"/>
          <w:szCs w:val="21"/>
        </w:rPr>
        <w:t xml:space="preserve">В области мышц, суставов и костей наблюдаются более или менее сильные боли, то исчезающие, то длительные, с затрудненной подвижностью и с временным опуханием мягких частей. Болезненные явления наступают всего скорее или ухудшаются под влиянием свежего, холодного воздуха, сырости и воды; иногда в их появлении наблюдается периодичность. К этому присоединяются сильная нервная чувствительность, чувство тяжести и недомогания, болезненного напряжения, разбитости и слабости всего тела; незначительное усиление уже вызывает чувство усталости. Частая дурнота с холодным потом, приливы крови к голове и груди, приливы к различным органам с выступлением крови, недостаток крови в мелких сосудах с чувством онемения и отмирания членов (особенно пальцев рук и ног). </w:t>
      </w:r>
    </w:p>
    <w:p>
      <w:pPr>
        <w:pStyle w:val="Normal"/>
        <w:jc w:val="both"/>
        <w:rPr>
          <w:rFonts w:ascii="Arial" w:hAnsi="Arial" w:cs="Arial"/>
          <w:color w:val="333333"/>
          <w:sz w:val="21"/>
          <w:szCs w:val="21"/>
        </w:rPr>
      </w:pPr>
      <w:r>
        <w:rPr>
          <w:rFonts w:cs="Arial" w:ascii="Arial" w:hAnsi="Arial"/>
          <w:color w:val="333333"/>
          <w:sz w:val="21"/>
          <w:szCs w:val="21"/>
        </w:rPr>
        <w:t xml:space="preserve">Состояние духа носит преобладающий характер пониженной энергии, моменты возбуждения скоропереходящи; подавленное, тоскливое, смутное и угнетенное настроение с наклонностыо к плачу, малодушие и меланхолия, составляют основу настроения. </w:t>
      </w:r>
    </w:p>
    <w:p>
      <w:pPr>
        <w:pStyle w:val="Normal"/>
        <w:jc w:val="both"/>
        <w:rPr>
          <w:rFonts w:ascii="Arial" w:hAnsi="Arial" w:cs="Arial"/>
          <w:color w:val="333333"/>
          <w:sz w:val="21"/>
          <w:szCs w:val="21"/>
        </w:rPr>
      </w:pPr>
      <w:r>
        <w:rPr>
          <w:rFonts w:cs="Arial" w:ascii="Arial" w:hAnsi="Arial"/>
          <w:color w:val="333333"/>
          <w:sz w:val="21"/>
          <w:szCs w:val="21"/>
        </w:rPr>
        <w:t xml:space="preserve">Сон, несмотря на усталость и сонливость в течение дня, является лишь поздно ночью, так как живой ход мыслей возбуждает сознание и затрудняет переход от бодрствования ко сну. Сон расстраивается всякого рода тягостными ощущениями, неприятными сновидениями, легким бедром, прерывается кошмарами, стонами и криками и потому не производит успокаивающего и укрепляющего влияния, вследствие чего наклонность к дремоте, с чувством сильной усталости, сохраняется до поздних предобеденных часов.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Чрезвычайная чувствительность к прикосновению и холоду. Бледность лица с глубоко запавшими, окруженными синевой глазами; летучий жар в лице, рожистая краснота с опуханием, бледность и опухание кожи и подкожной клетчатки под глазами, в области щек и губ. Ощущение зуда, покалывания и жжения, обманчивое ощущение налетающей паутины, лишаевидное высыпание на лице, угревидная сыпь на лбу и висках; узелковая и пузырчатая высыпь на коже головы с усиленным шелушением эпидермиса (перхов), образованием корок; выпадение волос на голове, вызывающее усиленный зуд. Сыпи по телу, пятна красные, величиной с чечевицу, образование угрей, пустул (гнойничков), потные ладони, потные ноги. </w:t>
      </w:r>
    </w:p>
    <w:p>
      <w:pPr>
        <w:pStyle w:val="Normal"/>
        <w:jc w:val="both"/>
        <w:rPr/>
      </w:pPr>
      <w:r>
        <w:rPr>
          <w:rFonts w:cs="Arial" w:ascii="Arial" w:hAnsi="Arial"/>
          <w:b/>
          <w:bCs/>
          <w:color w:val="333333"/>
          <w:sz w:val="21"/>
          <w:szCs w:val="21"/>
        </w:rPr>
        <w:t>Железы</w:t>
      </w:r>
      <w:r>
        <w:rPr>
          <w:rFonts w:cs="Arial" w:ascii="Arial" w:hAnsi="Arial"/>
          <w:color w:val="333333"/>
          <w:sz w:val="21"/>
          <w:szCs w:val="21"/>
        </w:rPr>
        <w:t xml:space="preserve">. Болезненные опухания слюнных желез, лимфатических на шее и затылке, под мышкой, в паху. </w:t>
      </w:r>
    </w:p>
    <w:p>
      <w:pPr>
        <w:pStyle w:val="Normal"/>
        <w:jc w:val="both"/>
        <w:rPr/>
      </w:pPr>
      <w:r>
        <w:rPr>
          <w:rFonts w:cs="Arial" w:ascii="Arial" w:hAnsi="Arial"/>
          <w:b/>
          <w:bCs/>
          <w:color w:val="333333"/>
          <w:sz w:val="21"/>
          <w:szCs w:val="21"/>
        </w:rPr>
        <w:t>Кости и суставы</w:t>
      </w:r>
      <w:r>
        <w:rPr>
          <w:rFonts w:cs="Arial" w:ascii="Arial" w:hAnsi="Arial"/>
          <w:color w:val="333333"/>
          <w:sz w:val="21"/>
          <w:szCs w:val="21"/>
        </w:rPr>
        <w:t xml:space="preserve">. Боли, колотья в височных и боковых костях черепа, суставах локтевом, пальцевых, коленном, тазобедренном, голенном; ножных пальцев с опуханием мягких часте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Головной мозг и головные нервы</w:t>
      </w:r>
      <w:r>
        <w:rPr>
          <w:rFonts w:cs="Arial" w:ascii="Arial" w:hAnsi="Arial"/>
          <w:color w:val="333333"/>
          <w:sz w:val="21"/>
          <w:szCs w:val="21"/>
        </w:rPr>
        <w:t xml:space="preserve">. Упадок энергии, безучастное равнодушие, необыкновенная молчаливость, замедленное и ослабленное представление и мышление, забывчивость, ослабление памяти, смещение слов. Затемнение сознания, внезапная потеря сознания с падением — зачаточная эпилепсия. </w:t>
      </w:r>
    </w:p>
    <w:p>
      <w:pPr>
        <w:pStyle w:val="Normal"/>
        <w:jc w:val="both"/>
        <w:rPr>
          <w:rFonts w:ascii="Arial" w:hAnsi="Arial" w:cs="Arial"/>
          <w:color w:val="333333"/>
          <w:sz w:val="21"/>
          <w:szCs w:val="21"/>
        </w:rPr>
      </w:pPr>
      <w:r>
        <w:rPr>
          <w:rFonts w:cs="Arial" w:ascii="Arial" w:hAnsi="Arial"/>
          <w:color w:val="333333"/>
          <w:sz w:val="21"/>
          <w:szCs w:val="21"/>
        </w:rPr>
        <w:t xml:space="preserve">Голова тяжела, как бы чем-то наполнена, ощущение оглушения с приступами обморока, продолжительная головная боль или в половине головы, состояние одурения с ощущением давления и полноты в черепе; болезненные колотья в черепе; болезненные колотья по телу, пульсирующие боли в глубине мозга от напора крови. Ощущение ледяного холода в правой половине головы. Дрожание и подергивание отдельных мышц лица.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Судороги век, ощущение судорожного напряжения и подергивания в глазном яблоке, слезотечение из глаз на свежем воздухе. Воспалительная краснота и опухание век с ощущением жжения в слезном мешочке, с слизисто-гнойным отделением; раздраженное, болезненное состояние глаза, воспаление соединительной оболочки век и глазного яблока: светобоязнь, искры в глазах, затемнение половины поля зрения, освещенные предметы окружены кругами, светорассеяние, зрение как бы через вуаль, через яблоко или туман. Дальнозоркость. </w:t>
      </w:r>
    </w:p>
    <w:p>
      <w:pPr>
        <w:pStyle w:val="Normal"/>
        <w:jc w:val="both"/>
        <w:rPr/>
      </w:pPr>
      <w:r>
        <w:rPr>
          <w:rFonts w:cs="Arial" w:ascii="Arial" w:hAnsi="Arial"/>
          <w:b/>
          <w:bCs/>
          <w:color w:val="333333"/>
          <w:sz w:val="21"/>
          <w:szCs w:val="21"/>
        </w:rPr>
        <w:t>Орган слуха</w:t>
      </w:r>
      <w:r>
        <w:rPr>
          <w:rFonts w:cs="Arial" w:ascii="Arial" w:hAnsi="Arial"/>
          <w:color w:val="333333"/>
          <w:sz w:val="21"/>
          <w:szCs w:val="21"/>
        </w:rPr>
        <w:t xml:space="preserve">. Ощущение жара, зуда и жжения в ухе, шум в ушах, воспаление наружного слухового прохода с обильным отделением гноя. Понижение слуха даже без воспалительных явлений. </w:t>
      </w:r>
    </w:p>
    <w:p>
      <w:pPr>
        <w:pStyle w:val="Normal"/>
        <w:jc w:val="both"/>
        <w:rPr/>
      </w:pPr>
      <w:r>
        <w:rPr>
          <w:rFonts w:cs="Arial" w:ascii="Arial" w:hAnsi="Arial"/>
          <w:b/>
          <w:bCs/>
          <w:color w:val="333333"/>
          <w:sz w:val="21"/>
          <w:szCs w:val="21"/>
        </w:rPr>
        <w:t>Орган обоняния.</w:t>
      </w:r>
      <w:r>
        <w:rPr>
          <w:rFonts w:cs="Arial" w:ascii="Arial" w:hAnsi="Arial"/>
          <w:color w:val="333333"/>
          <w:sz w:val="21"/>
          <w:szCs w:val="21"/>
        </w:rPr>
        <w:t xml:space="preserve"> Опухание носа, образование угрей на кончике и крыльях носа, воспаление и изъязвление носовой перегородки, кровотечения из носа. Обманы обоняния. </w:t>
      </w:r>
    </w:p>
    <w:p>
      <w:pPr>
        <w:pStyle w:val="Normal"/>
        <w:jc w:val="both"/>
        <w:rPr/>
      </w:pPr>
      <w:r>
        <w:rPr>
          <w:rFonts w:cs="Arial" w:ascii="Arial" w:hAnsi="Arial"/>
          <w:b/>
          <w:bCs/>
          <w:color w:val="333333"/>
          <w:sz w:val="21"/>
          <w:szCs w:val="21"/>
        </w:rPr>
        <w:t>Нервы спинного мозга</w:t>
      </w:r>
      <w:r>
        <w:rPr>
          <w:rFonts w:cs="Arial" w:ascii="Arial" w:hAnsi="Arial"/>
          <w:color w:val="333333"/>
          <w:sz w:val="21"/>
          <w:szCs w:val="21"/>
        </w:rPr>
        <w:t xml:space="preserve">. Судорожное отвердение затылочных мышц с болезненными ощущениями, тянущие боли в спинных мышцах, сильные боли в крестце особенно при вставании и нагибании также и при лежании, отсюда — хождение в согнутом положении. Рвущие боли в плечевых суставах. Тянущие — по нервам руки до концов пальцев, дрожание рук, онемение пальцев, ощущение паралича во всей руке. Боли в тазу, боли в мышцах ног, судороги в икрах, жжение в подошвах, боли в них при наступлен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болезненное давление в области сердца, ощущение сжатия, беспокойства, неправильный пульс при холодной коже и холодном поту. Сильная пульсация артерий, ускоренный пульс. Лихорадочное возбуждение, сильный жар с жаждой и последующим знобом; перемежающиеся приступы жара и зноба; вечерняя лихорадка с потением головы, потение всего тела рано утро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Дыха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Катар носа, гортани, дыхательных путей. Сухой кашель особенно ночью. Судорожный кашель, отделение слизи с примесью крови. Короткое дыхание, потребность глубоко вздохнуть, стеснение и давление в груди, болезненность грудной клет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Слизистая оболочка полости рта и языка несколько воспалена и усеяна болезненными пузырьками, то ощущение сильной сухости, то чрезмерное отделение слюны, опухший, трудноподвижный и обложенный белым налетом язык, воспалительное опухание желез мягкого нёба, затрудненное глотание, дурной вкус, ослабление или отсутствие вкуса, с постоянной жаждой, чувство голода, отвращение к табаку, к вареным, особенно к мясным блюдам, питье молока вызывает тошноту. </w:t>
      </w:r>
    </w:p>
    <w:p>
      <w:pPr>
        <w:pStyle w:val="Normal"/>
        <w:jc w:val="both"/>
        <w:rPr>
          <w:rFonts w:ascii="Arial" w:hAnsi="Arial" w:cs="Arial"/>
          <w:color w:val="333333"/>
          <w:sz w:val="21"/>
          <w:szCs w:val="21"/>
        </w:rPr>
      </w:pPr>
      <w:r>
        <w:rPr>
          <w:rFonts w:cs="Arial" w:ascii="Arial" w:hAnsi="Arial"/>
          <w:color w:val="333333"/>
          <w:sz w:val="21"/>
          <w:szCs w:val="21"/>
        </w:rPr>
        <w:t xml:space="preserve">Отрыжка и изжога, тошнота, рвота кислой жидкостью, ощущение усиленного тепла, даже жжения в желудке, давление в желудке натощак и после еды, судороги и боли в желудке. </w:t>
      </w:r>
    </w:p>
    <w:p>
      <w:pPr>
        <w:pStyle w:val="Normal"/>
        <w:jc w:val="both"/>
        <w:rPr>
          <w:rFonts w:ascii="Arial" w:hAnsi="Arial" w:cs="Arial"/>
          <w:color w:val="333333"/>
          <w:sz w:val="21"/>
          <w:szCs w:val="21"/>
        </w:rPr>
      </w:pPr>
      <w:r>
        <w:rPr>
          <w:rFonts w:cs="Arial" w:ascii="Arial" w:hAnsi="Arial"/>
          <w:color w:val="333333"/>
          <w:sz w:val="21"/>
          <w:szCs w:val="21"/>
        </w:rPr>
        <w:t xml:space="preserve">Вздутый живот, боли в печени, в кишках. Твердый стул, запоры, редкое отхождение сухих масс, покрытых слизью. Кашицеобразный стул с отхождением непереваренной пищи, глинообразный стул, пенистый стул, кровянисто-слизистый стул с болями в матке. Зуд в заднем проходе, боли в прямой кишке, болезненное выхождение геморроидальных шишек, геморроидальное кровотеч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pPr>
      <w:r>
        <w:rPr>
          <w:rFonts w:cs="Arial" w:ascii="Arial" w:hAnsi="Arial"/>
          <w:color w:val="333333"/>
          <w:sz w:val="21"/>
          <w:szCs w:val="21"/>
        </w:rPr>
        <w:t>Боли в области почек, частые позывы</w:t>
      </w:r>
      <w:r>
        <w:rPr>
          <w:rFonts w:cs="Arial" w:ascii="Arial" w:hAnsi="Arial"/>
          <w:b/>
          <w:bCs/>
          <w:color w:val="333333"/>
          <w:sz w:val="21"/>
          <w:szCs w:val="21"/>
        </w:rPr>
        <w:t xml:space="preserve"> </w:t>
      </w:r>
      <w:r>
        <w:rPr>
          <w:rFonts w:cs="Arial" w:ascii="Arial" w:hAnsi="Arial"/>
          <w:color w:val="333333"/>
          <w:sz w:val="21"/>
          <w:szCs w:val="21"/>
        </w:rPr>
        <w:t xml:space="preserve">на мочеиспускание, с затрудненным выделением. Боли в пузыре и канале. Ночное недержание мочи. Обильное количество мочи бурого цвета, дурно пахнущей, с белым осадком. </w:t>
      </w:r>
    </w:p>
    <w:p>
      <w:pPr>
        <w:pStyle w:val="Normal"/>
        <w:jc w:val="both"/>
        <w:rPr/>
      </w:pPr>
      <w:r>
        <w:rPr>
          <w:rFonts w:cs="Arial" w:ascii="Arial" w:hAnsi="Arial"/>
          <w:color w:val="333333"/>
          <w:sz w:val="21"/>
          <w:szCs w:val="21"/>
        </w:rPr>
        <w:t>Ослабление половых органов, боли и колотья</w:t>
      </w:r>
      <w:r>
        <w:rPr>
          <w:rFonts w:cs="Arial" w:ascii="Arial" w:hAnsi="Arial"/>
          <w:b/>
          <w:bCs/>
          <w:color w:val="333333"/>
          <w:sz w:val="21"/>
          <w:szCs w:val="21"/>
        </w:rPr>
        <w:t xml:space="preserve"> </w:t>
      </w:r>
      <w:r>
        <w:rPr>
          <w:rFonts w:cs="Arial" w:ascii="Arial" w:hAnsi="Arial"/>
          <w:color w:val="333333"/>
          <w:sz w:val="21"/>
          <w:szCs w:val="21"/>
        </w:rPr>
        <w:t>в них</w:t>
      </w:r>
      <w:r>
        <w:rPr>
          <w:rFonts w:cs="Arial" w:ascii="Arial" w:hAnsi="Arial"/>
          <w:b/>
          <w:bCs/>
          <w:color w:val="333333"/>
          <w:sz w:val="21"/>
          <w:szCs w:val="21"/>
        </w:rPr>
        <w:t xml:space="preserve">, у </w:t>
      </w:r>
      <w:r>
        <w:rPr>
          <w:rFonts w:cs="Arial" w:ascii="Arial" w:hAnsi="Arial"/>
          <w:color w:val="333333"/>
          <w:sz w:val="21"/>
          <w:szCs w:val="21"/>
        </w:rPr>
        <w:t xml:space="preserve">женщин в матке и яичниках. Слишком ранние и сильные месячны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меняется в хронических болезненных расстройствах с поражениями растительных отправлений, в частности в следующих случаях: при приливах к мозгу, легким, матке и вместе с ними связанными кровотечениями; при расстройствах отправления и начинающихся заболеваниях тканей сердца и кровеносных сосудов, при болезнях лимфатических желез и опухании слюнных желез; при хронических накожных болезнях, поражениях кожных сальных желез и волосяных луковиц; при нервных болезнях без ясной или определимой дезорганизации; поражение членов, ограниченные судороги мышц, слабость членов, обморочные припадки, эпилептические припадки, душевные расстройства. При воспалениях клетчатки костной ткани с образованием гноя, перерождения тканей; при золотушных поражениях, как, например, золотушные воспаления глаз и ушей, поражение желез, образование язвы на слизистой оболочке рта и носа, при хроническом насморке; при слабости пищеварения, болезненных уклонениях аппетита, чувстве голода, при судороге желудка, при затрудненном стуле, при хронических катарах кишечника, при опухании печени и селезенки, при катаре мочевого пузыря, при ночном недержании мочи, при половом бессилии, при опухании грудных желез и матки, при слишком сильных и слишком ранних месячных, при катаре слизистой оболочки влагалища и матки, при геморроидальных страданиях и кровотечениях; при подагрических и ревматических поражениях нервов и суставов с опуханием или без опухания тканей. </w:t>
      </w:r>
    </w:p>
    <w:p>
      <w:pPr>
        <w:pStyle w:val="Normal"/>
        <w:numPr>
          <w:ilvl w:val="0"/>
          <w:numId w:val="0"/>
        </w:numPr>
        <w:spacing w:before="280" w:after="280"/>
        <w:jc w:val="center"/>
        <w:outlineLvl w:val="1"/>
        <w:rPr/>
      </w:pPr>
      <w:r>
        <w:rPr>
          <w:rFonts w:cs="Arial" w:ascii="Arial" w:hAnsi="Arial"/>
          <w:b/>
          <w:bCs/>
          <w:color w:val="FF0000"/>
          <w:sz w:val="23"/>
          <w:szCs w:val="23"/>
        </w:rPr>
        <w:t xml:space="preserve">КАЛЕНДУЛА </w:t>
      </w:r>
      <w:r>
        <w:rPr>
          <w:rFonts w:cs="Arial" w:ascii="Arial" w:hAnsi="Arial"/>
          <w:b/>
          <w:bCs/>
          <w:color w:val="000000"/>
          <w:sz w:val="23"/>
          <w:szCs w:val="23"/>
        </w:rPr>
        <w:br/>
        <w:t xml:space="preserve">(Calendula officinalis) </w:t>
      </w:r>
    </w:p>
    <w:p>
      <w:pPr>
        <w:pStyle w:val="Normal"/>
        <w:jc w:val="both"/>
        <w:rPr/>
      </w:pP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981200" cy="1905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Значительная раздражительность с наклонностью к испугу, ревматические боли повсюду с легким познабливанием, большей частью хуже при покое, чем при умеренном движении, обморочные припадки, беспокойный сон при сильной сонливости днем.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высыпь отдельных пузырьков там и сям; состояние раны ухудшается, они сильнее болят и по краям краснеют. </w:t>
      </w:r>
    </w:p>
    <w:p>
      <w:pPr>
        <w:pStyle w:val="Normal"/>
        <w:jc w:val="both"/>
        <w:rPr/>
      </w:pPr>
      <w:r>
        <w:rPr>
          <w:rFonts w:cs="Arial" w:ascii="Arial" w:hAnsi="Arial"/>
          <w:b/>
          <w:bCs/>
          <w:color w:val="333333"/>
          <w:sz w:val="21"/>
          <w:szCs w:val="21"/>
        </w:rPr>
        <w:t>Железы</w:t>
      </w:r>
      <w:r>
        <w:rPr>
          <w:rFonts w:cs="Arial" w:ascii="Arial" w:hAnsi="Arial"/>
          <w:color w:val="333333"/>
          <w:sz w:val="21"/>
          <w:szCs w:val="21"/>
        </w:rPr>
        <w:t xml:space="preserve">: воспалительное опухание подчелюстных нёбных и ушных слюнных желез и различных лимфатических. </w:t>
      </w:r>
    </w:p>
    <w:p>
      <w:pPr>
        <w:pStyle w:val="Normal"/>
        <w:jc w:val="both"/>
        <w:rPr>
          <w:rFonts w:ascii="Arial" w:hAnsi="Arial" w:cs="Arial"/>
          <w:color w:val="333333"/>
          <w:sz w:val="21"/>
          <w:szCs w:val="21"/>
        </w:rPr>
      </w:pPr>
      <w:r>
        <w:rPr>
          <w:rFonts w:cs="Arial" w:ascii="Arial" w:hAnsi="Arial"/>
          <w:color w:val="333333"/>
          <w:sz w:val="21"/>
          <w:szCs w:val="21"/>
        </w:rPr>
        <w:t xml:space="preserve">Лихорадочное состояние, озноб чередуется с жаром, ночью пот. </w:t>
      </w:r>
    </w:p>
    <w:p>
      <w:pPr>
        <w:pStyle w:val="Normal"/>
        <w:jc w:val="both"/>
        <w:rPr/>
      </w:pPr>
      <w:r>
        <w:rPr>
          <w:rFonts w:cs="Arial" w:ascii="Arial" w:hAnsi="Arial"/>
          <w:b/>
          <w:bCs/>
          <w:color w:val="333333"/>
          <w:sz w:val="21"/>
          <w:szCs w:val="21"/>
        </w:rPr>
        <w:t>Голова</w:t>
      </w:r>
      <w:r>
        <w:rPr>
          <w:rFonts w:cs="Arial" w:ascii="Arial" w:hAnsi="Arial"/>
          <w:color w:val="333333"/>
          <w:sz w:val="21"/>
          <w:szCs w:val="21"/>
        </w:rPr>
        <w:t xml:space="preserve">: Ощущение полноты, давящие боли: несколько воспаленные покрасневшие глаза, ослабление слух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Уменьшение аппетита, тошнота, особенно после курения табака, рвота, судорога желудка, умеренные колики, усиленный стул.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Увеличенное выделение мочи. Эрекции. Кровотечения из мат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При воспалении и опухании железистых органов внутрь и снаружи при ранах, особенно с разорванными и размятыми краями и с наклонностью к нагноению</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КАМОМИЛЛА </w:t>
        <w:br/>
        <w:t xml:space="preserve">(Chamomilla)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Производимые этим средством болезненные явления и боли происходят и ухудшаются по преимуществу в вечерние часы и ночью, также после еды; наружное тепло, переход в сидячее из лежачего положения, движения тела туда и сюда приносят облегчения; они достигают степени невыносимых страданий при большом беспокойстве и ощущении жара. Боли являются приступами и оставляют чувство сильной слабости и паралича. В особенности поражаются дети и женщины. </w:t>
      </w:r>
    </w:p>
    <w:p>
      <w:pPr>
        <w:pStyle w:val="Normal"/>
        <w:jc w:val="both"/>
        <w:rPr>
          <w:rFonts w:ascii="Arial" w:hAnsi="Arial" w:cs="Arial"/>
          <w:color w:val="333333"/>
          <w:sz w:val="21"/>
          <w:szCs w:val="21"/>
        </w:rPr>
      </w:pPr>
      <w:r>
        <w:rPr>
          <w:rFonts w:cs="Arial" w:ascii="Arial" w:hAnsi="Arial"/>
          <w:color w:val="333333"/>
          <w:sz w:val="21"/>
          <w:szCs w:val="21"/>
        </w:rPr>
        <w:t xml:space="preserve">Сон неспокоен, бессонница; сильное беспокойство, стоны, плач, бросание туда и сюда ночью; видения, неприятные сновидения. </w:t>
      </w:r>
    </w:p>
    <w:p>
      <w:pPr>
        <w:pStyle w:val="Normal"/>
        <w:jc w:val="both"/>
        <w:rPr/>
      </w:pPr>
      <w:r>
        <w:rPr>
          <w:rFonts w:cs="Arial" w:ascii="Arial" w:hAnsi="Arial"/>
          <w:b/>
          <w:bCs/>
          <w:color w:val="333333"/>
          <w:sz w:val="21"/>
          <w:szCs w:val="21"/>
        </w:rPr>
        <w:t>Настроение духа</w:t>
      </w:r>
      <w:r>
        <w:rPr>
          <w:rFonts w:cs="Arial" w:ascii="Arial" w:hAnsi="Arial"/>
          <w:color w:val="333333"/>
          <w:sz w:val="21"/>
          <w:szCs w:val="21"/>
        </w:rPr>
        <w:t xml:space="preserve">: возбужденное, гневное, удрученное, беспокойное, плаксивое и боязливое. </w:t>
      </w:r>
    </w:p>
    <w:p>
      <w:pPr>
        <w:pStyle w:val="Normal"/>
        <w:jc w:val="both"/>
        <w:rPr/>
      </w:pPr>
      <w:r>
        <w:rPr>
          <w:rFonts w:cs="Arial" w:ascii="Arial" w:hAnsi="Arial"/>
          <w:b/>
          <w:bCs/>
          <w:color w:val="333333"/>
          <w:sz w:val="21"/>
          <w:szCs w:val="21"/>
        </w:rPr>
        <w:t xml:space="preserve">Кожа </w:t>
      </w:r>
      <w:r>
        <w:rPr>
          <w:rFonts w:cs="Arial" w:ascii="Arial" w:hAnsi="Arial"/>
          <w:color w:val="333333"/>
          <w:sz w:val="21"/>
          <w:szCs w:val="21"/>
        </w:rPr>
        <w:t xml:space="preserve">очень чувствительна к сквозняку и холоду, высыпь мелких узелков, пузырьков и гнойничков с зудом и жжением. Повреждения кожи не заживают первичным натяжением, а нагнаиваются. Лоб и кожа головы легко потеют, лицо во время припадка болей красно, наблюдается смена красоты и бледности, иногда краснеет одна щека. </w:t>
      </w:r>
    </w:p>
    <w:p>
      <w:pPr>
        <w:pStyle w:val="Normal"/>
        <w:jc w:val="both"/>
        <w:rPr/>
      </w:pPr>
      <w:r>
        <w:rPr>
          <w:rFonts w:cs="Arial" w:ascii="Arial" w:hAnsi="Arial"/>
          <w:b/>
          <w:bCs/>
          <w:color w:val="333333"/>
          <w:sz w:val="21"/>
          <w:szCs w:val="21"/>
        </w:rPr>
        <w:t>Опухание слюнных желез</w:t>
      </w:r>
      <w:r>
        <w:rPr>
          <w:rFonts w:cs="Arial" w:ascii="Arial" w:hAnsi="Arial"/>
          <w:color w:val="333333"/>
          <w:sz w:val="21"/>
          <w:szCs w:val="21"/>
        </w:rPr>
        <w:t xml:space="preserve">; ушных подчелюстных, нёбных. </w:t>
      </w:r>
    </w:p>
    <w:p>
      <w:pPr>
        <w:pStyle w:val="Normal"/>
        <w:jc w:val="both"/>
        <w:rPr/>
      </w:pPr>
      <w:r>
        <w:rPr>
          <w:rFonts w:cs="Arial" w:ascii="Arial" w:hAnsi="Arial"/>
          <w:b/>
          <w:bCs/>
          <w:color w:val="333333"/>
          <w:sz w:val="21"/>
          <w:szCs w:val="21"/>
        </w:rPr>
        <w:t>Мозг и мозговые нервы:</w:t>
      </w:r>
      <w:r>
        <w:rPr>
          <w:rFonts w:cs="Arial" w:ascii="Arial" w:hAnsi="Arial"/>
          <w:color w:val="333333"/>
          <w:sz w:val="21"/>
          <w:szCs w:val="21"/>
        </w:rPr>
        <w:t xml:space="preserve"> чрезмерная раздражительность чувствительных нервов, невралгии различного рода, поражения двигательных нервов, поражающиеся в подергивании и судорогах различных мышц, с последовательным параличом их. Голова тяжела, кружится и болезненна. </w:t>
      </w:r>
    </w:p>
    <w:p>
      <w:pPr>
        <w:pStyle w:val="Normal"/>
        <w:jc w:val="both"/>
        <w:rPr>
          <w:rFonts w:ascii="Arial" w:hAnsi="Arial" w:cs="Arial"/>
          <w:color w:val="333333"/>
          <w:sz w:val="21"/>
          <w:szCs w:val="21"/>
        </w:rPr>
      </w:pPr>
      <w:r>
        <w:rPr>
          <w:rFonts w:cs="Arial" w:ascii="Arial" w:hAnsi="Arial"/>
          <w:color w:val="333333"/>
          <w:sz w:val="21"/>
          <w:szCs w:val="21"/>
        </w:rPr>
        <w:t xml:space="preserve">Катар глаз и глазных оболочек с светобоязнью и слезотечением. </w:t>
      </w:r>
    </w:p>
    <w:p>
      <w:pPr>
        <w:pStyle w:val="Normal"/>
        <w:jc w:val="both"/>
        <w:rPr>
          <w:rFonts w:ascii="Arial" w:hAnsi="Arial" w:cs="Arial"/>
          <w:color w:val="333333"/>
          <w:sz w:val="21"/>
          <w:szCs w:val="21"/>
        </w:rPr>
      </w:pPr>
      <w:r>
        <w:rPr>
          <w:rFonts w:cs="Arial" w:ascii="Arial" w:hAnsi="Arial"/>
          <w:color w:val="333333"/>
          <w:sz w:val="21"/>
          <w:szCs w:val="21"/>
        </w:rPr>
        <w:t xml:space="preserve">Лихорадочное состояние постоянного типа с вечерним ухудшением, сильный озноб, с краснотой и жаром лица. Пот, жажд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Дыха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Насморк, кровотечения из носа. Катар гортани и бронхов; с охриплостью, слизистыми хрипами, ощущением щекотания в горле, раздражением, позывом на кашель и приступами кашля с ощущением задушения; боли в груди при вдыхании и выдыхан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ые поражения слизистой оболочки языка и полости рта с высыпанием мелких жгучих пузырьков. Зубная боль и язвочки десен. Усиленное слюноотделение, затрудненное глотание, горький, кислый вкус, отрыжка, тошнота. Рвота пищевой кашицей, кислой жидкостью и желчью. Вздутие живота, боли, колики. </w:t>
      </w:r>
    </w:p>
    <w:p>
      <w:pPr>
        <w:pStyle w:val="Normal"/>
        <w:jc w:val="both"/>
        <w:rPr>
          <w:rFonts w:ascii="Arial" w:hAnsi="Arial" w:cs="Arial"/>
          <w:color w:val="333333"/>
          <w:sz w:val="21"/>
          <w:szCs w:val="21"/>
        </w:rPr>
      </w:pPr>
      <w:r>
        <w:rPr>
          <w:rFonts w:cs="Arial" w:ascii="Arial" w:hAnsi="Arial"/>
          <w:color w:val="333333"/>
          <w:sz w:val="21"/>
          <w:szCs w:val="21"/>
        </w:rPr>
        <w:t xml:space="preserve">Поносы, выделения светло-желтые и зеленоватые, с болями; безболезненный, слизистый стул; жидкий стул без желчи, после стула боли в прямой кишке, геморроидальные кровотеч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Позывы и натуживание при мочеиспускании, непроизвольное отхождение мочи. </w:t>
      </w:r>
    </w:p>
    <w:p>
      <w:pPr>
        <w:pStyle w:val="Normal"/>
        <w:jc w:val="both"/>
        <w:rPr/>
      </w:pPr>
      <w:r>
        <w:rPr>
          <w:rFonts w:cs="Arial" w:ascii="Arial" w:hAnsi="Arial"/>
          <w:b/>
          <w:bCs/>
          <w:color w:val="333333"/>
          <w:sz w:val="21"/>
          <w:szCs w:val="21"/>
        </w:rPr>
        <w:t>Мужские половые органы</w:t>
      </w:r>
      <w:r>
        <w:rPr>
          <w:rFonts w:cs="Arial" w:ascii="Arial" w:hAnsi="Arial"/>
          <w:color w:val="333333"/>
          <w:sz w:val="21"/>
          <w:szCs w:val="21"/>
        </w:rPr>
        <w:t xml:space="preserve">: Повышенное чувство с ночными поллюциями и частыми эрекциями. </w:t>
      </w:r>
    </w:p>
    <w:p>
      <w:pPr>
        <w:pStyle w:val="Normal"/>
        <w:jc w:val="both"/>
        <w:rPr/>
      </w:pPr>
      <w:r>
        <w:rPr>
          <w:rFonts w:cs="Arial" w:ascii="Arial" w:hAnsi="Arial"/>
          <w:b/>
          <w:bCs/>
          <w:color w:val="333333"/>
          <w:sz w:val="21"/>
          <w:szCs w:val="21"/>
        </w:rPr>
        <w:t>Женские половые органы</w:t>
      </w:r>
      <w:r>
        <w:rPr>
          <w:rFonts w:cs="Arial" w:ascii="Arial" w:hAnsi="Arial"/>
          <w:color w:val="333333"/>
          <w:sz w:val="21"/>
          <w:szCs w:val="21"/>
        </w:rPr>
        <w:t xml:space="preserve">. Боли в матке и крестце, ощущения жжения во влагалище; отхождение крови из матки с болями; сильное маточное кровотечение. Жидкие, едкие бе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катаральных и ревматических лихорадочных заболеваниях детей и женщин, повышенной нервной раздражительности и наклонности к приливам крови и кровотечениям; при пароксизмах нервных болей и при скрытой, перемежающейся лихорадке; при катарах кишечника и поражениях печени и мочевого пузыря; при расстройствах месячных и сильном кровотечении; при всех поражениях указанного рода, происшедших вследствие сильного душевного потрясения, горя, печали и т. п. </w:t>
      </w:r>
    </w:p>
    <w:p>
      <w:pPr>
        <w:pStyle w:val="Normal"/>
        <w:numPr>
          <w:ilvl w:val="0"/>
          <w:numId w:val="0"/>
        </w:numPr>
        <w:spacing w:before="280" w:after="280"/>
        <w:jc w:val="center"/>
        <w:outlineLvl w:val="1"/>
        <w:rPr/>
      </w:pPr>
      <w:r>
        <w:rPr>
          <w:rFonts w:cs="Arial" w:ascii="Arial" w:hAnsi="Arial"/>
          <w:b/>
          <w:bCs/>
          <w:color w:val="FF0000"/>
          <w:sz w:val="23"/>
          <w:szCs w:val="23"/>
        </w:rPr>
        <w:t xml:space="preserve">КАНТАРИС </w:t>
      </w:r>
      <w:r>
        <w:rPr>
          <w:rFonts w:cs="Arial" w:ascii="Arial" w:hAnsi="Arial"/>
          <w:b/>
          <w:bCs/>
          <w:color w:val="000000"/>
          <w:sz w:val="23"/>
          <w:szCs w:val="23"/>
        </w:rPr>
        <w:br/>
        <w:t xml:space="preserve">(Cantaris) </w:t>
      </w:r>
    </w:p>
    <w:p>
      <w:pPr>
        <w:pStyle w:val="Normal"/>
        <w:jc w:val="both"/>
        <w:rPr>
          <w:rFonts w:ascii="Arial" w:hAnsi="Arial" w:cs="Arial"/>
          <w:color w:val="333333"/>
          <w:sz w:val="21"/>
          <w:szCs w:val="21"/>
        </w:rPr>
      </w:pPr>
      <w:r>
        <w:rPr>
          <w:rFonts w:cs="Arial" w:ascii="Arial" w:hAnsi="Arial"/>
          <w:color w:val="333333"/>
          <w:sz w:val="21"/>
          <w:szCs w:val="21"/>
        </w:rPr>
        <w:t xml:space="preserve">Большие дозы производят ощущение сильного жжения и стягивания в глотке и гортани, желудке и кишечном канале, слюнотечение, страх, одышку, ощущение задушения, сильную жажду, сухость слизистой оболочки, полости рта, затрудненное глотание, рвоту, частью крови, боли в почках и мочевом пузыре, позывы на мочу, болезненные эрекции, выкидыши, бред, конвульсии, судороги и смерть. </w:t>
      </w:r>
    </w:p>
    <w:p>
      <w:pPr>
        <w:pStyle w:val="Normal"/>
        <w:jc w:val="both"/>
        <w:rPr/>
      </w:pPr>
      <w:r>
        <w:rPr>
          <w:rFonts w:cs="Arial" w:ascii="Arial" w:hAnsi="Arial"/>
          <w:b/>
          <w:bCs/>
          <w:color w:val="333333"/>
          <w:sz w:val="21"/>
          <w:szCs w:val="21"/>
        </w:rPr>
        <w:t>Малые дозы</w:t>
      </w:r>
      <w:r>
        <w:rPr>
          <w:rFonts w:cs="Arial" w:ascii="Arial" w:hAnsi="Arial"/>
          <w:color w:val="333333"/>
          <w:sz w:val="21"/>
          <w:szCs w:val="21"/>
        </w:rPr>
        <w:t xml:space="preserve">: рвущие, колющие, режущие, давящие боли повсюду, чувство разбитости и значительной слабости во всех членах, ослабление, упадок сил и исхудание всего тела, повсюду кровотечения, судороги и припадки бешенства, как при водобоязни, беспамятство, конвульсии, судороги, периодичность болезненных явлений, ослабление их при спокойном лежании. Водяночные опухания. </w:t>
      </w:r>
    </w:p>
    <w:p>
      <w:pPr>
        <w:pStyle w:val="Normal"/>
        <w:jc w:val="both"/>
        <w:rPr/>
      </w:pPr>
      <w:r>
        <w:rPr>
          <w:rFonts w:cs="Arial" w:ascii="Arial" w:hAnsi="Arial"/>
          <w:b/>
          <w:bCs/>
          <w:color w:val="333333"/>
          <w:sz w:val="21"/>
          <w:szCs w:val="21"/>
        </w:rPr>
        <w:t xml:space="preserve">Сон </w:t>
      </w:r>
      <w:r>
        <w:rPr>
          <w:rFonts w:cs="Arial" w:ascii="Arial" w:hAnsi="Arial"/>
          <w:color w:val="333333"/>
          <w:sz w:val="21"/>
          <w:szCs w:val="21"/>
        </w:rPr>
        <w:t xml:space="preserve">крепкий или очень беспокойный, живые мучительные, страшные сновидения, видения.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подавленное или возбужденное, беспокойное, приступы бешенства.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Рожистое воспаление с образованием пузырько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Головной мозг и его нервы</w:t>
      </w:r>
      <w:r>
        <w:rPr>
          <w:rFonts w:cs="Arial" w:ascii="Arial" w:hAnsi="Arial"/>
          <w:color w:val="333333"/>
          <w:sz w:val="21"/>
          <w:szCs w:val="21"/>
        </w:rPr>
        <w:t xml:space="preserve">. Упадок энергии отправления. Нежелание и вялость при всяком занятии, затруднение мышления, бредовые идеи, речи, умопомешательство, потеря сознания. </w:t>
      </w:r>
    </w:p>
    <w:p>
      <w:pPr>
        <w:pStyle w:val="Normal"/>
        <w:jc w:val="both"/>
        <w:rPr>
          <w:rFonts w:ascii="Arial" w:hAnsi="Arial" w:cs="Arial"/>
          <w:color w:val="333333"/>
          <w:sz w:val="21"/>
          <w:szCs w:val="21"/>
        </w:rPr>
      </w:pPr>
      <w:r>
        <w:rPr>
          <w:rFonts w:cs="Arial" w:ascii="Arial" w:hAnsi="Arial"/>
          <w:color w:val="333333"/>
          <w:sz w:val="21"/>
          <w:szCs w:val="21"/>
        </w:rPr>
        <w:t xml:space="preserve">Клонические и тонические судороги, бред. Головные боли, головокружение, обмороки, раздражительное состояние чувствительных и двигательных нервов. Невралгические боли. Конвульсии. Судороги. Слабость и дрожание нерво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ильное сердцебиение, боли в области сердца, ускоренный полный пульс, затем замедленный, нитевидный пульс. </w:t>
      </w:r>
    </w:p>
    <w:p>
      <w:pPr>
        <w:pStyle w:val="Normal"/>
        <w:jc w:val="both"/>
        <w:rPr>
          <w:rFonts w:ascii="Arial" w:hAnsi="Arial" w:cs="Arial"/>
          <w:color w:val="333333"/>
          <w:sz w:val="21"/>
          <w:szCs w:val="21"/>
        </w:rPr>
      </w:pPr>
      <w:r>
        <w:rPr>
          <w:rFonts w:cs="Arial" w:ascii="Arial" w:hAnsi="Arial"/>
          <w:color w:val="333333"/>
          <w:sz w:val="21"/>
          <w:szCs w:val="21"/>
        </w:rPr>
        <w:t xml:space="preserve">Лихорадочное возбуждение, озноб с сильной жаждой, без жара и пота. Небольшой пот ночью. Холодный пот рук и ног. Припадок лихорадки, состоящий только из озноб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Сильное и болезненное чихание, слизь смешана с кровью при продолжительном насморке. </w:t>
      </w:r>
    </w:p>
    <w:p>
      <w:pPr>
        <w:pStyle w:val="Normal"/>
        <w:jc w:val="both"/>
        <w:rPr>
          <w:rFonts w:ascii="Arial" w:hAnsi="Arial" w:cs="Arial"/>
          <w:color w:val="333333"/>
          <w:sz w:val="21"/>
          <w:szCs w:val="21"/>
        </w:rPr>
      </w:pPr>
      <w:r>
        <w:rPr>
          <w:rFonts w:cs="Arial" w:ascii="Arial" w:hAnsi="Arial"/>
          <w:color w:val="333333"/>
          <w:sz w:val="21"/>
          <w:szCs w:val="21"/>
        </w:rPr>
        <w:t xml:space="preserve">Катар гортани и дыхательных трубок, охриплость, выделение вязкой слизи, болезненность гортани, судорога голосовой щели, сухой короткий кашель, с отделением вязкой слизи с примесью крови, затрудненное, тяжелое дыхание, ощущение давления, напряжения и колотья в груди тот там, то ту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Сухость слизистой оболочки полости рта, потрескавшиеся губы, красный, дрожащий язык, обложенный слизью, с образованием язвочек, равно и на деснах, дурной запах изо рта, воспаление и разрыхление всей слизистой оболочки полости рта и языка, нёба, глотки, с образованием пузырьков и обильным отделением слюны; слюнотечение; воспаление миндалин, затрудненное глотание; судорога глотки, особенно при попытке проглотить что-либо жидкое. Потеря аппетита, вкуса, отвращение к пище, сильная жажда. Частая пустая отрыжка, глотание, тошнота, рвота съеденным, желчью и слизью, с примесью крови. Чувствительность области желудка, жжение, боли в желудке, судороги, болезненность правого и левого подреберья. Вздутие живота, болезненность при дотрагивании, сильные боли во всем животе, ощущение жара в кишках, колики, частые позывы на низ без стула или с незначительным выделением или с отхождением только газов; отхождение твердых каловых масс с резью в прямой кишке, давление на задний проход и выхождение прямой кишки. Обильный понос, без болей или с резью, кровянисто-слизистый стул; после стула познабливание и колотье в заднем проходе. Боли в прямой кишке, позывы на стул, выдавливание нескольких капель кров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и в области почек, по мочеточникам до мочевого пузыря, воспаление почек пузыря. Режущие и жгучие боли по мочеиспускательному каналу до наружного отверстия, судорожные позывы на мочу, болезненное мочеиспускание с отхождением вязкой слизи, песку и капель крови, иногда полное задержание мочи, иногда недержание мочи, отхождение с мочой студенистых масс, белок в моче. Сужение мочевого канала. Продолжительные болезненные эрекции, половое возбуждение. Воспаление члена с его омертвением. </w:t>
      </w:r>
    </w:p>
    <w:p>
      <w:pPr>
        <w:pStyle w:val="Normal"/>
        <w:jc w:val="both"/>
        <w:rPr>
          <w:rFonts w:ascii="Arial" w:hAnsi="Arial" w:cs="Arial"/>
          <w:color w:val="333333"/>
          <w:sz w:val="21"/>
          <w:szCs w:val="21"/>
        </w:rPr>
      </w:pPr>
      <w:r>
        <w:rPr>
          <w:rFonts w:cs="Arial" w:ascii="Arial" w:hAnsi="Arial"/>
          <w:color w:val="333333"/>
          <w:sz w:val="21"/>
          <w:szCs w:val="21"/>
        </w:rPr>
        <w:t xml:space="preserve">Боли, воспаление матки, преждевременные, болезненные, очень сильные месячные, выкидыш. </w:t>
      </w:r>
    </w:p>
    <w:p>
      <w:pPr>
        <w:pStyle w:val="Normal"/>
        <w:jc w:val="both"/>
        <w:rPr>
          <w:rFonts w:ascii="Arial" w:hAnsi="Arial" w:cs="Arial"/>
          <w:color w:val="333333"/>
          <w:sz w:val="21"/>
          <w:szCs w:val="21"/>
        </w:rPr>
      </w:pPr>
      <w:r>
        <w:rPr>
          <w:rFonts w:cs="Arial" w:ascii="Arial" w:hAnsi="Arial"/>
          <w:color w:val="333333"/>
          <w:sz w:val="21"/>
          <w:szCs w:val="21"/>
        </w:rPr>
        <w:t xml:space="preserve">Зачатие после многолетнего бесплод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Главным образом при острых заболеваниях и при периодически появляющихся судорожных и лихорадочных поражениях, а именно — при судороге глотки с водобоязнью, при водобоязни и бешенстве, при дрожании и судорогах, при хронической лихорадке с неполными и редкими приступами, при воспалении слизистой оболочки полости рта и глотки с образованием пузырьков, при воспалении желудочно-кишечного канала, при поносах; при воспалении почек, пузыря, мочевого канала; при подовом возбуждении и поллюциях; при воспалениях серозных оболочек мягкой оболочки мозга, брюшины; при воспалении матки с одновременным поражением мочевого пузыря, катаром слизистой оболочки шейки матки с половым возбуждением и расстройствами мочеотделения; при воспалении, с отделением крови, слизистой оболочки прямой кишки.</w:t>
      </w:r>
    </w:p>
    <w:p>
      <w:pPr>
        <w:pStyle w:val="Normal"/>
        <w:numPr>
          <w:ilvl w:val="0"/>
          <w:numId w:val="0"/>
        </w:numPr>
        <w:spacing w:before="280" w:after="280"/>
        <w:jc w:val="center"/>
        <w:outlineLvl w:val="1"/>
        <w:rPr/>
      </w:pPr>
      <w:r>
        <w:rPr>
          <w:rFonts w:cs="Arial" w:ascii="Arial" w:hAnsi="Arial"/>
          <w:b/>
          <w:bCs/>
          <w:color w:val="FF0000"/>
          <w:sz w:val="23"/>
          <w:szCs w:val="23"/>
        </w:rPr>
        <w:t xml:space="preserve">КАРБО. ДРЕВЕСНЫЙ УГОЛЬ </w:t>
        <w:br/>
      </w:r>
      <w:r>
        <w:rPr>
          <w:rFonts w:cs="Arial" w:ascii="Arial" w:hAnsi="Arial"/>
          <w:b/>
          <w:bCs/>
          <w:color w:val="000000"/>
          <w:sz w:val="23"/>
          <w:szCs w:val="23"/>
        </w:rPr>
        <w:t xml:space="preserve">(Carbo animalis — Carbo vegetabilis)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Действует глубоко на состояние крови и нервной ткани, а равно на все растительные процессы в теле. Колющие, жгучие, тянущие и давящие боли повсюду, подергивания в членах, хруст, боли, расслабление в суставах с вечерним ухудшением. Ощущение сильной разбитости и усталости, тяжесть членов. Волнения крови, недомогание, ощущение пульсации, припадки обморока, приступы судорог. Преимущественно поражается левая сторона тела. Ухудшение вечером, на свежем воздухе, от холода. Сонливость с сильной дремотой, потяготой в течение дня; ночью трудно заснуть вследствие ощущения жара, беспокойство во всем теле, зуд кожи; беспокойный сон и временное пробуждение, мучительные сны, фантастические видения. Бредовые речи. </w:t>
      </w:r>
    </w:p>
    <w:p>
      <w:pPr>
        <w:pStyle w:val="Normal"/>
        <w:jc w:val="both"/>
        <w:rPr/>
      </w:pPr>
      <w:r>
        <w:rPr>
          <w:rFonts w:cs="Arial" w:ascii="Arial" w:hAnsi="Arial"/>
          <w:b/>
          <w:bCs/>
          <w:color w:val="333333"/>
          <w:sz w:val="21"/>
          <w:szCs w:val="21"/>
        </w:rPr>
        <w:t>Настроение духа</w:t>
      </w:r>
      <w:r>
        <w:rPr>
          <w:rFonts w:cs="Arial" w:ascii="Arial" w:hAnsi="Arial"/>
          <w:color w:val="333333"/>
          <w:sz w:val="21"/>
          <w:szCs w:val="21"/>
        </w:rPr>
        <w:t xml:space="preserve">: безучастность, раздражительность, подавленность, меланхолия; наклонность к жалобам и слезам; громкий плач, тоска и помешательство.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зудящие пузырьки и узелки особенно на пальцах, руках, ладонях, высыпи, пузыри, и гнойнички, угри на лбу и висках, зуд на коже головы с выпадением волос, зуд сосков, на мошонки, в области заднего прохода. Очень бледное, даже желтоватое лицо; после полудня жар и краснота в лице.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лимфатических желез шеи, затылка, слюнных желез. Ощущение колотья в женских грудных железах, с образованием в них твердых узлов. Извлечение многолетнего затвердения грудной железы с последовательным исчезновением обеих грудных желез при продолжительном употреблении Карбо анималис (животного угл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Головной мозг и нервы. Пониженная энергия умственных сил, неспособность и нежелание заниматься и делать какое-либо умственное напряжение, ослабление памяти, тяжелый ход мыслей, спутанность понятий, состояние экзальтации. Приступы головокружения, подергиваний и конвульсивных движений. Прилив крови к голове, чувство полноты, тяжести, давления, жара; бьющие, колющие и рвущие боли. </w:t>
      </w:r>
    </w:p>
    <w:p>
      <w:pPr>
        <w:pStyle w:val="Normal"/>
        <w:jc w:val="both"/>
        <w:rPr>
          <w:rFonts w:ascii="Arial" w:hAnsi="Arial" w:cs="Arial"/>
          <w:color w:val="333333"/>
          <w:sz w:val="21"/>
          <w:szCs w:val="21"/>
        </w:rPr>
      </w:pPr>
      <w:r>
        <w:rPr>
          <w:rFonts w:cs="Arial" w:ascii="Arial" w:hAnsi="Arial"/>
          <w:color w:val="333333"/>
          <w:sz w:val="21"/>
          <w:szCs w:val="21"/>
        </w:rPr>
        <w:t xml:space="preserve">Жжение, краснота в лице, глазах. </w:t>
      </w:r>
    </w:p>
    <w:p>
      <w:pPr>
        <w:pStyle w:val="Normal"/>
        <w:jc w:val="both"/>
        <w:rPr>
          <w:rFonts w:ascii="Arial" w:hAnsi="Arial" w:cs="Arial"/>
          <w:color w:val="333333"/>
          <w:sz w:val="21"/>
          <w:szCs w:val="21"/>
        </w:rPr>
      </w:pPr>
      <w:r>
        <w:rPr>
          <w:rFonts w:cs="Arial" w:ascii="Arial" w:hAnsi="Arial"/>
          <w:color w:val="333333"/>
          <w:sz w:val="21"/>
          <w:szCs w:val="21"/>
        </w:rPr>
        <w:t xml:space="preserve">Поражение спинномозговых нервов, двигательных и чувствительных. Повышение чувствительности (гиперестеция), боли невралгии, особенно в суставах, напоминающие падагрическне. Затем наступает период анестезии, т. е. потери чувствительности, онемение конечностей, потеря чувства осязания в пальц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Деятельность сердца усилена и ускорена, ощущение давления и боли в области сердца, сердцебиение, ускоренный пульс, далее неправильный, слабеющий нитеообразный пульс; застои крови в больших стволах, малокровие и обеднение кровью мелких и поверхностных сосудов, особенно на лице, на руках и ногах, волнения крови. </w:t>
      </w:r>
    </w:p>
    <w:p>
      <w:pPr>
        <w:pStyle w:val="Normal"/>
        <w:jc w:val="both"/>
        <w:rPr>
          <w:rFonts w:ascii="Arial" w:hAnsi="Arial" w:cs="Arial"/>
          <w:color w:val="333333"/>
          <w:sz w:val="21"/>
          <w:szCs w:val="21"/>
        </w:rPr>
      </w:pPr>
      <w:r>
        <w:rPr>
          <w:rFonts w:cs="Arial" w:ascii="Arial" w:hAnsi="Arial"/>
          <w:color w:val="333333"/>
          <w:sz w:val="21"/>
          <w:szCs w:val="21"/>
        </w:rPr>
        <w:t xml:space="preserve">Лихорадочное состояние с перемежающимися приступами озноба и жара, ночные и утренние поты, необыкновенно дурно пахнущие и окрашивающие белье в желтый цвет, наклонность потеть днем при малейшем движен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Сильный текучий насморк с сильным раздражением, закупоривающий насморк с отхождением по временам густой слизи. </w:t>
      </w:r>
    </w:p>
    <w:p>
      <w:pPr>
        <w:pStyle w:val="Normal"/>
        <w:jc w:val="both"/>
        <w:rPr>
          <w:rFonts w:ascii="Arial" w:hAnsi="Arial" w:cs="Arial"/>
          <w:color w:val="333333"/>
          <w:sz w:val="21"/>
          <w:szCs w:val="21"/>
        </w:rPr>
      </w:pPr>
      <w:r>
        <w:rPr>
          <w:rFonts w:cs="Arial" w:ascii="Arial" w:hAnsi="Arial"/>
          <w:color w:val="333333"/>
          <w:sz w:val="21"/>
          <w:szCs w:val="21"/>
        </w:rPr>
        <w:t xml:space="preserve">Катар гортани и дыхательных трубок, ощущение щекотания царапанья в горле, охриплость до потери голоса, особенно в ранние утренние и вечерние часы; частое кашлевое раздражение с коротким, сухим кашлем, припадками кашля, с судорогой голосовой щели и одышка, припадки кашля с трудным отделением слизистой мокроты, судорожный, удушающий кашель; припадки кашля с жестокой тошнотой и рвотной слизью: припадки кашля после еды, при быстрой смене температуры вдыхаемого воздуха и в поздние вечерние часы. </w:t>
      </w:r>
    </w:p>
    <w:p>
      <w:pPr>
        <w:pStyle w:val="Normal"/>
        <w:jc w:val="both"/>
        <w:rPr>
          <w:rFonts w:ascii="Arial" w:hAnsi="Arial" w:cs="Arial"/>
          <w:color w:val="333333"/>
          <w:sz w:val="21"/>
          <w:szCs w:val="21"/>
        </w:rPr>
      </w:pPr>
      <w:r>
        <w:rPr>
          <w:rFonts w:cs="Arial" w:ascii="Arial" w:hAnsi="Arial"/>
          <w:color w:val="333333"/>
          <w:sz w:val="21"/>
          <w:szCs w:val="21"/>
        </w:rPr>
        <w:t xml:space="preserve">Приливы крови к легким, ощущения сдавливания, тяжести и колотья в груди; затрудненное дыхание, одышка, судороги в груди, страх задушения; тяжелое дыхание с клокотаньем и хрипом в груд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Дурной запах изо рта; десны разрыхлены, отстали от зубов, бледны или сильно покрасневши с образованием изъязвлений и наклонностью кровоточить, боли в дуплах и здоровых зубах. Слизистая оболочка рта, щек и языка воспалена и болезненна, покрыта мелкими пузырьками, язык как бы опух, с трудом ворочается. Усиленное образование слизи и слюноотделение: слюнотечение из открытого рта во время сна. Слизистая оболочка глотки воспалена, усиленно отделяет слизь; опухание миндалин, затрудненное и болезненное глотание. </w:t>
      </w:r>
    </w:p>
    <w:p>
      <w:pPr>
        <w:pStyle w:val="Normal"/>
        <w:jc w:val="both"/>
        <w:rPr>
          <w:rFonts w:ascii="Arial" w:hAnsi="Arial" w:cs="Arial"/>
          <w:color w:val="333333"/>
          <w:sz w:val="21"/>
          <w:szCs w:val="21"/>
        </w:rPr>
      </w:pPr>
      <w:r>
        <w:rPr>
          <w:rFonts w:cs="Arial" w:ascii="Arial" w:hAnsi="Arial"/>
          <w:color w:val="333333"/>
          <w:sz w:val="21"/>
          <w:szCs w:val="21"/>
        </w:rPr>
        <w:t xml:space="preserve">Дурной вкус, незначительный и при еде скоропереходящий аппетит, отсутствие аппетита, отвращение к молоку, маслу и жирному мясу; желание есть сладкое и соленое (Карбо вегетабилис); кислые плоды и пить кислое (Карбо анималис), холодную воду, чувство голода; после употребления вина тягостное ощущение жара. </w:t>
      </w:r>
    </w:p>
    <w:p>
      <w:pPr>
        <w:pStyle w:val="Normal"/>
        <w:jc w:val="both"/>
        <w:rPr>
          <w:rFonts w:ascii="Arial" w:hAnsi="Arial" w:cs="Arial"/>
          <w:color w:val="333333"/>
          <w:sz w:val="21"/>
          <w:szCs w:val="21"/>
        </w:rPr>
      </w:pPr>
      <w:r>
        <w:rPr>
          <w:rFonts w:cs="Arial" w:ascii="Arial" w:hAnsi="Arial"/>
          <w:color w:val="333333"/>
          <w:sz w:val="21"/>
          <w:szCs w:val="21"/>
        </w:rPr>
        <w:t xml:space="preserve">Частая пустая отрыжка или со вкусом давно перед тем съеденных кушаний, отрыжка кислой жидкости, тошнота после приема пищи с извержением слизи, тягостное чувство давления, полноты и недомогания после еды; давление в желудке и судороги; необыкновенное развитие газов в желудке и кишечнике. Вздутие живота. Боли в области печени, в брюшных мышцах, колики, урчание, частое отхождение газов, без запаха или дурно пахнущие. Частые позывы на низ с трудным отхождеиием незначительного количества каловых масс; сильное натуживание с резью в животе; твердый, редкий, комками стул; сильный запор; частые мягкие испражнения с болями в животе, желтоватые и зеленоватые испражнения, слизистые, белковые и незначительные испражнения, кровянисто-слизистые выделения с болями, отхождение водянистой, слизистой, острой жидкости из заднего прохода без позыва на низ (катар слизистой оболочки прямой кишки). Болезненные опухания геморроидальных вен, геморроидальные кровотеч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ые покалывания в почках, особенно при движении, усиленный позыв на мочеиспускание с незначительным выделением, жжение в мочевом канале до и после мочеиспускания, очень обильное отделение мочи ночью и рано утром. </w:t>
      </w:r>
    </w:p>
    <w:p>
      <w:pPr>
        <w:pStyle w:val="Normal"/>
        <w:jc w:val="both"/>
        <w:rPr>
          <w:rFonts w:ascii="Arial" w:hAnsi="Arial" w:cs="Arial"/>
          <w:color w:val="333333"/>
          <w:sz w:val="21"/>
          <w:szCs w:val="21"/>
        </w:rPr>
      </w:pPr>
      <w:r>
        <w:rPr>
          <w:rFonts w:cs="Arial" w:ascii="Arial" w:hAnsi="Arial"/>
          <w:color w:val="333333"/>
          <w:sz w:val="21"/>
          <w:szCs w:val="21"/>
        </w:rPr>
        <w:t xml:space="preserve">Пониженное половое чувство, расслабление половых органов. Отхождение секрета предстательной железы при испражнении (Карбо вегетабилис). </w:t>
      </w:r>
    </w:p>
    <w:p>
      <w:pPr>
        <w:pStyle w:val="Normal"/>
        <w:jc w:val="both"/>
        <w:rPr>
          <w:rFonts w:ascii="Arial" w:hAnsi="Arial" w:cs="Arial"/>
          <w:color w:val="333333"/>
          <w:sz w:val="21"/>
          <w:szCs w:val="21"/>
        </w:rPr>
      </w:pPr>
      <w:r>
        <w:rPr>
          <w:rFonts w:cs="Arial" w:ascii="Arial" w:hAnsi="Arial"/>
          <w:color w:val="333333"/>
          <w:sz w:val="21"/>
          <w:szCs w:val="21"/>
        </w:rPr>
        <w:t xml:space="preserve">Слишком раннее появление или запаздывание месячных на несколько дней, появление вновь месячных, отсутствовавших несколько месяцев, истечение слизи и желтоватого, даже зеленоватого выделения до и после регул. </w:t>
      </w:r>
    </w:p>
    <w:p>
      <w:pPr>
        <w:pStyle w:val="Normal"/>
        <w:jc w:val="both"/>
        <w:rPr>
          <w:rFonts w:ascii="Arial" w:hAnsi="Arial" w:cs="Arial"/>
          <w:color w:val="333333"/>
          <w:sz w:val="21"/>
          <w:szCs w:val="21"/>
        </w:rPr>
      </w:pPr>
      <w:r>
        <w:rPr>
          <w:rFonts w:cs="Arial" w:ascii="Arial" w:hAnsi="Arial"/>
          <w:color w:val="333333"/>
          <w:sz w:val="21"/>
          <w:szCs w:val="21"/>
        </w:rPr>
        <w:t> </w:t>
      </w:r>
      <w:r>
        <w:rPr>
          <w:rFonts w:eastAsia="Arial" w:cs="Arial" w:ascii="Arial" w:hAnsi="Arial"/>
          <w:color w:val="333333"/>
          <w:sz w:val="21"/>
          <w:szCs w:val="21"/>
        </w:rPr>
        <w:t xml:space="preserve">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При болезнях с явлениями лихорадки или без таковых, при которых сильно затронута кровь, как, например, при скорбутном состоянии, при тифозных лихорадках с поражением кишечника, при сыпном тифе, при омертвении и гнилостном распаде тканей. При пятнистых поражениях кожи, при угристом лице, при отвердении желез, ногноении их, нарывах грудной железы с дурным выделением у женщин, при кровоточащих, опухших, разрыхленных деснах, при частых носовых кровотечениях, при воспалении слизистой оболочки носа, опухании миндалин, при охриплости и потере голоса, приступ удушающего кашля, грубом кашле с трудным отделением мокроты, сильном кашле с тошнотой и рвотой слизью; при сердцебиении, одышке, судорогах в груди, при упадке деятельности сердца с малым, неправильным, судорожно сжатым пульсом и холодными конечностями; слабости пищеварения, хроническом желудочном катаре со слизеотделением и ненормальным развитием газов в желудке и кишках, при кишечном катаре и при воспалительных процессах с образованием язв в кишках, при опухании печени, коликах, геморроидальных расстройствах, с кровотечениями и воспалительным состоянием слизистой оболочки прямой кишки; при судороге и катаре мочевого пузыря, ослаблении половой сферы с поллюциями без возбуждения; при слишком ранних или запоздавших месячных с слизистым, разлагающимся выделением; при подагрических поражениях с дурно пахнущим ночным потом и наклонностью к простуде</w:t>
      </w:r>
    </w:p>
    <w:p>
      <w:pPr>
        <w:pStyle w:val="Normal"/>
        <w:numPr>
          <w:ilvl w:val="0"/>
          <w:numId w:val="0"/>
        </w:numPr>
        <w:spacing w:before="280" w:after="280"/>
        <w:jc w:val="center"/>
        <w:outlineLvl w:val="1"/>
        <w:rPr/>
      </w:pPr>
      <w:r>
        <w:rPr>
          <w:rFonts w:cs="Arial" w:ascii="Arial" w:hAnsi="Arial"/>
          <w:b/>
          <w:bCs/>
          <w:color w:val="FF0000"/>
          <w:sz w:val="23"/>
          <w:szCs w:val="23"/>
        </w:rPr>
        <w:t xml:space="preserve">КАУСТИКУМ </w:t>
      </w:r>
      <w:r>
        <w:rPr>
          <w:rFonts w:cs="Arial" w:ascii="Arial" w:hAnsi="Arial"/>
          <w:b/>
          <w:bCs/>
          <w:color w:val="000000"/>
          <w:sz w:val="23"/>
          <w:szCs w:val="23"/>
        </w:rPr>
        <w:br/>
        <w:t xml:space="preserve">(Causticum)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Это средство принадлежит к числу самых действительных и является по преимуществу “ночным средством”, оказывая значительное влияние на клетки и волокна головного и спинного мозга. Произведенные в них этим средством изменения обнаруживаются во всем состоянии испытуемого многочисленными симптомами в различных тканях и органах, которые все носят характер пониженной энергии и состояния возбуждения, соединенного с судорожными расстройствами и болезненными ощущениями. Боли самого различного характера и степеней являются в самых различных местах тела внутри и снаружи, появляясь и исчезая, к этому присоединяются приступы дурноты, ощущения слабости и разбитости во всем теле, которые могут достигнуть степени параличеподобного состояния с дрожанием членов. К этому состоянию слабости присоединяются пароксизмы возбуждения, которые выражаются или сокращениями отдельных мышечных групп или конвульсивными движениями отдельных членов и вращениями головы и туловища. Сознание или остается нерасстроенным, или также изменено и расстроено; картина судорог сопровождается криками, скрежетом зубов и вытеканием слюны из открытого рта, вращением глаз, так что весь приступ имеет сходство или с истерическим, или экламптическим, или эпилептическим припадком. </w:t>
      </w:r>
    </w:p>
    <w:p>
      <w:pPr>
        <w:pStyle w:val="Normal"/>
        <w:jc w:val="both"/>
        <w:rPr>
          <w:rFonts w:ascii="Arial" w:hAnsi="Arial" w:cs="Arial"/>
          <w:color w:val="333333"/>
          <w:sz w:val="21"/>
          <w:szCs w:val="21"/>
        </w:rPr>
      </w:pPr>
      <w:r>
        <w:rPr>
          <w:rFonts w:cs="Arial" w:ascii="Arial" w:hAnsi="Arial"/>
          <w:color w:val="333333"/>
          <w:sz w:val="21"/>
          <w:szCs w:val="21"/>
        </w:rPr>
        <w:t xml:space="preserve">Характерна далее большая чувствительность испытателей к холоду и сквозняку, которые вызывают давящие боли и озноб, ухудшение наблюдается в утренние и вечерние часы равно, как вызывается незначительными усилиями и движениями тела, вследствие чего выступает незначительный пот. Также являются очень тягостными боли в костях и суставах. </w:t>
      </w:r>
    </w:p>
    <w:p>
      <w:pPr>
        <w:pStyle w:val="Normal"/>
        <w:jc w:val="both"/>
        <w:rPr>
          <w:rFonts w:ascii="Arial" w:hAnsi="Arial" w:cs="Arial"/>
          <w:color w:val="333333"/>
          <w:sz w:val="21"/>
          <w:szCs w:val="21"/>
        </w:rPr>
      </w:pPr>
      <w:r>
        <w:rPr>
          <w:rFonts w:cs="Arial" w:ascii="Arial" w:hAnsi="Arial"/>
          <w:color w:val="333333"/>
          <w:sz w:val="21"/>
          <w:szCs w:val="21"/>
        </w:rPr>
        <w:t xml:space="preserve">Сильная сонливость и наклонность ко сну днем, продолжительный сон утром и беспокойный сон ночью, прерываемый кошмарами; бессонница. </w:t>
      </w:r>
    </w:p>
    <w:p>
      <w:pPr>
        <w:pStyle w:val="Normal"/>
        <w:jc w:val="both"/>
        <w:rPr>
          <w:rFonts w:ascii="Arial" w:hAnsi="Arial" w:cs="Arial"/>
          <w:color w:val="333333"/>
          <w:sz w:val="21"/>
          <w:szCs w:val="21"/>
        </w:rPr>
      </w:pPr>
      <w:r>
        <w:rPr>
          <w:rFonts w:cs="Arial" w:ascii="Arial" w:hAnsi="Arial"/>
          <w:color w:val="333333"/>
          <w:sz w:val="21"/>
          <w:szCs w:val="21"/>
        </w:rPr>
        <w:t xml:space="preserve">Настроение духа возбужденное, с наклонностью к приступам тоски и гнева, угнетенное, недовольное, плаксивое, с беспокойством и страхом. </w:t>
      </w:r>
    </w:p>
    <w:p>
      <w:pPr>
        <w:pStyle w:val="Normal"/>
        <w:jc w:val="both"/>
        <w:rPr/>
      </w:pPr>
      <w:r>
        <w:rPr>
          <w:rFonts w:cs="Arial" w:ascii="Arial" w:hAnsi="Arial"/>
          <w:b/>
          <w:bCs/>
          <w:color w:val="333333"/>
          <w:sz w:val="21"/>
          <w:szCs w:val="21"/>
        </w:rPr>
        <w:t>Кожи</w:t>
      </w:r>
      <w:r>
        <w:rPr>
          <w:rFonts w:cs="Arial" w:ascii="Arial" w:hAnsi="Arial"/>
          <w:color w:val="333333"/>
          <w:sz w:val="21"/>
          <w:szCs w:val="21"/>
        </w:rPr>
        <w:t xml:space="preserve">. Воспаления, образования пузырьков, узелков с зудом, жжению и болью. Выпадение волос. Кожа лица бледна, бесцветна, желтовата, с синими губами; опухание подкожной клетчатки в области щек.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Тяжесть и полнота головы с головокружением и ощущением, как у пьяного, боли различного рода в голове, лице, в челюстных суставах и костях. </w:t>
      </w:r>
    </w:p>
    <w:p>
      <w:pPr>
        <w:pStyle w:val="Normal"/>
        <w:jc w:val="both"/>
        <w:rPr>
          <w:rFonts w:ascii="Arial" w:hAnsi="Arial" w:cs="Arial"/>
          <w:color w:val="333333"/>
          <w:sz w:val="21"/>
          <w:szCs w:val="21"/>
        </w:rPr>
      </w:pPr>
      <w:r>
        <w:rPr>
          <w:rFonts w:cs="Arial" w:ascii="Arial" w:hAnsi="Arial"/>
          <w:color w:val="333333"/>
          <w:sz w:val="21"/>
          <w:szCs w:val="21"/>
        </w:rPr>
        <w:t xml:space="preserve">Зрение, как сквозь вуаль или облако тумана. Конвульсивные вращения головы, туловища, верхних и нижних конечностей, судороги отдельных мышц, невралгические Роли членов и суставо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удорожное сокращение сердца, сердцебиение, неправильный, малый пульс. </w:t>
      </w:r>
    </w:p>
    <w:p>
      <w:pPr>
        <w:pStyle w:val="Normal"/>
        <w:jc w:val="both"/>
        <w:rPr>
          <w:rFonts w:ascii="Arial" w:hAnsi="Arial" w:cs="Arial"/>
          <w:color w:val="333333"/>
          <w:sz w:val="21"/>
          <w:szCs w:val="21"/>
        </w:rPr>
      </w:pPr>
      <w:r>
        <w:rPr>
          <w:rFonts w:cs="Arial" w:ascii="Arial" w:hAnsi="Arial"/>
          <w:color w:val="333333"/>
          <w:sz w:val="21"/>
          <w:szCs w:val="21"/>
        </w:rPr>
        <w:t xml:space="preserve">Лихорадочное состояние с преобладающими явлениями озноба, вечером в течение нескольких часов чувство жара, рано утром пот по всему телу, пахнущий сильно кисло.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катар горла и воздухоносных трубок, охриплость, кашель сухой и продолжительный с трудным отделением мокроты, боли и колотья в груди, стеснение дыхания, одышка, по временам астматические приступы.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ые явления в полости рта, образование пузырьков на языке, щеках, нёбе, воспаление и изъязвление дёсен с шатающимися зубами и зубной болью, усиленное отделение слюны, катар слизистой оболочки глотки с отделением вязкой слизи, затрудненное глотание, дурной вкус, отвращение к сладкому, отсутствие аппетита, жажда. Отрыжка, изжога, рвота кислой жидкостью, боли и судороги в желудке. Запоры, тщетные и болезненные позывы на стул, сухие, комкообразные, покрытые слизью и кровью массы, вязкие, светлоокрашенные, глинообразные массы. Геморроидальные шишки, вызывающие боли в заднем проход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и в области почек, мочевого пузыря, с задержанием мочи, позывы на мочу с затрудненным, болезненным мочеиспусканием. Частые позывы с обильным отхождением водянисто-светлой мочи, темной мочи со слизистым осадком, непроизвольное выделение мочи, ночное недержание мочи, легкое отхождение мочи, почти непроизвольное, при внезапном движении, при кашле, чихании и насморке. </w:t>
      </w:r>
    </w:p>
    <w:p>
      <w:pPr>
        <w:pStyle w:val="Normal"/>
        <w:jc w:val="both"/>
        <w:rPr>
          <w:rFonts w:ascii="Arial" w:hAnsi="Arial" w:cs="Arial"/>
          <w:color w:val="333333"/>
          <w:sz w:val="21"/>
          <w:szCs w:val="21"/>
        </w:rPr>
      </w:pPr>
      <w:r>
        <w:rPr>
          <w:rFonts w:cs="Arial" w:ascii="Arial" w:hAnsi="Arial"/>
          <w:color w:val="333333"/>
          <w:sz w:val="21"/>
          <w:szCs w:val="21"/>
        </w:rPr>
        <w:t xml:space="preserve">Половые органы мужчин: повышенное желание, продолжительные эрекции, частые поллюции, затем упадок полового отправления. </w:t>
      </w:r>
    </w:p>
    <w:p>
      <w:pPr>
        <w:pStyle w:val="Normal"/>
        <w:jc w:val="both"/>
        <w:rPr>
          <w:rFonts w:ascii="Arial" w:hAnsi="Arial" w:cs="Arial"/>
          <w:color w:val="333333"/>
          <w:sz w:val="21"/>
          <w:szCs w:val="21"/>
        </w:rPr>
      </w:pPr>
      <w:r>
        <w:rPr>
          <w:rFonts w:cs="Arial" w:ascii="Arial" w:hAnsi="Arial"/>
          <w:color w:val="333333"/>
          <w:sz w:val="21"/>
          <w:szCs w:val="21"/>
        </w:rPr>
        <w:t xml:space="preserve">Половые органы женщины: раннее наступление кровей с обильным выделением крови, слиз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Главным образом при хронических болезнях и поражением с незначительными лихорадочными явлениями. Так, при зачаточной или выраженной эпилептифориной судороге, при истерическом припадке, при слабости и параличе отдельных членов, при хронических поражениях кожи различного рода, при золотушном воспалении глаз и ушей, при катарах носа, гортани, бронхов, при поражениях сердца нервного или органического характера, при катаре желудка и кишок, запорах, геморроидальных осложнениях, при судороге и боли в пузыре, задержании мочи, непроизвольном мочеотделении, ночном недержании мочи, при ненормально повышенном или пониженном половом чувстве, при обильных месячных и белях, при хроническом суставном ревматизме и подагрических приступах. </w:t>
      </w:r>
    </w:p>
    <w:p>
      <w:pPr>
        <w:pStyle w:val="Normal"/>
        <w:numPr>
          <w:ilvl w:val="0"/>
          <w:numId w:val="0"/>
        </w:numPr>
        <w:spacing w:before="280" w:after="280"/>
        <w:jc w:val="center"/>
        <w:outlineLvl w:val="1"/>
        <w:rPr/>
      </w:pPr>
      <w:r>
        <w:rPr>
          <w:rFonts w:cs="Arial" w:ascii="Arial" w:hAnsi="Arial"/>
          <w:b/>
          <w:bCs/>
          <w:color w:val="FF0000"/>
          <w:sz w:val="23"/>
          <w:szCs w:val="23"/>
        </w:rPr>
        <w:t xml:space="preserve">КОККУЛЮС </w:t>
      </w:r>
      <w:r>
        <w:rPr>
          <w:rFonts w:cs="Arial" w:ascii="Arial" w:hAnsi="Arial"/>
          <w:b/>
          <w:bCs/>
          <w:color w:val="000000"/>
          <w:sz w:val="23"/>
          <w:szCs w:val="23"/>
        </w:rPr>
        <w:br/>
        <w:t xml:space="preserve">(Cocculus indicus) </w:t>
      </w:r>
    </w:p>
    <w:p>
      <w:pPr>
        <w:pStyle w:val="Normal"/>
        <w:jc w:val="both"/>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1981200" cy="1905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Появление в одной половине болей, судорог и других расстройств; хрустение и щелкание в суставах, особенно при хождении; от одного сустава к другому перепрыгивающие подагрические боли, чувство разбитости, усталости и упадка сил, ослабление рук и ног, подергивание отдельных мышц, односторонний паралич. Повышенная чувствительность всего тела к прикосновению; многие явления возобновляются при прикосновении к больной части. Ухудшение многих расстройств при еде, питье (пищеварении), спанье, разговоре, курении, употреблении кофе, душевных напряжениях и от свежего воздуха, от езды в вагонах. Судорожное сжатие челюстей, скрежетание зубами, судороги туловища, эпилептические припадки. Большинство болей и болезненных расстройств появляется во время покоя тела и достигают при этом наибольшего напряжения, затем уменьшаются от тихого покачивания туда и сюда пораженной части.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непреодолимая сонливость днем, бессонница с чувством тоски, страшные сновидения. </w:t>
      </w:r>
    </w:p>
    <w:p>
      <w:pPr>
        <w:pStyle w:val="Normal"/>
        <w:jc w:val="both"/>
        <w:rPr/>
      </w:pPr>
      <w:r>
        <w:rPr>
          <w:rFonts w:cs="Arial" w:ascii="Arial" w:hAnsi="Arial"/>
          <w:b/>
          <w:bCs/>
          <w:color w:val="333333"/>
          <w:sz w:val="21"/>
          <w:szCs w:val="21"/>
        </w:rPr>
        <w:t>Настроение духа</w:t>
      </w:r>
      <w:r>
        <w:rPr>
          <w:rFonts w:cs="Arial" w:ascii="Arial" w:hAnsi="Arial"/>
          <w:color w:val="333333"/>
          <w:sz w:val="21"/>
          <w:szCs w:val="21"/>
        </w:rPr>
        <w:t xml:space="preserve">: необыкновенная чувствительность к противоречиям с наклонностью огорчаться; беспокойная деятельность, суетливость; затем замкнутость, упадок духа, печальное настроение, наклонность к слезам, беспокойное и смутное состояние.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сильный зуд, царапанье и жжение с высыпью маленьких, красненьких узелков и мелких наполненных гноем пузырьков. </w:t>
      </w:r>
    </w:p>
    <w:p>
      <w:pPr>
        <w:pStyle w:val="Normal"/>
        <w:jc w:val="both"/>
        <w:rPr/>
      </w:pPr>
      <w:r>
        <w:rPr>
          <w:rFonts w:cs="Arial" w:ascii="Arial" w:hAnsi="Arial"/>
          <w:b/>
          <w:bCs/>
          <w:color w:val="333333"/>
          <w:sz w:val="21"/>
          <w:szCs w:val="21"/>
        </w:rPr>
        <w:t>Железы</w:t>
      </w:r>
      <w:r>
        <w:rPr>
          <w:rFonts w:cs="Arial" w:ascii="Arial" w:hAnsi="Arial"/>
          <w:color w:val="333333"/>
          <w:sz w:val="21"/>
          <w:szCs w:val="21"/>
        </w:rPr>
        <w:t xml:space="preserve">: опухание слюнных желез, лимфатических, ощущение жара и колотья в болящих и твердых опухоля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w:t>
      </w:r>
      <w:r>
        <w:rPr>
          <w:rFonts w:cs="Arial" w:ascii="Arial" w:hAnsi="Arial"/>
          <w:color w:val="333333"/>
          <w:sz w:val="21"/>
          <w:szCs w:val="21"/>
        </w:rPr>
        <w:t xml:space="preserve">: головокружение с тошнотой и наклонностью к рвоте; сильные головные боли, усиливающиеся от хождения, разговора и движения головы. Конвульсивное дрожание головы, эпилептоидные судороги, личные невралгии с опуханием тканей, жжение и боли в глазах, сужение зрачков, неясность зрения, обманы зрения. Шум в ушах, ослабление слуха.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в мышцах, суставах. Двухсторонние и односторонние параличи верхних и нижних конечносте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По наблюдениям Schroff 2 стгрм. Пикротоксина (действующее начало растения) производят понижение пульса с 82 до 66 в течение 15 минут и затем вновь в течение 10 мин. поднятие до прежнего числа ударов — 82, после чего наблюдается еще раз замедление пульса до 68 ударов в течение часа; пульс при этом мал и слаб. При объективном понижении температуры субъективное ощущение жара и холода. Лихорадочное состояние незначительно, озноб, жар и небольшой пот следуют друг за другом в частой смене. Лицо и конечности то красны и горячи от прилива крови, то холодны и бледны, вследствие ее отлива. Колебания и незначительная продолжительность отдельных фаз лихорадочного движения, частые смены давления в сосудистой системе с характером упадка жизненной энергии являются отличительными для выделяемых этим средством лихорадочных явлени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чихание подавляется свежим холодным воздухом; из носа отделяется слизь с кровью. Судороги гортани и бронхов, с кашлем и незначительным отделением слизи. </w:t>
      </w:r>
    </w:p>
    <w:p>
      <w:pPr>
        <w:pStyle w:val="Normal"/>
        <w:jc w:val="both"/>
        <w:rPr>
          <w:rFonts w:ascii="Arial" w:hAnsi="Arial" w:cs="Arial"/>
          <w:color w:val="333333"/>
          <w:sz w:val="21"/>
          <w:szCs w:val="21"/>
        </w:rPr>
      </w:pPr>
      <w:r>
        <w:rPr>
          <w:rFonts w:cs="Arial" w:ascii="Arial" w:hAnsi="Arial"/>
          <w:color w:val="333333"/>
          <w:sz w:val="21"/>
          <w:szCs w:val="21"/>
        </w:rPr>
        <w:t xml:space="preserve">Хрипящие и свистящие дыхательные шумы, сжимание груди и затрудненное дыха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Усиленное слюноотделение, слизистый налет на языке. Затрудненное глотание, вследствие катарального поражения слизистой оболочки глотки. Необыкновенный, неприятный вкус во рту; отсутствие аппетита, отвращение к пище и напиткам. Частая пустая отрыжка, тошнота (от действия холода, езды в вагонах, глотании, еды, питья), рвота пищевой смесью и слизью (в полночь с боязнью задушения), судороги и боли в желудке. </w:t>
      </w:r>
    </w:p>
    <w:p>
      <w:pPr>
        <w:pStyle w:val="Normal"/>
        <w:jc w:val="both"/>
        <w:rPr>
          <w:rFonts w:ascii="Arial" w:hAnsi="Arial" w:cs="Arial"/>
          <w:color w:val="333333"/>
          <w:sz w:val="21"/>
          <w:szCs w:val="21"/>
        </w:rPr>
      </w:pPr>
      <w:r>
        <w:rPr>
          <w:rFonts w:cs="Arial" w:ascii="Arial" w:hAnsi="Arial"/>
          <w:color w:val="333333"/>
          <w:sz w:val="21"/>
          <w:szCs w:val="21"/>
        </w:rPr>
        <w:t xml:space="preserve">Сильное развитие газов, вздутие живота, рези, судороги брюшных мышц, давление в паховое кольцо и расширение канала, как будто бы образуется грыжа. Позывы на стул с запором или затрудненным опорожнением, или частые отхождения жидких, светлоокрашенных масс. После отхожденяя кала сильная судорога заднего прохода, без стула царапающие и болезненные ощущения в заднем проход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ое ощущение давления в области почек; задержание мочи; частые позывы с трудным и незначительным выделением — позднее обильное выделение мочи. Повышенная чувствительность половых органов, с усилением полового чувства. Раннее наступление месячных с судорожными болями в низу живота. Появление вновь задержанных в течение года месячных, маточное кровотечение, бе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безлихорадочных заболеваниях или сопровождающихся незначительною лихорадкою у нервно-раздражительных и слабых лиц с судорогами, головокружением, головными болями, невралгиями различного рода, при функциональных параличах без перерождения нервной ткани, при ревматических и подагрических поражениях суставов без резко выраженных воспалительных явлений; при судорогах глотки, желудка, коликах, при ущемлении грыж и расширения пахового канала, вследствие расслабления волокон пупартовой связки; при судороге мочевого пузыря, при половом возбуждении с нервными болями в семенных канатиках; при преждевременном, значительном месячном кровотечении, при коликах матки, кровотечении маточном, белях. </w:t>
      </w:r>
    </w:p>
    <w:p>
      <w:pPr>
        <w:pStyle w:val="Normal"/>
        <w:numPr>
          <w:ilvl w:val="0"/>
          <w:numId w:val="0"/>
        </w:numPr>
        <w:spacing w:before="280" w:after="280"/>
        <w:jc w:val="center"/>
        <w:outlineLvl w:val="1"/>
        <w:rPr/>
      </w:pPr>
      <w:r>
        <w:rPr>
          <w:rFonts w:cs="Arial" w:ascii="Arial" w:hAnsi="Arial"/>
          <w:b/>
          <w:bCs/>
          <w:color w:val="FF0000"/>
          <w:sz w:val="23"/>
          <w:szCs w:val="23"/>
        </w:rPr>
        <w:t xml:space="preserve">КОНИУМ </w:t>
      </w:r>
      <w:r>
        <w:rPr>
          <w:rFonts w:cs="Arial" w:ascii="Arial" w:hAnsi="Arial"/>
          <w:b/>
          <w:bCs/>
          <w:color w:val="000000"/>
          <w:sz w:val="23"/>
          <w:szCs w:val="23"/>
        </w:rPr>
        <w:br/>
        <w:t xml:space="preserve">(Conium maculatunh) Болиголов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Чувство разбитости, усталость, мышечная слабость, конвульсии верхних конечностей с параличом нижних, боли различного рода, приливы крови и кровотечения. Приступы плача с головной болью. Ухудшение от покоя, свежего воздуха, холода, в утренние и ночные часы. </w:t>
      </w:r>
    </w:p>
    <w:p>
      <w:pPr>
        <w:pStyle w:val="Normal"/>
        <w:jc w:val="both"/>
        <w:rPr/>
      </w:pPr>
      <w:r>
        <w:rPr>
          <w:rFonts w:cs="Arial" w:ascii="Arial" w:hAnsi="Arial"/>
          <w:b/>
          <w:bCs/>
          <w:color w:val="333333"/>
          <w:sz w:val="21"/>
          <w:szCs w:val="21"/>
        </w:rPr>
        <w:t>Настроение духа</w:t>
      </w:r>
      <w:r>
        <w:rPr>
          <w:rFonts w:cs="Arial" w:ascii="Arial" w:hAnsi="Arial"/>
          <w:color w:val="333333"/>
          <w:sz w:val="21"/>
          <w:szCs w:val="21"/>
        </w:rPr>
        <w:t xml:space="preserve">. Сильное возбуждение с припадками гнева. Равнодушие и безучастность, плаксивость. </w:t>
      </w:r>
    </w:p>
    <w:p>
      <w:pPr>
        <w:pStyle w:val="Normal"/>
        <w:jc w:val="both"/>
        <w:rPr>
          <w:rFonts w:ascii="Arial" w:hAnsi="Arial" w:cs="Arial"/>
          <w:color w:val="333333"/>
          <w:sz w:val="21"/>
          <w:szCs w:val="21"/>
        </w:rPr>
      </w:pPr>
      <w:r>
        <w:rPr>
          <w:rFonts w:cs="Arial" w:ascii="Arial" w:hAnsi="Arial"/>
          <w:color w:val="333333"/>
          <w:sz w:val="21"/>
          <w:szCs w:val="21"/>
        </w:rPr>
        <w:t xml:space="preserve">Сон крепкий, глубокий, продолжительный, бессонница вследствие беспокойства, страха и различных болезненных явлений. </w:t>
      </w:r>
    </w:p>
    <w:p>
      <w:pPr>
        <w:pStyle w:val="Normal"/>
        <w:jc w:val="both"/>
        <w:rPr>
          <w:rFonts w:ascii="Arial" w:hAnsi="Arial" w:cs="Arial"/>
          <w:color w:val="333333"/>
          <w:sz w:val="21"/>
          <w:szCs w:val="21"/>
        </w:rPr>
      </w:pPr>
      <w:r>
        <w:rPr>
          <w:rFonts w:cs="Arial" w:ascii="Arial" w:hAnsi="Arial"/>
          <w:color w:val="333333"/>
          <w:sz w:val="21"/>
          <w:szCs w:val="21"/>
        </w:rPr>
        <w:t xml:space="preserve">Зуд кожи, высыпь пузырьков, мелких гнойничков, выпадение волос.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желез с болезненными ощущениями. Воспалительные явления в отверделой грудной железе (скирр).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Нежелание работать, ослабление памяти, невозможность разговора (афазия), слабость мышления, головокружение, легкое опьянение от самых малых количеств спиртных напитков. Головные боли, приливы крови к голове, приступы дурноты. Переполнение кровью глаз, двойное зрение, обман зрения. </w:t>
      </w:r>
    </w:p>
    <w:p>
      <w:pPr>
        <w:pStyle w:val="Normal"/>
        <w:jc w:val="both"/>
        <w:rPr>
          <w:rFonts w:ascii="Arial" w:hAnsi="Arial" w:cs="Arial"/>
          <w:color w:val="333333"/>
          <w:sz w:val="21"/>
          <w:szCs w:val="21"/>
        </w:rPr>
      </w:pPr>
      <w:r>
        <w:rPr>
          <w:rFonts w:cs="Arial" w:ascii="Arial" w:hAnsi="Arial"/>
          <w:color w:val="333333"/>
          <w:sz w:val="21"/>
          <w:szCs w:val="21"/>
        </w:rPr>
        <w:t xml:space="preserve">Конвульсии, мышечные судороги, невралг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ильное сердцебиение, ускоренный пульс, жар, пот, небольшая жажда, приступы озноба, интермитирующий (перемежающийся) тип лихорадки. Переполнение и застой крови в капиллярах и вен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астое чихании при сухом носе, текучее отделение потоком водянистой слизи из носа. Катаральное поражение слизистой оболочки гортани и дыхательных трубок с незначительным отделением слизи, но с повышенною нервною раздражительностью; охриплость, чувство щекотания и царапанья в гортани и дыхательном горле; беспрерывное, короткое и сухое покашливание, приступы судорожного кашля, судороги голосовой щели, рыхлый кашель с мокротою. Приступы кашля с кровянистой слизью, выбрасыванием желтых гнойных масс. Сжатие груди, тяжелое дыхание с болями в груди, стеснение дыха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Сухой обложенный язык, опухший, тяжелый, болезненный, запинающаяся, тяжелая речь. Зубная боль. Слюнотечение. Затрудненное глотание, чувство опухоли в глотке, судороги глотания. Отсутствие аппетита и отвращение к пище, ухудшение после кислого и соленого, сильный голод, после еды чувство тяжести, сильной жажды, отрыжке, изжога, вздутие желудка газами, тошнота и рвота. </w:t>
      </w:r>
    </w:p>
    <w:p>
      <w:pPr>
        <w:pStyle w:val="Normal"/>
        <w:jc w:val="both"/>
        <w:rPr>
          <w:rFonts w:ascii="Arial" w:hAnsi="Arial" w:cs="Arial"/>
          <w:color w:val="333333"/>
          <w:sz w:val="21"/>
          <w:szCs w:val="21"/>
        </w:rPr>
      </w:pPr>
      <w:r>
        <w:rPr>
          <w:rFonts w:cs="Arial" w:ascii="Arial" w:hAnsi="Arial"/>
          <w:color w:val="333333"/>
          <w:sz w:val="21"/>
          <w:szCs w:val="21"/>
        </w:rPr>
        <w:t xml:space="preserve">Отхождение значительного количества газов, частые позывы на стул без результата, позывы с отхождением незначительного количества жидкого кала, кашицеобразный жидкий стул, отхождение дурнопахнущей слизи и даже крови из заднего прохода с жжением и чувством жара в заднем проходе, зуд и колотье в заднем проходе без отхождения стул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Судорожное ощущение давления в пузыре, задержание мочи, трудное и болезненное отхождение, частые позывы, то с незначительным, то с обильным отхождением мочи; ночное недержание мочи, щекотание, жжение и боли в мочевом канале, отхождение крови из канала без выделения мочи. Выделение слизи и гноя из мочевого канала. </w:t>
      </w:r>
    </w:p>
    <w:p>
      <w:pPr>
        <w:pStyle w:val="Normal"/>
        <w:jc w:val="both"/>
        <w:rPr>
          <w:rFonts w:ascii="Arial" w:hAnsi="Arial" w:cs="Arial"/>
          <w:color w:val="333333"/>
          <w:sz w:val="21"/>
          <w:szCs w:val="21"/>
        </w:rPr>
      </w:pPr>
      <w:r>
        <w:rPr>
          <w:rFonts w:cs="Arial" w:ascii="Arial" w:hAnsi="Arial"/>
          <w:color w:val="333333"/>
          <w:sz w:val="21"/>
          <w:szCs w:val="21"/>
        </w:rPr>
        <w:t xml:space="preserve">Зуд и жжение половых органов, воспалительное состояние, болезненные эрекции, пониженное половое чувство, — затем, позднее, очень возбужденное половое чувство с частыми потерями семени. Зуд, жжение, колотье в женских половых частях, прекращение только что появившихся месячными с болями в спинном крестце; запоздалое появление месячных; отхождение буроватой менструальной крови. Истечение белой слизи едких свойств из влагалища, сливкообразные бели, с болями в матке, пахах и крестц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душевных болезнях, особенно, если имеет место частое носовое кровотечение, или также хроническое опухание печени или селезенки с вялостью кишечной мускулатуры; при золотушных воспалениях ушей и глаз; при экзематозных поражениях кожи с значительным ночным ухудшением, при ячмене; при раковидных язвах губ, щек, носа; при болях и изменениях ткани вследствие падения, удара, разминания и пр.; при воспалении мозга у детей; при катаре с сухим, царапающим кашлем, значительной разбитостью, беспокойством и жаждой, при гриппе и коклюше с ночным ухудшением, при старческом удушии (астме) с щекочущим кашлем, при выкашливании крови у онанистов. Далее при судороге желудка с запорами, боли и опухание печени с желтухой, болезненном скоплении газов в желудке и кишечнике, при коликах; при расстройствах половой сферы, при половой слабости, выделении сока предстательной железы, слабых эрекциях, при судороге мочевого пузыря и воспалении, при слишком скудных месячных, при коликах матки, острых белях, при истерических поражениях у худосочных женщин. </w:t>
      </w:r>
    </w:p>
    <w:p>
      <w:pPr>
        <w:pStyle w:val="Normal"/>
        <w:numPr>
          <w:ilvl w:val="0"/>
          <w:numId w:val="0"/>
        </w:numPr>
        <w:spacing w:before="280" w:after="280"/>
        <w:jc w:val="center"/>
        <w:outlineLvl w:val="1"/>
        <w:rPr/>
      </w:pPr>
      <w:r>
        <w:rPr>
          <w:rFonts w:cs="Arial" w:ascii="Arial" w:hAnsi="Arial"/>
          <w:b/>
          <w:bCs/>
          <w:color w:val="FF0000"/>
          <w:sz w:val="23"/>
          <w:szCs w:val="23"/>
        </w:rPr>
        <w:t xml:space="preserve">КОФФЕА </w:t>
      </w:r>
      <w:r>
        <w:rPr>
          <w:rFonts w:cs="Arial" w:ascii="Arial" w:hAnsi="Arial"/>
          <w:b/>
          <w:bCs/>
          <w:color w:val="000000"/>
          <w:sz w:val="23"/>
          <w:szCs w:val="23"/>
        </w:rPr>
        <w:br/>
        <w:t xml:space="preserve">(Coffea)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По наблюдениям Bockere ограничивается выделение почками твердых составных частей мочи за исключением фосфорнокислой соли, равно как выделение воды и углекислоты через легкие, причем в крови скопляется много несущих углекислоту кровяных телец — задержки в крови окислительных процессов. </w:t>
      </w:r>
    </w:p>
    <w:p>
      <w:pPr>
        <w:pStyle w:val="Normal"/>
        <w:jc w:val="both"/>
        <w:rPr>
          <w:rFonts w:ascii="Arial" w:hAnsi="Arial" w:cs="Arial"/>
          <w:color w:val="333333"/>
          <w:sz w:val="21"/>
          <w:szCs w:val="21"/>
        </w:rPr>
      </w:pPr>
      <w:r>
        <w:rPr>
          <w:rFonts w:cs="Arial" w:ascii="Arial" w:hAnsi="Arial"/>
          <w:color w:val="333333"/>
          <w:sz w:val="21"/>
          <w:szCs w:val="21"/>
        </w:rPr>
        <w:t xml:space="preserve">После приема 8 дециграмм кофеина наблюдается сильное возбуждение сосудистой и нервной систем, сердцебиение, частый неправильный, иногда исчезающий пульс, давление в груди, головная боль, помрачение чувств, шум в ушах, искры перед глазами, возбуждение фантазий, позднее помешательство, галлюцинации, бред, в конце концов глубокий сон. </w:t>
      </w:r>
    </w:p>
    <w:p>
      <w:pPr>
        <w:pStyle w:val="Normal"/>
        <w:jc w:val="both"/>
        <w:rPr>
          <w:rFonts w:ascii="Arial" w:hAnsi="Arial" w:cs="Arial"/>
          <w:color w:val="333333"/>
          <w:sz w:val="21"/>
          <w:szCs w:val="21"/>
        </w:rPr>
      </w:pPr>
      <w:r>
        <w:rPr>
          <w:rFonts w:cs="Arial" w:ascii="Arial" w:hAnsi="Arial"/>
          <w:color w:val="333333"/>
          <w:sz w:val="21"/>
          <w:szCs w:val="21"/>
        </w:rPr>
        <w:t xml:space="preserve">Ощущение легкости в голове и членах, повышенное чувство благосостояния и жизненной энергии, необыкновенная чувствительность и раздражительность тела, ухудшение от холода, ипохондрические и истерические явления, чувство усталости в руках и ногах, волнение крови, поражения кожи, отслоение эпителия, образование язв, пустот, особенно в пище. </w:t>
      </w:r>
    </w:p>
    <w:p>
      <w:pPr>
        <w:pStyle w:val="Normal"/>
        <w:jc w:val="both"/>
        <w:rPr>
          <w:rFonts w:ascii="Arial" w:hAnsi="Arial" w:cs="Arial"/>
          <w:color w:val="333333"/>
          <w:sz w:val="21"/>
          <w:szCs w:val="21"/>
        </w:rPr>
      </w:pPr>
      <w:r>
        <w:rPr>
          <w:rFonts w:cs="Arial" w:ascii="Arial" w:hAnsi="Arial"/>
          <w:color w:val="333333"/>
          <w:sz w:val="21"/>
          <w:szCs w:val="21"/>
        </w:rPr>
        <w:t xml:space="preserve">Напор крови на мозг, жестокие головные боли, мигрени, зубная боль.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лихорадочные явления с частой сменой жара и озноба. </w:t>
      </w:r>
    </w:p>
    <w:p>
      <w:pPr>
        <w:pStyle w:val="Normal"/>
        <w:jc w:val="both"/>
        <w:rPr>
          <w:rFonts w:ascii="Arial" w:hAnsi="Arial" w:cs="Arial"/>
          <w:color w:val="333333"/>
          <w:sz w:val="21"/>
          <w:szCs w:val="21"/>
        </w:rPr>
      </w:pPr>
      <w:r>
        <w:rPr>
          <w:rFonts w:cs="Arial" w:ascii="Arial" w:hAnsi="Arial"/>
          <w:color w:val="333333"/>
          <w:sz w:val="21"/>
          <w:szCs w:val="21"/>
        </w:rPr>
        <w:t xml:space="preserve">Насморк; носовое кровотечение. </w:t>
      </w:r>
    </w:p>
    <w:p>
      <w:pPr>
        <w:pStyle w:val="Normal"/>
        <w:jc w:val="both"/>
        <w:rPr>
          <w:rFonts w:ascii="Arial" w:hAnsi="Arial" w:cs="Arial"/>
          <w:color w:val="333333"/>
          <w:sz w:val="21"/>
          <w:szCs w:val="21"/>
        </w:rPr>
      </w:pPr>
      <w:r>
        <w:rPr>
          <w:rFonts w:cs="Arial" w:ascii="Arial" w:hAnsi="Arial"/>
          <w:color w:val="333333"/>
          <w:sz w:val="21"/>
          <w:szCs w:val="21"/>
        </w:rPr>
        <w:t xml:space="preserve">Катаральное раздражение дыхательных путей. Легочные кровотечения. </w:t>
      </w:r>
    </w:p>
    <w:p>
      <w:pPr>
        <w:pStyle w:val="Normal"/>
        <w:jc w:val="both"/>
        <w:rPr>
          <w:rFonts w:ascii="Arial" w:hAnsi="Arial" w:cs="Arial"/>
          <w:color w:val="333333"/>
          <w:sz w:val="21"/>
          <w:szCs w:val="21"/>
        </w:rPr>
      </w:pPr>
      <w:r>
        <w:rPr>
          <w:rFonts w:cs="Arial" w:ascii="Arial" w:hAnsi="Arial"/>
          <w:color w:val="333333"/>
          <w:sz w:val="21"/>
          <w:szCs w:val="21"/>
        </w:rPr>
        <w:t xml:space="preserve">Тошнота, рвота, боли в желудке. </w:t>
      </w:r>
    </w:p>
    <w:p>
      <w:pPr>
        <w:pStyle w:val="Normal"/>
        <w:jc w:val="both"/>
        <w:rPr>
          <w:rFonts w:ascii="Arial" w:hAnsi="Arial" w:cs="Arial"/>
          <w:color w:val="333333"/>
          <w:sz w:val="21"/>
          <w:szCs w:val="21"/>
        </w:rPr>
      </w:pPr>
      <w:r>
        <w:rPr>
          <w:rFonts w:cs="Arial" w:ascii="Arial" w:hAnsi="Arial"/>
          <w:color w:val="333333"/>
          <w:sz w:val="21"/>
          <w:szCs w:val="21"/>
        </w:rPr>
        <w:t xml:space="preserve">Позывы на стул. Запоры. Понос. Слизе- и кровеотделение на геморроидальных шишках. </w:t>
      </w:r>
    </w:p>
    <w:p>
      <w:pPr>
        <w:pStyle w:val="Normal"/>
        <w:jc w:val="both"/>
        <w:rPr>
          <w:rFonts w:ascii="Arial" w:hAnsi="Arial" w:cs="Arial"/>
          <w:color w:val="333333"/>
          <w:sz w:val="21"/>
          <w:szCs w:val="21"/>
        </w:rPr>
      </w:pPr>
      <w:r>
        <w:rPr>
          <w:rFonts w:cs="Arial" w:ascii="Arial" w:hAnsi="Arial"/>
          <w:color w:val="333333"/>
          <w:sz w:val="21"/>
          <w:szCs w:val="21"/>
        </w:rPr>
        <w:t xml:space="preserve">Частые позывы на мочу с задержкой, частое и обильное испускание светлой мочи. </w:t>
      </w:r>
    </w:p>
    <w:p>
      <w:pPr>
        <w:pStyle w:val="Normal"/>
        <w:jc w:val="both"/>
        <w:rPr>
          <w:rFonts w:ascii="Arial" w:hAnsi="Arial" w:cs="Arial"/>
          <w:color w:val="333333"/>
          <w:sz w:val="21"/>
          <w:szCs w:val="21"/>
        </w:rPr>
      </w:pPr>
      <w:r>
        <w:rPr>
          <w:rFonts w:cs="Arial" w:ascii="Arial" w:hAnsi="Arial"/>
          <w:color w:val="333333"/>
          <w:sz w:val="21"/>
          <w:szCs w:val="21"/>
        </w:rPr>
        <w:t xml:space="preserve">Ослабление половых органов; эрекции и частые поллюции. </w:t>
      </w:r>
    </w:p>
    <w:p>
      <w:pPr>
        <w:pStyle w:val="Normal"/>
        <w:jc w:val="both"/>
        <w:rPr>
          <w:rFonts w:ascii="Arial" w:hAnsi="Arial" w:cs="Arial"/>
          <w:color w:val="333333"/>
          <w:sz w:val="21"/>
          <w:szCs w:val="21"/>
        </w:rPr>
      </w:pPr>
      <w:r>
        <w:rPr>
          <w:rFonts w:cs="Arial" w:ascii="Arial" w:hAnsi="Arial"/>
          <w:color w:val="333333"/>
          <w:sz w:val="21"/>
          <w:szCs w:val="21"/>
        </w:rPr>
        <w:t xml:space="preserve">Неправильные месячные, маточные кровотечения, бе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нервных болях гипохондрического и истерического характера при мигренях, бессоннице, нервном возбуждении, нервном сердцебиении, слабости пищеварения, судороге желудка, коликах, геморроидальных расстройствах, кровотечениях из носа, горла, матки. </w:t>
      </w:r>
    </w:p>
    <w:p>
      <w:pPr>
        <w:pStyle w:val="Normal"/>
        <w:numPr>
          <w:ilvl w:val="0"/>
          <w:numId w:val="0"/>
        </w:numPr>
        <w:spacing w:before="280" w:after="280"/>
        <w:jc w:val="center"/>
        <w:outlineLvl w:val="1"/>
        <w:rPr/>
      </w:pPr>
      <w:r>
        <w:rPr>
          <w:rFonts w:cs="Arial" w:ascii="Arial" w:hAnsi="Arial"/>
          <w:b/>
          <w:bCs/>
          <w:color w:val="FF0000"/>
          <w:sz w:val="23"/>
          <w:szCs w:val="23"/>
        </w:rPr>
        <w:t xml:space="preserve">КРОТАЛЮС </w:t>
      </w:r>
      <w:r>
        <w:rPr>
          <w:rFonts w:cs="Arial" w:ascii="Arial" w:hAnsi="Arial"/>
          <w:b/>
          <w:bCs/>
          <w:color w:val="000000"/>
          <w:sz w:val="23"/>
          <w:szCs w:val="23"/>
        </w:rPr>
        <w:br/>
        <w:t xml:space="preserve">(Змеиный яд Clotalus) </w:t>
      </w:r>
    </w:p>
    <w:p>
      <w:pPr>
        <w:pStyle w:val="Normal"/>
        <w:jc w:val="both"/>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981200" cy="1905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Разбитость и быстрый упадок сил, приступы общей слабости и дурноты, дрожь всего тела, приступы дрожания и конвульсии членов, истечение крови изо рта, носа, ушей, заднего прохода; паралича, остающийся односторонний паралич; быстро меняющиеся и часто возвращающиеся боли, кости конечностей особенно поражаются болями; после двухдневной паузы покоя возвращение тяжелых болезненных расстройств, поражается по преимуществу правая половина тела, ухудшение в ранние утренние часы. </w:t>
      </w:r>
    </w:p>
    <w:p>
      <w:pPr>
        <w:pStyle w:val="Normal"/>
        <w:jc w:val="both"/>
        <w:rPr>
          <w:rFonts w:ascii="Arial" w:hAnsi="Arial" w:cs="Arial"/>
          <w:color w:val="333333"/>
          <w:sz w:val="21"/>
          <w:szCs w:val="21"/>
        </w:rPr>
      </w:pPr>
      <w:r>
        <w:rPr>
          <w:rFonts w:cs="Arial" w:ascii="Arial" w:hAnsi="Arial"/>
          <w:color w:val="333333"/>
          <w:sz w:val="21"/>
          <w:szCs w:val="21"/>
        </w:rPr>
        <w:t xml:space="preserve">Сонливость весьма сильная, непреодолимая. Раздражительное душевное состояние, исходящее до экзальтации. Равнодушие, подавленность, беспокойство, боязнь люде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Упадок умственной энергии, страх перед умственными напряжениями и деятельностью, афазия и парафазия (на письме и словах), необыкновенное ослабление памяти. Оглушение, головокружение, бледность лица, головные боли, тошнота, рвота, улучшение от свежего воздуха. Лицевые боли, параличное отвисание нижней челюсти.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ость глазного яблока, катар оболочек, слезотечение, желтушное окрашивание глаз, ослабление зрения; расширение зрачков. </w:t>
      </w:r>
    </w:p>
    <w:p>
      <w:pPr>
        <w:pStyle w:val="Normal"/>
        <w:jc w:val="both"/>
        <w:rPr>
          <w:rFonts w:ascii="Arial" w:hAnsi="Arial" w:cs="Arial"/>
          <w:color w:val="333333"/>
          <w:sz w:val="21"/>
          <w:szCs w:val="21"/>
        </w:rPr>
      </w:pPr>
      <w:r>
        <w:rPr>
          <w:rFonts w:cs="Arial" w:ascii="Arial" w:hAnsi="Arial"/>
          <w:color w:val="333333"/>
          <w:sz w:val="21"/>
          <w:szCs w:val="21"/>
        </w:rPr>
        <w:t xml:space="preserve">Ревматические боли мышц спины, конечностей, дрожащие холодные руки, кровоизлияния под ногти пальцев. </w:t>
      </w:r>
    </w:p>
    <w:p>
      <w:pPr>
        <w:pStyle w:val="Normal"/>
        <w:jc w:val="both"/>
        <w:rPr>
          <w:rFonts w:ascii="Arial" w:hAnsi="Arial" w:cs="Arial"/>
          <w:color w:val="333333"/>
          <w:sz w:val="21"/>
          <w:szCs w:val="21"/>
        </w:rPr>
      </w:pPr>
      <w:r>
        <w:rPr>
          <w:rFonts w:cs="Arial" w:ascii="Arial" w:hAnsi="Arial"/>
          <w:color w:val="333333"/>
          <w:sz w:val="21"/>
          <w:szCs w:val="21"/>
        </w:rPr>
        <w:t xml:space="preserve">Боли в костях конечностей, наступление на подошвы болезненно, опухание подошв с меняющимися ощущениями холода и жжения в подошвах в вечерние часы.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мраморная, желтая, красная, синяя — пятнами, также зеленоватые и черно-синие пятна с зудящими колотьями в различных местах, общее желтушное окрашивание; кровоизлияния из капилляров кожи, высыпь маленьких пузырьков на лице, туловище и конечностях, переходящих частью в изъязвления. Общее водяночное пропитывание и опухание кожи и подкожной клетчат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пульс мал и скор — очень замедлен и едва ощутим, частота пульса поднимается от 80 до 130; пульс попеременно полон и крепок или тверд, мал и скор; внорярующий пульс. Озноб с холодными конечностями, сухой жар с сильной жаждой. Наклонность мелких сосудов к разрывам, выхождение красных в кровяных шариках ткани per dliapedesin, т.е. пропитыванием (без разрыва стенки сосуда), — кровавый по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Сильное чихание; носовые кровотечения светлой, жидкой кровью.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ая чувствительность гортани при дотрагивании, голос слаб, охрипший. Затрудненное дыхание, сжимание груди. Кашель с болью в груди и кровавой мокрото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Дурной запах изо рта; десна кровоточат, зубы шатаются и выпадают. Усиленное слюнотечение. Сухой, бурый, опухший язык, затрудненное движение его и разговор; отрыжка, изжога, тошнота, рвота (желудок удерживает только желе, кофе и немного вина), боли в желудке. Живот вздут, чувствителен к дотрагиванию; болезненность печени и селезенки. Частый, жидкий стул, непроизвольные испражнения, кровотечения из прямой киш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Позывы усиленные, моча окрашена красящим веществом желчи, кровотечения из канал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болезненном изменении крови, при ее разложении, при скорбуте, опухании лимфатических желез, воспалении и нагноении. При воспалении и нагноении кожи и подкожной клетчатки с образованием нарывов и язв; гнойничковом поражении кожи у малокровных; при поражении печени, селезенки и почек с желтухой и водянкой; при тифозных и перемежающихся лихорадках; при чуме; при психозах экстатического и меланхолического характера. </w:t>
      </w:r>
    </w:p>
    <w:p>
      <w:pPr>
        <w:pStyle w:val="Normal"/>
        <w:numPr>
          <w:ilvl w:val="0"/>
          <w:numId w:val="0"/>
        </w:numPr>
        <w:spacing w:before="280" w:after="280"/>
        <w:jc w:val="center"/>
        <w:outlineLvl w:val="1"/>
        <w:rPr>
          <w:rFonts w:ascii="Arial" w:hAnsi="Arial" w:cs="Arial"/>
          <w:b/>
          <w:b/>
          <w:bCs/>
          <w:color w:val="FF0000"/>
          <w:sz w:val="23"/>
          <w:szCs w:val="23"/>
        </w:rPr>
      </w:pPr>
      <w:r>
        <w:rPr>
          <w:rFonts w:cs="Arial" w:ascii="Arial" w:hAnsi="Arial"/>
          <w:b/>
          <w:bCs/>
          <w:color w:val="FF0000"/>
          <w:sz w:val="23"/>
          <w:szCs w:val="23"/>
        </w:rPr>
      </w:r>
    </w:p>
    <w:p>
      <w:pPr>
        <w:pStyle w:val="Normal"/>
        <w:numPr>
          <w:ilvl w:val="0"/>
          <w:numId w:val="0"/>
        </w:numPr>
        <w:spacing w:before="280" w:after="280"/>
        <w:jc w:val="center"/>
        <w:outlineLvl w:val="1"/>
        <w:rPr/>
      </w:pPr>
      <w:r>
        <w:rPr>
          <w:rFonts w:cs="Arial" w:ascii="Arial" w:hAnsi="Arial"/>
          <w:b/>
          <w:bCs/>
          <w:color w:val="FF0000"/>
          <w:sz w:val="23"/>
          <w:szCs w:val="23"/>
        </w:rPr>
        <w:t xml:space="preserve">КУПРУМ </w:t>
      </w:r>
      <w:r>
        <w:rPr>
          <w:rFonts w:cs="Arial" w:ascii="Arial" w:hAnsi="Arial"/>
          <w:b/>
          <w:bCs/>
          <w:color w:val="000000"/>
          <w:sz w:val="23"/>
          <w:szCs w:val="23"/>
        </w:rPr>
        <w:br/>
        <w:t xml:space="preserve">(Cuprum)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Есть лица, нечувствительные к действию малых доз металлической меди; но у большинства после продолжительного действия таковых обнаруживаются следующие симптомы хронического отравления медью: металлический вкус, зеленоватое окрашивание волос, расстройство пищеварения, тошнота и рвота, поносы, конвульсии, параличи, хроническая лихорадка. При отравлении солями меди: боль головы, тошнота, большая разбитость, дрожь, судороги, малый, неправильный пульс, рвота, жестокие колики с поносом или запором, бред, конвульсии. </w:t>
      </w:r>
    </w:p>
    <w:p>
      <w:pPr>
        <w:pStyle w:val="Normal"/>
        <w:jc w:val="both"/>
        <w:rPr>
          <w:rFonts w:ascii="Arial" w:hAnsi="Arial" w:cs="Arial"/>
          <w:color w:val="333333"/>
          <w:sz w:val="21"/>
          <w:szCs w:val="21"/>
        </w:rPr>
      </w:pPr>
      <w:r>
        <w:rPr>
          <w:rFonts w:cs="Arial" w:ascii="Arial" w:hAnsi="Arial"/>
          <w:color w:val="333333"/>
          <w:sz w:val="21"/>
          <w:szCs w:val="21"/>
        </w:rPr>
        <w:t xml:space="preserve">Медь проницает все ткани тела, соединяется с клеточными белками, находится в печени, селезенке, кровяных тельцах и выделяется с желчью и мочо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Бред, бредовые идеи, безумие, беспамятство, эпилептиформные судороги, с потерей сознания. Жестокие головные боли. Давящие, тянущие боли в мышцах, ревматические боли в суставах, судорожные подергивания мышечных волокон, судороги мышц конечностей, подергивания конвульсии пальцев рук и ног.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Ускоренный, малый и твердый пульс, лихорадочное со-•стояние, озноб с холодной кожей, особенно конечностей. Сердцеби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астое чихание, текущий и сухой насморк; катар гортани, охриплость, приступы судорожного кашля, особенно ночью, с припадками задушения, кашель с выделением крови, кашель с наклонностью ко рвоте. Легкие переполнены кровью, сильный прилив крови с сильными спазмами в груди, одышкой, страх задушения, боли в груд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Слизисто обложенный язык, слюнотечение, катар слизистой оболочки глотки, воспаление нёбных желез. Металлический вкус, судорога глотки при глотании, звук от проглатыванил жидкости в горле. </w:t>
      </w:r>
    </w:p>
    <w:p>
      <w:pPr>
        <w:pStyle w:val="Normal"/>
        <w:jc w:val="both"/>
        <w:rPr>
          <w:rFonts w:ascii="Arial" w:hAnsi="Arial" w:cs="Arial"/>
          <w:color w:val="333333"/>
          <w:sz w:val="21"/>
          <w:szCs w:val="21"/>
        </w:rPr>
      </w:pPr>
      <w:r>
        <w:rPr>
          <w:rFonts w:cs="Arial" w:ascii="Arial" w:hAnsi="Arial"/>
          <w:color w:val="333333"/>
          <w:sz w:val="21"/>
          <w:szCs w:val="21"/>
        </w:rPr>
        <w:t xml:space="preserve">Тошнота, рвота, отрыжка, боли и судороги желудка. Вздутый или втянутый живот, болезненность области печени, урчание газов в кишках, колики, запоры, поносы (кровянистые; студенистые массы при воспалении кишечника) со слизью и желчью, с сильным на-туживание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Частые позывы на мочу с охлаждением незначительного количества ее, мутная и темно-красная моча с осадком мочекислых солей. </w:t>
      </w:r>
    </w:p>
    <w:p>
      <w:pPr>
        <w:pStyle w:val="Normal"/>
        <w:jc w:val="both"/>
        <w:rPr>
          <w:rFonts w:ascii="Arial" w:hAnsi="Arial" w:cs="Arial"/>
          <w:color w:val="333333"/>
          <w:sz w:val="21"/>
          <w:szCs w:val="21"/>
        </w:rPr>
      </w:pPr>
      <w:r>
        <w:rPr>
          <w:rFonts w:cs="Arial" w:ascii="Arial" w:hAnsi="Arial"/>
          <w:color w:val="333333"/>
          <w:sz w:val="21"/>
          <w:szCs w:val="21"/>
        </w:rPr>
        <w:t xml:space="preserve">Возбуждение половое и поллюц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безлихорадочных и хронических, равно как при лихорадочных и острых болезнях, при душевных расстройствах с бредовыми идеями, при эпилепсии, при конвульсиях. Виттовой пляске, дрожании и параличной слабости членов, при невралгиях, при остром и хроническом ревматизме, при катарах гортани и бронхов, охриплости, коклюше, судороге голосовой щели, воспалении легких у слабых лиц, при кишечный катарах с резью в животе и позывах на стул, при лолерине и холере, при страданиях печени, почек с водянкой, при малокровии и истощении с приливами к половым органам, при подавленных месячных при накожных болезнях и скоррутических поражениях. </w:t>
      </w:r>
    </w:p>
    <w:p>
      <w:pPr>
        <w:pStyle w:val="Normal"/>
        <w:numPr>
          <w:ilvl w:val="0"/>
          <w:numId w:val="0"/>
        </w:numPr>
        <w:spacing w:before="280" w:after="280"/>
        <w:jc w:val="center"/>
        <w:outlineLvl w:val="1"/>
        <w:rPr/>
      </w:pPr>
      <w:r>
        <w:rPr>
          <w:rFonts w:cs="Arial" w:ascii="Arial" w:hAnsi="Arial"/>
          <w:b/>
          <w:bCs/>
          <w:color w:val="FF0000"/>
          <w:sz w:val="23"/>
          <w:szCs w:val="23"/>
        </w:rPr>
        <w:t xml:space="preserve">ЛИКОПОДИУМ </w:t>
      </w:r>
      <w:r>
        <w:rPr>
          <w:rFonts w:cs="Arial" w:ascii="Arial" w:hAnsi="Arial"/>
          <w:b/>
          <w:bCs/>
          <w:color w:val="000000"/>
          <w:sz w:val="23"/>
          <w:szCs w:val="23"/>
        </w:rPr>
        <w:br/>
        <w:t xml:space="preserve">(lycopodium)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Разнородные боли в различных частях тела, приступы дурноты, сильное утомление после небольшого усилия, ощущение внутреннего холода и застоя крови, судорожные припадки, неприятное ощущение при нахождении в теплом и замкнутом помещении, желание двигаться на свежем воздухе, повышенная чувствительность к холоду, появление и ухудшение многих расстройств после полудня 4—8 часов; усиливаются заболевания костной ткани. </w:t>
      </w:r>
    </w:p>
    <w:p>
      <w:pPr>
        <w:pStyle w:val="Normal"/>
        <w:jc w:val="both"/>
        <w:rPr/>
      </w:pPr>
      <w:r>
        <w:rPr>
          <w:rFonts w:cs="Arial" w:ascii="Arial" w:hAnsi="Arial"/>
          <w:b/>
          <w:bCs/>
          <w:color w:val="333333"/>
          <w:sz w:val="21"/>
          <w:szCs w:val="21"/>
        </w:rPr>
        <w:t xml:space="preserve">Сон </w:t>
      </w:r>
      <w:r>
        <w:rPr>
          <w:rFonts w:cs="Arial" w:ascii="Arial" w:hAnsi="Arial"/>
          <w:color w:val="333333"/>
          <w:sz w:val="21"/>
          <w:szCs w:val="21"/>
        </w:rPr>
        <w:t xml:space="preserve">недостаточный, беспокойный, беспокойные сны, кошмары.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недовольство, нетерпение, раздражительность, приступы гнева и вспыльчивости, наклонность к спору, человекобоязнь, тоскливость, боязливость. Беспричинная смена плача и смеха. </w:t>
      </w:r>
    </w:p>
    <w:p>
      <w:pPr>
        <w:pStyle w:val="Normal"/>
        <w:jc w:val="both"/>
        <w:rPr/>
      </w:pPr>
      <w:r>
        <w:rPr>
          <w:rFonts w:cs="Arial" w:ascii="Arial" w:hAnsi="Arial"/>
          <w:b/>
          <w:bCs/>
          <w:color w:val="333333"/>
          <w:sz w:val="21"/>
          <w:szCs w:val="21"/>
        </w:rPr>
        <w:t>Кожа и железы</w:t>
      </w:r>
      <w:r>
        <w:rPr>
          <w:rFonts w:cs="Arial" w:ascii="Arial" w:hAnsi="Arial"/>
          <w:color w:val="333333"/>
          <w:sz w:val="21"/>
          <w:szCs w:val="21"/>
        </w:rPr>
        <w:t xml:space="preserve">. Бледность лица, серый и желтоватый цвет лица, жар в лице, опухание лица с красными пятнами. Сильный зуд кожи; пятнистая высыпь на различных частях тела, экзематозная сыпь, пузыри, угристые гнойнички, печеночные пятна. Опухание лимфатических и слюнных желез; воспалительное опухание миндалин, поверхностное с изъязвлениями, глубокое — паренхиматозное, с нагноением. Воспаление лимфатических желез в подмышках и пах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w:t>
      </w:r>
      <w:r>
        <w:rPr>
          <w:rFonts w:cs="Arial" w:ascii="Arial" w:hAnsi="Arial"/>
          <w:color w:val="333333"/>
          <w:sz w:val="21"/>
          <w:szCs w:val="21"/>
        </w:rPr>
        <w:t xml:space="preserve"> Ослабление интеллектуальных сил, сообразительности, мышление памяти. Приливы крови к голове, боли, головокружение, судорожные подергивания личных мышц.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Катаральное поражение век и глаз, слизе-и слезотечение, светобоязнь. Расстройство и обманы зрения. </w:t>
      </w:r>
    </w:p>
    <w:p>
      <w:pPr>
        <w:pStyle w:val="Normal"/>
        <w:jc w:val="both"/>
        <w:rPr/>
      </w:pPr>
      <w:r>
        <w:rPr>
          <w:rFonts w:cs="Arial" w:ascii="Arial" w:hAnsi="Arial"/>
          <w:color w:val="333333"/>
          <w:sz w:val="21"/>
          <w:szCs w:val="21"/>
        </w:rPr>
        <w:t>В ушах шумы, болезненные ощущения, приливы</w:t>
      </w:r>
      <w:r>
        <w:rPr>
          <w:rFonts w:cs="Arial" w:ascii="Arial" w:hAnsi="Arial"/>
          <w:b/>
          <w:bCs/>
          <w:color w:val="333333"/>
          <w:sz w:val="21"/>
          <w:szCs w:val="21"/>
        </w:rPr>
        <w:t xml:space="preserve"> </w:t>
      </w:r>
      <w:r>
        <w:rPr>
          <w:rFonts w:cs="Arial" w:ascii="Arial" w:hAnsi="Arial"/>
          <w:color w:val="333333"/>
          <w:sz w:val="21"/>
          <w:szCs w:val="21"/>
        </w:rPr>
        <w:t>крови</w:t>
      </w:r>
      <w:r>
        <w:rPr>
          <w:rFonts w:cs="Arial" w:ascii="Arial" w:hAnsi="Arial"/>
          <w:b/>
          <w:bCs/>
          <w:color w:val="333333"/>
          <w:sz w:val="21"/>
          <w:szCs w:val="21"/>
        </w:rPr>
        <w:t xml:space="preserve">, </w:t>
      </w:r>
      <w:r>
        <w:rPr>
          <w:rFonts w:cs="Arial" w:ascii="Arial" w:hAnsi="Arial"/>
          <w:color w:val="333333"/>
          <w:sz w:val="21"/>
          <w:szCs w:val="21"/>
        </w:rPr>
        <w:t xml:space="preserve">воспалительные поражения.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в мышцах, суставах, невралгии различного род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ильное сердцебиение, давление, боли в области сердца. Лихорадочное состояние; озноб, жар, пот, с сильной жаждой. Ощущение жара и жжения на различных частях тел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Катар слизистой оболочки носа (насморк), гортани, бронхов; грубый, сухой кашель, лающий, с болью в груди. Приступы кашля ночью и рано утром. Мокрота гнойная, желтоватого цвета или слизистая, сероватого или зеленоватого цвета. Одышка при подъеме на лестницу, переполнение кровью легких. Боль в груди при глубоком дыхании и кашл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ое опухание дёсен, языка, губ, слизистой оболочки рта, зева, миндалин. Обильное выделение слизи и слюны. Отвращение от пищи, отсутствие аппетита. Отрыжка, тошнота, рвота пищею, слизью, желчью, свернувшейся кровью. Боли и вздутие желудка. Боли в подреберьях, области печени. Вздутие живота, резь (со рвотой и поносом). Урчание, колики, отхождение ветров. Позывы на стул, затрудненное опорожнение вследствие вялости кишечной мускулатуры. Мягкие, кашицеобразные и жидкие испражнения несколько раз в день, слизистые светло-желтые массы: выделение крови прямой кишки при мягком стуле, опухание геморроидальных вен и узлов, зуд, жжение, колотье в заднем проход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ые ощущения в области почек, боли в пузыре, в мочевом канале. Выделение крови из канала (из вен шейки пузыря). В начале уменьшение мочи, затем чистое и обильное мочеиспускание. Моча содержит мочекислые соли, почечный песок Ослабление полового чувства с отсутствием эрекций, вялость половых частей. Затем усиление полового чувства с поллюциями, с ощущением крайнего ослабления и истощения. Раннее наступление или возвращение исчезнувших месячных. Бе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По преимуществу при хронических болезнях, раздражительности, мрачном настроении, болях головы вследствие приливов, невралгиях, суставных болях, судорогах мышц, ревматических и подагрических поражениях мышц, фиброзной ткани и суставов, при слабости броезде, онемении конечностей, при поражении кожи, экземитозных, нипетиггинозных и других сыпях, печеночных пятнах, при варикозных, золотушных и партритических язвах, ослабляющих рвотах; при воспалениях желез слюнных и лимфатических с хроническими отвердениями и длительными нагноениями. При воспалительных поражениях глаз, ушей, золотушного характера, воспалении слизистой оболочки рта, опухании миндалин. При хронических катарах желудка и кишечника, с отсутствием аппетита, слабостью пищеварения, изжогой, отрыжкой, рвотой, вздутием живота, коликами, геморроидальными расстройствами, при заболеваниях печени различного рода, при наклонности к грыже. При поражениях мочевых органов: расстройствах почек; образовании песка и камней, судорогах и катаре пузыря, хроническом триппере, водянке. При расстройствах половой сферы: половом бессилии, поллюциях, расстройствах положения матки. При поражении дыхательных органов, хроническом катаре гортани и бронхов с охриплостью, кашлем, одышкой, особенно при состояниях сильного истощения и переутомления, сопровождающих вышеуказанные болезненные расстройства.</w:t>
      </w:r>
    </w:p>
    <w:p>
      <w:pPr>
        <w:pStyle w:val="Normal"/>
        <w:numPr>
          <w:ilvl w:val="0"/>
          <w:numId w:val="0"/>
        </w:numPr>
        <w:spacing w:before="280" w:after="280"/>
        <w:jc w:val="center"/>
        <w:outlineLvl w:val="1"/>
        <w:rPr/>
      </w:pPr>
      <w:r>
        <w:rPr>
          <w:rFonts w:cs="Arial" w:ascii="Arial" w:hAnsi="Arial"/>
          <w:b/>
          <w:bCs/>
          <w:color w:val="FF0000"/>
          <w:sz w:val="23"/>
          <w:szCs w:val="23"/>
        </w:rPr>
        <w:t xml:space="preserve">ЛЯХЕЗИС </w:t>
      </w:r>
      <w:r>
        <w:rPr>
          <w:rFonts w:cs="Arial" w:ascii="Arial" w:hAnsi="Arial"/>
          <w:b/>
          <w:bCs/>
          <w:color w:val="000000"/>
          <w:sz w:val="23"/>
          <w:szCs w:val="23"/>
        </w:rPr>
        <w:br/>
        <w:t xml:space="preserve">(Змеиный яд. Trigonocphalus Lachesis) </w:t>
      </w:r>
    </w:p>
    <w:p>
      <w:pPr>
        <w:pStyle w:val="Normal"/>
        <w:jc w:val="both"/>
        <w:rPr/>
      </w:pP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981200" cy="1905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Подобно тому, как прочие змеиные яды и животные яды вообще, Ляхезис действует, кроме своего специфического влияния на нервные клетки и волокна, также расстраивающим образом на жизнеспособность кровяных клеток и разрушающим на всю массу крови. Он возбуждает боли разного рода и ощущение пульсации в различных частях тела, необыкновенный упадок сил тела и духа, расслабление и истощение всех сил, стремление лежать, в особенности до обеда, а также и после обеда; также затронуто и расстраивается общее самочувствие, как бы после недостаточного отдыха ломота в мышцах; приступы дурноты, дрожи и судороги; общие судороги всего тела и приступ тетании, меняющееся наступление расстройств в одной половине тела. </w:t>
      </w:r>
    </w:p>
    <w:p>
      <w:pPr>
        <w:pStyle w:val="Normal"/>
        <w:jc w:val="both"/>
        <w:rPr>
          <w:rFonts w:ascii="Arial" w:hAnsi="Arial" w:cs="Arial"/>
          <w:color w:val="333333"/>
          <w:sz w:val="21"/>
          <w:szCs w:val="21"/>
        </w:rPr>
      </w:pPr>
      <w:r>
        <w:rPr>
          <w:rFonts w:cs="Arial" w:ascii="Arial" w:hAnsi="Arial"/>
          <w:color w:val="333333"/>
          <w:sz w:val="21"/>
          <w:szCs w:val="21"/>
        </w:rPr>
        <w:t xml:space="preserve">Весенний воздух, путешествие, употребление вина, курение табака ухудшают расстройства, в часы утренние и вечерние многие расстройства делаются ощутимее, равно непосредственно по пробуждении от сна (равно и после послеобеденного сна); свежий воздух действует благотворно.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очень глубок, неспокойный, поздно наступает, несмотря на сильную усталость и сонливость днем и вечером; еще целые недели держится позднее засыпание; расстраивается многими припадками: кашлем, тошнотой, потом, поллюциями и пр.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повышенное чувство благосостояния и веселья, разговорчивости, суетливой деловитости, легкое подпадание аффектам (горю, гневу); — подавленное, тоскливое, печальное, нежелание ничем заняться. </w:t>
      </w:r>
    </w:p>
    <w:p>
      <w:pPr>
        <w:pStyle w:val="Normal"/>
        <w:jc w:val="both"/>
        <w:rPr>
          <w:rFonts w:ascii="Arial" w:hAnsi="Arial" w:cs="Arial"/>
          <w:color w:val="333333"/>
          <w:sz w:val="21"/>
          <w:szCs w:val="21"/>
        </w:rPr>
      </w:pPr>
      <w:r>
        <w:rPr>
          <w:rFonts w:cs="Arial" w:ascii="Arial" w:hAnsi="Arial"/>
          <w:color w:val="333333"/>
          <w:sz w:val="21"/>
          <w:szCs w:val="21"/>
        </w:rPr>
        <w:t xml:space="preserve">Зудящие сыпи на коже различного рода, опухание кожи и клетчатки на голове и лице. Выпадение волос. Образование бородавок на рук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w:t>
      </w:r>
      <w:r>
        <w:rPr>
          <w:rFonts w:cs="Arial" w:ascii="Arial" w:hAnsi="Arial"/>
          <w:color w:val="333333"/>
          <w:sz w:val="21"/>
          <w:szCs w:val="21"/>
        </w:rPr>
        <w:t xml:space="preserve"> Легкое ослабление душевной деятельности — уменьшение энергии интеллектуальных сил, вялость, рассеянность и нежелание сделать малейшее усилие. Сильный прилив крови к голове, тяжесть, головокружение, боли в различных частях головы, лицевые боли. </w:t>
      </w:r>
    </w:p>
    <w:p>
      <w:pPr>
        <w:pStyle w:val="Normal"/>
        <w:jc w:val="both"/>
        <w:rPr>
          <w:rFonts w:ascii="Arial" w:hAnsi="Arial" w:cs="Arial"/>
          <w:color w:val="333333"/>
          <w:sz w:val="21"/>
          <w:szCs w:val="21"/>
        </w:rPr>
      </w:pPr>
      <w:r>
        <w:rPr>
          <w:rFonts w:cs="Arial" w:ascii="Arial" w:hAnsi="Arial"/>
          <w:color w:val="333333"/>
          <w:sz w:val="21"/>
          <w:szCs w:val="21"/>
        </w:rPr>
        <w:t xml:space="preserve">Ощущение зуда, давления, жжения и колотья в веках и глазах, слезотечение, покраснение соединительной оболочки век, опухание век, светобоязнь, помутнение зрения.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ая опухоль сзади ушей, ощущение притупления слуха, зуда и болезненности в слуховом проходе, жар, биение в ухе, скопление белой ушной серы. Галлюцинации слуха. Плохой слух. </w:t>
      </w:r>
    </w:p>
    <w:p>
      <w:pPr>
        <w:pStyle w:val="Normal"/>
        <w:jc w:val="both"/>
        <w:rPr>
          <w:rFonts w:ascii="Arial" w:hAnsi="Arial" w:cs="Arial"/>
          <w:color w:val="333333"/>
          <w:sz w:val="21"/>
          <w:szCs w:val="21"/>
        </w:rPr>
      </w:pPr>
      <w:r>
        <w:rPr>
          <w:rFonts w:cs="Arial" w:ascii="Arial" w:hAnsi="Arial"/>
          <w:color w:val="333333"/>
          <w:sz w:val="21"/>
          <w:szCs w:val="21"/>
        </w:rPr>
        <w:t xml:space="preserve">Незначительное носовое кровотечение, опухание ткани, зуд и болезненность в ноздрях.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разного рода в мышцах, суставах, нервах, ощущение разбитости и паралича членов. Странствование болей слева направо.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удорожные боли в области сердца с сердцебиением и чувством тоски, сердцебиение с ощущением дурноты, сильная пульсация артерий и ощущение биения в груди и животе. Венозные застои крови с отеками. Приливы крови с ощущением жара. </w:t>
      </w:r>
    </w:p>
    <w:p>
      <w:pPr>
        <w:pStyle w:val="Normal"/>
        <w:jc w:val="both"/>
        <w:rPr>
          <w:rFonts w:ascii="Arial" w:hAnsi="Arial" w:cs="Arial"/>
          <w:color w:val="333333"/>
          <w:sz w:val="21"/>
          <w:szCs w:val="21"/>
        </w:rPr>
      </w:pPr>
      <w:r>
        <w:rPr>
          <w:rFonts w:cs="Arial" w:ascii="Arial" w:hAnsi="Arial"/>
          <w:color w:val="333333"/>
          <w:sz w:val="21"/>
          <w:szCs w:val="21"/>
        </w:rPr>
        <w:t xml:space="preserve">Лихорадочное состояние: озноб с дрожью, затем жар с горячими руками и ногами, продолжительное ощущение озноба без жажды и последующих жара и пота; приступы жара и пота, сильные ночные поты, но и днем также легкое и обильное потоотделение. Пульс полный и тверды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Сильное чихание, текучий насморк, водянистое и слизистое отделение из носа с сильным слезотечением; гнойно-кровянистое выделение из носа, часто возвращающиеся приступы насморка. Постоянная охриплость, слизистые хрипы, без выделения; гортань болезненна и очень чувствительна к прикосновению; давление на нее вызывает приступ кашля; припадки сухого кашля, ухудшение от сна; позднее кашель с легко отделяющейся мокротой кусочками, неприятно кислого вкуса; слизисто-пенистая мокрота, с примесью крови. Сжимание груди, ощущение задушения при кашле и др. расстройства; потребность глубоко вздохнуть и тяжелое дыхание, целый день длящееся; катар тонких трубочек бронхов с ощущениями колотья, поворачивания и пульсации в груди, застои крови в легких. Кровавая мокрота без воспаления легки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Воспаление губ, дёсен, слизистой оболочки полости рта. Сухость нёба и глотки, с затрудненным глотанием, болью при проглатывании слюны, ощущением задушения, опухание и болезненная чувствительность шеи. Отсутствие аппетита, небольшой голод, позыв на вино и пиво. Отрыжка, жжение, тошнота и рвота. Рвота желчью и кровью. Ночные приступы поноса со рвотой. Боли в желудке, вздутие живота, рези, колики, ветры, кашицеобразный и жидкий стул, после натуживания выделение слизи и крови из прямой кишки, геморроидальные расстройства, зуд и жжение в заднем проходе, выпадение кишки, геморроидальное кровотеч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Давление и жжение в мочевом пузыре и канале с частыми позывами, болезненным мочеиспусканием. Моча темно-желтая и красная с сильным запахом. </w:t>
      </w:r>
    </w:p>
    <w:p>
      <w:pPr>
        <w:pStyle w:val="Normal"/>
        <w:jc w:val="both"/>
        <w:rPr>
          <w:rFonts w:ascii="Arial" w:hAnsi="Arial" w:cs="Arial"/>
          <w:color w:val="333333"/>
          <w:sz w:val="21"/>
          <w:szCs w:val="21"/>
        </w:rPr>
      </w:pPr>
      <w:r>
        <w:rPr>
          <w:rFonts w:cs="Arial" w:ascii="Arial" w:hAnsi="Arial"/>
          <w:color w:val="333333"/>
          <w:sz w:val="21"/>
          <w:szCs w:val="21"/>
        </w:rPr>
        <w:t xml:space="preserve">Сильное возбуждение с эрекциями, поллюциями, затем ослабление, и даже в течение нескольких недель полное бессилие. </w:t>
      </w:r>
    </w:p>
    <w:p>
      <w:pPr>
        <w:pStyle w:val="Normal"/>
        <w:jc w:val="both"/>
        <w:rPr>
          <w:rFonts w:ascii="Arial" w:hAnsi="Arial" w:cs="Arial"/>
          <w:color w:val="333333"/>
          <w:sz w:val="21"/>
          <w:szCs w:val="21"/>
        </w:rPr>
      </w:pPr>
      <w:r>
        <w:rPr>
          <w:rFonts w:cs="Arial" w:ascii="Arial" w:hAnsi="Arial"/>
          <w:color w:val="333333"/>
          <w:sz w:val="21"/>
          <w:szCs w:val="21"/>
        </w:rPr>
        <w:t xml:space="preserve">Повышенная чувствительность влагалища и матки, бели перед регулами, раннее, наступление таковых, судороги матки во время регул.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хронических болезнях лиц среднего и старческого возраста, с венозными застоями, при поражениях кожи всякого рода, опухании клетчатки, при послевоспалительных затвердениях (инфильтратах) кожи и клетчатки, при хронических катарах слизистых оболочек с наклонностью к изъязвлениям и незначительным кровотечениям, при ипохондрических и меланхолических состояниях с расстроенной интеллектуальной сферой, при эпилептических судорогах, при застарелых ревматических болях суставов и нервов, при лихорадочных приступах, ослабляющих ночных потах, при ослабленной и неправильной деятельности сердца, сердцебиении с одышкой, приливах и застоях крови в матке и яичниках. </w:t>
      </w:r>
    </w:p>
    <w:p>
      <w:pPr>
        <w:pStyle w:val="Normal"/>
        <w:numPr>
          <w:ilvl w:val="0"/>
          <w:numId w:val="0"/>
        </w:numPr>
        <w:spacing w:before="280" w:after="280"/>
        <w:jc w:val="center"/>
        <w:outlineLvl w:val="1"/>
        <w:rPr/>
      </w:pPr>
      <w:r>
        <w:rPr>
          <w:rFonts w:cs="Arial" w:ascii="Arial" w:hAnsi="Arial"/>
          <w:b/>
          <w:bCs/>
          <w:color w:val="FF0000"/>
          <w:sz w:val="23"/>
          <w:szCs w:val="23"/>
        </w:rPr>
        <w:t>МЕРКУРИУС СОЛЮБИЛИС</w:t>
      </w:r>
      <w:r>
        <w:rPr>
          <w:rFonts w:cs="Arial" w:ascii="Arial" w:hAnsi="Arial"/>
          <w:b/>
          <w:bCs/>
          <w:color w:val="000000"/>
          <w:sz w:val="23"/>
          <w:szCs w:val="23"/>
        </w:rPr>
        <w:t xml:space="preserve"> </w:t>
        <w:br/>
        <w:t xml:space="preserve">(Mercurius solubilis Hahnemanni) </w:t>
      </w:r>
    </w:p>
    <w:p>
      <w:pPr>
        <w:pStyle w:val="Normal"/>
        <w:jc w:val="both"/>
        <w:rPr/>
      </w:pP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2095500" cy="2095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095500" cy="20955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Меркурий (ртуть) производит ускорение превращения и разложения крови, так как он разжижает белок и волокнину и делает кровь способной проходить через ткани и в то же время задерживает развитие красных кровяных телец, поэтому вся масса крови делается серознее (водянистее) и бедной красными кровяными тельцами. Вследствие этого страдает питание нервной системы и соответственно изменяются ее отправления. Расстройства эти носят воспалительный характер, и, таким образом, после действия Меркурия наблюдаются: переполнение кровью сосудов с застоем крови в волосяной (капиллярной) системе, странствование белых телец (лейкоцитов), диапедезис (пропитывание) красных телец (эритроцитов), разрывы сосудов с излиянием крови, выпотение белковых веществ, раздражение волокнины, жировое гнойное перерождение волокнистых инфильтратов. Поражается также кожа, слизистые оболочки, железы, серозная, фиюрозная и костная ткани; высшая степень поражения выражается омертвением и распадом. После долгого действия ртути ни один орган, ни одна ткань не остаются постяженными. </w:t>
      </w:r>
    </w:p>
    <w:p>
      <w:pPr>
        <w:pStyle w:val="Normal"/>
        <w:jc w:val="both"/>
        <w:rPr>
          <w:rFonts w:ascii="Arial" w:hAnsi="Arial" w:cs="Arial"/>
          <w:color w:val="333333"/>
          <w:sz w:val="21"/>
          <w:szCs w:val="21"/>
        </w:rPr>
      </w:pPr>
      <w:r>
        <w:rPr>
          <w:rFonts w:cs="Arial" w:ascii="Arial" w:hAnsi="Arial"/>
          <w:color w:val="333333"/>
          <w:sz w:val="21"/>
          <w:szCs w:val="21"/>
        </w:rPr>
        <w:t xml:space="preserve">Вызываемые Меркурием расстройства не столь резки и тягостны при сухой и теплой погоде, в течение дня и при покойном положении; они усиливаются ночью, под теплым покрывалом, при всяком мышечном движении и напряжении; от действия холодного и влажного воздуха. Симптомы наблюдаются чаще на левой, чем на правой половине туловища. </w:t>
      </w:r>
    </w:p>
    <w:p>
      <w:pPr>
        <w:pStyle w:val="Normal"/>
        <w:jc w:val="both"/>
        <w:rPr>
          <w:rFonts w:ascii="Arial" w:hAnsi="Arial" w:cs="Arial"/>
          <w:color w:val="333333"/>
          <w:sz w:val="21"/>
          <w:szCs w:val="21"/>
        </w:rPr>
      </w:pPr>
      <w:r>
        <w:rPr>
          <w:rFonts w:cs="Arial" w:ascii="Arial" w:hAnsi="Arial"/>
          <w:color w:val="333333"/>
          <w:sz w:val="21"/>
          <w:szCs w:val="21"/>
        </w:rPr>
        <w:t xml:space="preserve">Общий характер действия Меркурия отличается от действия Аконита в том отношении, что при последнем сосудистая система сильнее поражается и реакция проявляется энергичнее, тогда как при первом сильнее поражается 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По сравнению с Брионией при приливах и воспалениях Меркурий проявляет более скорое и интенсивное действие во всех ролях выпотных процессов. </w:t>
      </w:r>
    </w:p>
    <w:p>
      <w:pPr>
        <w:pStyle w:val="Normal"/>
        <w:jc w:val="both"/>
        <w:rPr>
          <w:rFonts w:ascii="Arial" w:hAnsi="Arial" w:cs="Arial"/>
          <w:color w:val="333333"/>
          <w:sz w:val="21"/>
          <w:szCs w:val="21"/>
        </w:rPr>
      </w:pPr>
      <w:r>
        <w:rPr>
          <w:rFonts w:cs="Arial" w:ascii="Arial" w:hAnsi="Arial"/>
          <w:color w:val="333333"/>
          <w:sz w:val="21"/>
          <w:szCs w:val="21"/>
        </w:rPr>
        <w:t xml:space="preserve">От сквозняка силой возбуждения сосудов и раздражение нервов вначале и тотчас же вслед за сим наступающим расслаблением и упадком энергии. Насморк делается вскоре текучим с обильным отделением слизи, катар бронхов сопровождается значительным слизисто-пенистым отделением, кишечный катар выражается обильными жидкими испражнениями содержащими много кишечной слизи, желчи и отделения кишечных желез, жгучий жар заканчивается сощим и обильным потом, а необыкновенное возбуждение и напряжение нервной системы оканчивается исчезновением всех сил и полным упадком энергии и отвращением к жизни. </w:t>
      </w:r>
    </w:p>
    <w:p>
      <w:pPr>
        <w:pStyle w:val="Normal"/>
        <w:jc w:val="both"/>
        <w:rPr>
          <w:rFonts w:ascii="Arial" w:hAnsi="Arial" w:cs="Arial"/>
          <w:color w:val="333333"/>
          <w:sz w:val="21"/>
          <w:szCs w:val="21"/>
        </w:rPr>
      </w:pPr>
      <w:r>
        <w:rPr>
          <w:rFonts w:cs="Arial" w:ascii="Arial" w:hAnsi="Arial"/>
          <w:color w:val="333333"/>
          <w:sz w:val="21"/>
          <w:szCs w:val="21"/>
        </w:rPr>
        <w:t xml:space="preserve">От Сульфура отличается Меркурий тем, что первый влияет больше на состояние красных кровяных шариков с соединенными с ним явлениями воспаления и перераздражения. Оба средства сходны между собой по своему влиянию на вегетативную сферу, так как они производят значительное влияние на пластические процессы тем, что первое действует на лимфатические клетки и белковые вещества кровяной массы, а второе — кроме того, на отправление и состав красных кровяных телец. Чем соответственно больше дозы средства, тем скорее проявляются изменения в свойствах крови, и, напротив, чем разведения его становятся выше (малые дозы), тем больше выступает поражение нервной системы, что выражается измененным отношением ее к внешним импульсам или раздражениям; изменения в составе крови и соков тела составляют промежуточную ступень в ряде болезненных расстройств, производимых Меркурием.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сильная сонливость днем, легкий сон ночью, прерываемый кошмарами, позднее бессонница и общее сильное возбуждение.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возбужденное, с наклонностью к спору и гневным выходкам, состояние экзальтации; затем величайшее безучастие, равнодушие к жизни с попытками к самоубийству; недовольство собой, значительная разбитость. </w:t>
      </w:r>
    </w:p>
    <w:p>
      <w:pPr>
        <w:pStyle w:val="Normal"/>
        <w:jc w:val="both"/>
        <w:rPr/>
      </w:pPr>
      <w:r>
        <w:rPr>
          <w:rFonts w:cs="Arial" w:ascii="Arial" w:hAnsi="Arial"/>
          <w:b/>
          <w:bCs/>
          <w:color w:val="333333"/>
          <w:sz w:val="21"/>
          <w:szCs w:val="21"/>
        </w:rPr>
        <w:t>Кожа железы и кости</w:t>
      </w:r>
      <w:r>
        <w:rPr>
          <w:rFonts w:cs="Arial" w:ascii="Arial" w:hAnsi="Arial"/>
          <w:color w:val="333333"/>
          <w:sz w:val="21"/>
          <w:szCs w:val="21"/>
        </w:rPr>
        <w:t xml:space="preserve">. Приливы крови, переполнение кровью сосудов и воспаление самых различных слоев кожи. Разнообразные роды поражений кожи: эритема, рожа, экзема с образованием гнойничков и чирьев, обширных нарывов до степени флегмоны, более или менее обширной. Расстройства питания кожи влекут за собой выпадение волос и отпадение ногтей. </w:t>
      </w:r>
    </w:p>
    <w:p>
      <w:pPr>
        <w:pStyle w:val="Normal"/>
        <w:jc w:val="both"/>
        <w:rPr>
          <w:rFonts w:ascii="Arial" w:hAnsi="Arial" w:cs="Arial"/>
          <w:color w:val="333333"/>
          <w:sz w:val="21"/>
          <w:szCs w:val="21"/>
        </w:rPr>
      </w:pPr>
      <w:r>
        <w:rPr>
          <w:rFonts w:cs="Arial" w:ascii="Arial" w:hAnsi="Arial"/>
          <w:color w:val="333333"/>
          <w:sz w:val="21"/>
          <w:szCs w:val="21"/>
        </w:rPr>
        <w:t xml:space="preserve">В лимфатических железах — воспалительное опухание, усиленное новообразование элементов — гиперплазия. Опухают слюнные железы, лимфатические на шее, в подмышках, пахах, мезентериальных, опухание поджелудочной железы и печени; яички, яичники и грудные железы. </w:t>
      </w:r>
    </w:p>
    <w:p>
      <w:pPr>
        <w:pStyle w:val="Normal"/>
        <w:jc w:val="both"/>
        <w:rPr>
          <w:rFonts w:ascii="Arial" w:hAnsi="Arial" w:cs="Arial"/>
          <w:color w:val="333333"/>
          <w:sz w:val="21"/>
          <w:szCs w:val="21"/>
        </w:rPr>
      </w:pPr>
      <w:r>
        <w:rPr>
          <w:rFonts w:cs="Arial" w:ascii="Arial" w:hAnsi="Arial"/>
          <w:color w:val="333333"/>
          <w:sz w:val="21"/>
          <w:szCs w:val="21"/>
        </w:rPr>
        <w:t xml:space="preserve">Костная ткань поражается не менее сильной степени, ее питание расстраивается, и она поражается воспалительным процессом различной степени и силы; разрушительные процессы, как-то: (изъязвление), некроз (омертвение), остеопороз (раздражение ткани), остеомаляции (размягчение ткани) и остеосклероз (отвердение кости). Больше всего затрагиваются трубчатые кости и кости лица, а именно — верхней и нижней челюсти и носовые. Наблюдается воспаление надкостной плевы, выражающееся сильнейшими ночными болями. Наблюдаются также поражения связочного аппарата суставов без болей — простое расслабление тканей или с сильными болями — воспалительное поражение суставо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мозговые нервы</w:t>
      </w:r>
      <w:r>
        <w:rPr>
          <w:rFonts w:cs="Arial" w:ascii="Arial" w:hAnsi="Arial"/>
          <w:color w:val="333333"/>
          <w:sz w:val="21"/>
          <w:szCs w:val="21"/>
        </w:rPr>
        <w:t xml:space="preserve">. Состояние возбуждения с галлюцинациями, подергиваниями мышц, бредом и маниакальными приступами — упадок всякой энергии, истощение сил, исхудание, раздражительная слабость нервов, общее расслабление, паралич и парезы. Эпилептические приступы с расстройством сознания. Расстройство интеллектуальных способностей, тупость чувства, забывчивость, ослабление мышления, тяжелое течение мыслей, афазия (Aphasia mentalis), заикающаяся речь (Psellismus mercurialis). Тяжесть головы, головокружение, сильные головные боли. Приливы крови к голове влекут за собой воспаление мозга и мозговых оболочек с серозным выпотом, застои крови вызывают разрывы сосудов и кровоизлияния — апоплексию.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Спазм век, воспалительное покраснение и опухание век с воспалением Мейбомиевых желез; давление, жжение, жар в глазах с обильным слезотечением, светобоязнью. Слизе- и гноетечение, переход воспаления на роговицу и радужную оболочку, расширение зрачка, ослабление зрения; паралич зрительных нервов и сетчатки, с утратой зрения — амавроз. </w:t>
      </w:r>
    </w:p>
    <w:p>
      <w:pPr>
        <w:pStyle w:val="Normal"/>
        <w:jc w:val="both"/>
        <w:rPr/>
      </w:pPr>
      <w:r>
        <w:rPr>
          <w:rFonts w:cs="Arial" w:ascii="Arial" w:hAnsi="Arial"/>
          <w:b/>
          <w:bCs/>
          <w:color w:val="333333"/>
          <w:sz w:val="21"/>
          <w:szCs w:val="21"/>
        </w:rPr>
        <w:t>Орган слуха</w:t>
      </w:r>
      <w:r>
        <w:rPr>
          <w:rFonts w:cs="Arial" w:ascii="Arial" w:hAnsi="Arial"/>
          <w:color w:val="333333"/>
          <w:sz w:val="21"/>
          <w:szCs w:val="21"/>
        </w:rPr>
        <w:t xml:space="preserve">: шумы, боли, воспаление слухового прохода, истечение слизи, гноя и крови, тугость слуха (Dysekcia). </w:t>
      </w:r>
    </w:p>
    <w:p>
      <w:pPr>
        <w:pStyle w:val="Normal"/>
        <w:jc w:val="both"/>
        <w:rPr/>
      </w:pPr>
      <w:r>
        <w:rPr>
          <w:rFonts w:cs="Arial" w:ascii="Arial" w:hAnsi="Arial"/>
          <w:b/>
          <w:bCs/>
          <w:color w:val="333333"/>
          <w:sz w:val="21"/>
          <w:szCs w:val="21"/>
        </w:rPr>
        <w:t>Орган обоняния</w:t>
      </w:r>
      <w:r>
        <w:rPr>
          <w:rFonts w:cs="Arial" w:ascii="Arial" w:hAnsi="Arial"/>
          <w:color w:val="333333"/>
          <w:sz w:val="21"/>
          <w:szCs w:val="21"/>
        </w:rPr>
        <w:t xml:space="preserve">. Боли, опухания носовых костей, воспалительное покраснение и опухание слизистой оболочки, под-слизистой, а равно снаружи кожи и подкожной клетчатки. Изъязвления внутри носа, дурное отделение — озена (Dzaena), легкая кровоточивость.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Приливы крови, расстройство отправлений, болезненность, чувство усталости, конвульсивные подергивания, суставные боли, параличи и парастезии различной степен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Упадок деятельности сердца, с застоями крови в сосудах, жировое перерождение мышц. Воспалительное состояние сосудистых оболочек с наклонностью к разрывам, атерамотозное перерождение. </w:t>
      </w:r>
    </w:p>
    <w:p>
      <w:pPr>
        <w:pStyle w:val="Normal"/>
        <w:jc w:val="both"/>
        <w:rPr>
          <w:rFonts w:ascii="Arial" w:hAnsi="Arial" w:cs="Arial"/>
          <w:color w:val="333333"/>
          <w:sz w:val="21"/>
          <w:szCs w:val="21"/>
        </w:rPr>
      </w:pPr>
      <w:r>
        <w:rPr>
          <w:rFonts w:cs="Arial" w:ascii="Arial" w:hAnsi="Arial"/>
          <w:color w:val="333333"/>
          <w:sz w:val="21"/>
          <w:szCs w:val="21"/>
        </w:rPr>
        <w:t xml:space="preserve">Повышение температуры постоянного и неправильного типа, с ночным ухудшением; обильное потоотделение, затяжное теч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Катар носа, гортани, бронхов. Жесткие приступы грудного, сухого кашля, откашливание жидко-слизистой, пенистой и кровянистой мокроты. Приливы крови к легким, одышка, боли в груди при дыхании и кашле. Переполнение кровью легких плевры.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Губы сухи, в углах рта трещины, пятна, пузырьки, образование язвочек на слизистой оболочке рта и щек. Дёсны опухши, разрыхлены, легко кровоточат, болезненны, наклонны к изъязвлению и образованию нарывов. Кариоз (разрушение) зубов, они шатаются и выпадают; зубная боль. Слизеотделение, слюнотечение. Язык опухший, по краям отпечатки от зубов. Покраснение и воспалительный процесс слизистой оболочки зева, миндалин, затрудненное глотание, сильные боли, образование экссудата — ангина воспалительная и крупозная. Дурной металлический вкус, отсутствие аппетита, сильная жажда, отвращение к теплой пище, отрыжка, изжога, тошнота. Рвота слизью и желчью. Явления острого катара желудка, переходящего в острое воспаление (гастрит). Боли в кишках, урчание, колики, позывы на стул, жидкий стул. Выделения имеют цвет зеленоватый, желтый, даже серый, в зависимости от изменений или отсутствия красящего вещества желчи, так как к поражению тонких кишок присоединяется и катар желчного протока. В толстых кишках фояпикулярный, кислые и спазистые испражнения с образованием язвы и кровоизлияний на слизистой оболочке. Катар прямой кишки, опухание геморроидальных вен с разрывом и выхождением крови и сильная боль в прямой кишке (арокталгия) в заднем проходе. Опухание печени. Расстройство и задержка отделения желчи, желтух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ое опухание почек, катар почек и пузыря, позывы с незначительным выделением. Очень обильное мочеотделение, в моче белок, цилиндры — нефрит и, как последствие его, водянка. </w:t>
      </w:r>
    </w:p>
    <w:p>
      <w:pPr>
        <w:pStyle w:val="Normal"/>
        <w:jc w:val="both"/>
        <w:rPr>
          <w:rFonts w:ascii="Arial" w:hAnsi="Arial" w:cs="Arial"/>
          <w:color w:val="333333"/>
          <w:sz w:val="21"/>
          <w:szCs w:val="21"/>
        </w:rPr>
      </w:pPr>
      <w:r>
        <w:rPr>
          <w:rFonts w:cs="Arial" w:ascii="Arial" w:hAnsi="Arial"/>
          <w:color w:val="333333"/>
          <w:sz w:val="21"/>
          <w:szCs w:val="21"/>
        </w:rPr>
        <w:t xml:space="preserve">Слизистое гнойное отделение из мочеиспускательного канала — меркуриальная оленпорея. Болезненные эрекции и поллюции. Воспаление и катар изгки и влагалищ, бели гнойного характера. Очень обильные месячные, маточные кровотеч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острых, подострых и хронических болезненных состояниях различного рода. Особенно при золотушных поражениях кожи, лимфатических и слюнных желез, при воспалениях глаз и ушей, хроническом насморке, катарах желудка и кишок с слизисто-желчными поносами, желтухой, ослезненным опуханием печени, геморроидальными расстройствами при воспалении и образовании язв слизистой оболочки полости рта, разрыхлении и кровоточивости дёсен, зубной боли, порче зубов, воспалении языка, зева, миндалин, воспалении глотки, с крупозным экссудатом, при бронхитах с обильной мокротой при гриппе (инфлузице), при поражениях почек, пузыря, мочевого канала, при гноетечении (бленнорее) из канала у мужчин и влагалища у женщин, при воспалении яичек, яичников, матки, кровотечениях из мочевого канала и матки, при остром суставном ревматизме, приступах подагры, с обильными, истощающими потами, сильной жаждой, ночным ухудшением при невралгиях различного рода; при тифозных лихорадках, воспалительных поражениях оболочек головного и спинного мозга. </w:t>
      </w:r>
    </w:p>
    <w:p>
      <w:pPr>
        <w:pStyle w:val="Normal"/>
        <w:numPr>
          <w:ilvl w:val="0"/>
          <w:numId w:val="0"/>
        </w:numPr>
        <w:spacing w:before="280" w:after="280"/>
        <w:jc w:val="both"/>
        <w:outlineLvl w:val="1"/>
        <w:rPr>
          <w:rFonts w:ascii="Arial" w:hAnsi="Arial" w:cs="Arial"/>
          <w:b/>
          <w:b/>
          <w:bCs/>
          <w:color w:val="333333"/>
          <w:sz w:val="21"/>
          <w:szCs w:val="21"/>
        </w:rPr>
      </w:pPr>
      <w:r>
        <w:rPr>
          <w:rFonts w:cs="Arial" w:ascii="Arial" w:hAnsi="Arial"/>
          <w:b/>
          <w:bCs/>
          <w:color w:val="333333"/>
          <w:sz w:val="21"/>
          <w:szCs w:val="21"/>
        </w:rPr>
        <w:t>ДОБАВЛЕНИЯ</w:t>
      </w:r>
    </w:p>
    <w:p>
      <w:pPr>
        <w:pStyle w:val="Normal"/>
        <w:numPr>
          <w:ilvl w:val="0"/>
          <w:numId w:val="0"/>
        </w:numPr>
        <w:spacing w:before="280" w:after="280"/>
        <w:jc w:val="center"/>
        <w:outlineLvl w:val="1"/>
        <w:rPr/>
      </w:pPr>
      <w:r>
        <w:rPr>
          <w:rFonts w:cs="Arial" w:ascii="Arial" w:hAnsi="Arial"/>
          <w:b/>
          <w:bCs/>
          <w:color w:val="FF0000"/>
          <w:sz w:val="23"/>
          <w:szCs w:val="23"/>
        </w:rPr>
        <w:t xml:space="preserve">МЕРКУРИУС КОРРОЗИВУС </w:t>
        <w:br/>
      </w:r>
      <w:r>
        <w:rPr>
          <w:rFonts w:cs="Arial" w:ascii="Arial" w:hAnsi="Arial"/>
          <w:b/>
          <w:bCs/>
          <w:color w:val="000000"/>
          <w:sz w:val="23"/>
          <w:szCs w:val="23"/>
        </w:rPr>
        <w:t xml:space="preserve">(Mercurius sublimatus corrosivus) </w:t>
      </w:r>
    </w:p>
    <w:p>
      <w:pPr>
        <w:pStyle w:val="Normal"/>
        <w:jc w:val="both"/>
        <w:rPr>
          <w:rFonts w:ascii="Arial" w:hAnsi="Arial" w:cs="Arial"/>
          <w:color w:val="333333"/>
          <w:sz w:val="21"/>
          <w:szCs w:val="21"/>
        </w:rPr>
      </w:pPr>
      <w:r>
        <w:rPr>
          <w:rFonts w:cs="Arial" w:ascii="Arial" w:hAnsi="Arial"/>
          <w:color w:val="333333"/>
          <w:sz w:val="21"/>
          <w:szCs w:val="21"/>
        </w:rPr>
        <w:t xml:space="preserve">Применение его показано в тех случаях, где требуется более быстрое и энергичное действие Меркурия. Потому применяется в бурных, жестоких и угрожающих жизни расстройствах острого воспалительного характера, а именно: при сильных воспалениях слизистой оболочки, зева; глотки, гортани с значительным экссудатом, т. е. при дифтерисе зева, крупе гортани, воспалении бронхов и легких с обильным экссудатом, при воспалениях желудка, печени и кишок, при дизентерии, при воспалении мочевого канала и пузыря с расстройствами мочеотделения, при разъедающих шанкрах, при быстро протекающем воспалении мозговых оболочек, при опасном воспалении оболочек глаза: соединительной (конъюнктивит) и роговой (кератит) при воспалении внутреннего уха (otitis interna). Благодетельное влияние здесь Меркурия коррозивуса подкрепляется назначением Белладонны. </w:t>
      </w:r>
    </w:p>
    <w:p>
      <w:pPr>
        <w:pStyle w:val="Normal"/>
        <w:jc w:val="both"/>
        <w:rPr>
          <w:rFonts w:ascii="Arial" w:hAnsi="Arial" w:cs="Arial"/>
          <w:color w:val="333333"/>
          <w:sz w:val="21"/>
          <w:szCs w:val="21"/>
        </w:rPr>
      </w:pPr>
      <w:r>
        <w:rPr>
          <w:rFonts w:cs="Arial" w:ascii="Arial" w:hAnsi="Arial"/>
          <w:color w:val="333333"/>
          <w:sz w:val="21"/>
          <w:szCs w:val="21"/>
        </w:rPr>
        <w:t xml:space="preserve">При бленнорейдом воспалении глаз и разъедающем шанкре это средство применяется и наружно в виде примочки из 0,05 Меркурк. клоозив. на 150,0—200,0 дистиллированной воды. </w:t>
      </w:r>
    </w:p>
    <w:p>
      <w:pPr>
        <w:pStyle w:val="Normal"/>
        <w:jc w:val="both"/>
        <w:rPr>
          <w:rFonts w:ascii="Arial" w:hAnsi="Arial" w:cs="Arial"/>
          <w:color w:val="333333"/>
          <w:sz w:val="21"/>
          <w:szCs w:val="21"/>
        </w:rPr>
      </w:pPr>
      <w:r>
        <w:rPr>
          <w:rFonts w:cs="Arial" w:ascii="Arial" w:hAnsi="Arial"/>
          <w:color w:val="333333"/>
          <w:sz w:val="21"/>
          <w:szCs w:val="21"/>
        </w:rPr>
        <w:t xml:space="preserve">В таких же опасных заболеваниях применяется и Меркуриус цианатус, но в особенности при дифтерите зева. </w:t>
      </w:r>
    </w:p>
    <w:p>
      <w:pPr>
        <w:pStyle w:val="Normal"/>
        <w:numPr>
          <w:ilvl w:val="0"/>
          <w:numId w:val="0"/>
        </w:numPr>
        <w:spacing w:before="280" w:after="280"/>
        <w:jc w:val="center"/>
        <w:outlineLvl w:val="1"/>
        <w:rPr/>
      </w:pPr>
      <w:r>
        <w:rPr>
          <w:rFonts w:cs="Arial" w:ascii="Arial" w:hAnsi="Arial"/>
          <w:b/>
          <w:bCs/>
          <w:color w:val="FF0000"/>
          <w:sz w:val="23"/>
          <w:szCs w:val="23"/>
        </w:rPr>
        <w:t xml:space="preserve">НУКС ВОМИКА </w:t>
        <w:br/>
      </w:r>
      <w:r>
        <w:rPr>
          <w:rFonts w:cs="Arial" w:ascii="Arial" w:hAnsi="Arial"/>
          <w:b/>
          <w:bCs/>
          <w:color w:val="000000"/>
          <w:sz w:val="23"/>
          <w:szCs w:val="23"/>
        </w:rPr>
        <w:t xml:space="preserve">(Nux vomica)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Функциональные расстройства в области чувствительных и двигательных нервов различного рода с наклонностью к рефлективным процессам. Переутомление, слабость и ощущение разбитости, боли членов и суставов с повышенной чувствительностью к легкому прикосновению. Сильное желание сидеть, лежать, вообще находиться в покойном положении, боязнь всякого напряжения и движения. Продолжительные судороги в различных мышечных волокнах с обманами чувств. Тетанические и клонические судорога различных членов и мышечных групп. Слабость, шатающаяся походка с боязнью упасть, вялость мышц, припадки дурноты, подергивания членов, онемение членов. </w:t>
      </w:r>
    </w:p>
    <w:p>
      <w:pPr>
        <w:pStyle w:val="Normal"/>
        <w:jc w:val="both"/>
        <w:rPr>
          <w:rFonts w:ascii="Arial" w:hAnsi="Arial" w:cs="Arial"/>
          <w:color w:val="333333"/>
          <w:sz w:val="21"/>
          <w:szCs w:val="21"/>
        </w:rPr>
      </w:pPr>
      <w:r>
        <w:rPr>
          <w:rFonts w:cs="Arial" w:ascii="Arial" w:hAnsi="Arial"/>
          <w:color w:val="333333"/>
          <w:sz w:val="21"/>
          <w:szCs w:val="21"/>
        </w:rPr>
        <w:t xml:space="preserve">Сильная зябкость и боязнь холодного воздуха. Большая сонливость рано утром тотчас после вставания, также после еды и в вечерние часы. </w:t>
      </w:r>
    </w:p>
    <w:p>
      <w:pPr>
        <w:pStyle w:val="Normal"/>
        <w:jc w:val="both"/>
        <w:rPr>
          <w:rFonts w:ascii="Arial" w:hAnsi="Arial" w:cs="Arial"/>
          <w:color w:val="333333"/>
          <w:sz w:val="21"/>
          <w:szCs w:val="21"/>
        </w:rPr>
      </w:pPr>
      <w:r>
        <w:rPr>
          <w:rFonts w:cs="Arial" w:ascii="Arial" w:hAnsi="Arial"/>
          <w:color w:val="333333"/>
          <w:sz w:val="21"/>
          <w:szCs w:val="21"/>
        </w:rPr>
        <w:t xml:space="preserve">Вызванные расстройства поражают по преимуществу правую половину тела, проявляются по преимуществу в ранние утренние часы или после еды, а некоторые (как, например, астма) ночью; часто наблюдается периодичное возвращение припадков через 36—48 часов. </w:t>
      </w:r>
    </w:p>
    <w:p>
      <w:pPr>
        <w:pStyle w:val="Normal"/>
        <w:jc w:val="both"/>
        <w:rPr>
          <w:rFonts w:ascii="Arial" w:hAnsi="Arial" w:cs="Arial"/>
          <w:color w:val="333333"/>
          <w:sz w:val="21"/>
          <w:szCs w:val="21"/>
        </w:rPr>
      </w:pPr>
      <w:r>
        <w:rPr>
          <w:rFonts w:cs="Arial" w:ascii="Arial" w:hAnsi="Arial"/>
          <w:color w:val="333333"/>
          <w:sz w:val="21"/>
          <w:szCs w:val="21"/>
        </w:rPr>
        <w:t xml:space="preserve">Многие болезненные явления ухудшаются движением, на свежем воздухе и от холода, равно душевными напряжениями и употреблением кофе и спиртных напитков. Те, которые происходят в комнатном воздухе и во время покоя, улучшаются на свежем воздухе при умеренном движении. В сырую погоду страдания переносятся легче, чем в сухую.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Днем сонливость, ночью бессонница, позднее засыпание, сон прерывается кошмарами, бредом.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Чрезмерная чувствительность ко всякому раздражению, повышенная раздражительность, наклонность к покою, замкнутость, меланхолическое и гипохондрическое настроение.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Чрезмерная чувствительность к прикосновению и холоду, особенно кожи головы. Желтушное окрашивание кожи. Опухание кожи и клетчатки (oedema) на руках и ногах. Зуд и высып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мозговые нервы</w:t>
      </w:r>
      <w:r>
        <w:rPr>
          <w:rFonts w:cs="Arial" w:ascii="Arial" w:hAnsi="Arial"/>
          <w:color w:val="333333"/>
          <w:sz w:val="21"/>
          <w:szCs w:val="21"/>
        </w:rPr>
        <w:t xml:space="preserve">. Возбуждение, сменяющееся состоянием угнетения. Повышенная восприимчивость (гаперестещия) чувствительных нервов ко всякому раздражению и впечатлению. В сфере двигательной параксизмы судорог по преимуществу в тонической форме. Приливы к голове, боли половины головы. Подергивания лицевых мышц.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Судорожное сжимание век (блефароспазм), катар соединительной оболочки век и глаз с слизисто-гнойным отделением. Сужение зрачка, светобоязнь. </w:t>
      </w:r>
    </w:p>
    <w:p>
      <w:pPr>
        <w:pStyle w:val="Normal"/>
        <w:jc w:val="both"/>
        <w:rPr/>
      </w:pPr>
      <w:r>
        <w:rPr>
          <w:rFonts w:cs="Arial" w:ascii="Arial" w:hAnsi="Arial"/>
          <w:b/>
          <w:bCs/>
          <w:color w:val="333333"/>
          <w:sz w:val="21"/>
          <w:szCs w:val="21"/>
        </w:rPr>
        <w:t>Орган слуха</w:t>
      </w:r>
      <w:r>
        <w:rPr>
          <w:rFonts w:cs="Arial" w:ascii="Arial" w:hAnsi="Arial"/>
          <w:color w:val="333333"/>
          <w:sz w:val="21"/>
          <w:szCs w:val="21"/>
        </w:rPr>
        <w:t xml:space="preserve">. Зуд, царапанье, боли в ушах, повышенная раздражительность слуха, обострение слуха, обманы его. </w:t>
      </w:r>
    </w:p>
    <w:p>
      <w:pPr>
        <w:pStyle w:val="Normal"/>
        <w:jc w:val="both"/>
        <w:rPr/>
      </w:pPr>
      <w:r>
        <w:rPr>
          <w:rFonts w:cs="Arial" w:ascii="Arial" w:hAnsi="Arial"/>
          <w:b/>
          <w:bCs/>
          <w:color w:val="333333"/>
          <w:sz w:val="21"/>
          <w:szCs w:val="21"/>
        </w:rPr>
        <w:t>Орган обоняния</w:t>
      </w:r>
      <w:r>
        <w:rPr>
          <w:rFonts w:cs="Arial" w:ascii="Arial" w:hAnsi="Arial"/>
          <w:color w:val="333333"/>
          <w:sz w:val="21"/>
          <w:szCs w:val="21"/>
        </w:rPr>
        <w:t xml:space="preserve">. Обострение и обманы обоняния. </w:t>
      </w:r>
    </w:p>
    <w:p>
      <w:pPr>
        <w:pStyle w:val="Normal"/>
        <w:jc w:val="both"/>
        <w:rPr/>
      </w:pPr>
      <w:r>
        <w:rPr>
          <w:rFonts w:cs="Arial" w:ascii="Arial" w:hAnsi="Arial"/>
          <w:b/>
          <w:bCs/>
          <w:color w:val="333333"/>
          <w:sz w:val="21"/>
          <w:szCs w:val="21"/>
        </w:rPr>
        <w:t>Спинной и мозг</w:t>
      </w:r>
      <w:r>
        <w:rPr>
          <w:rFonts w:cs="Arial" w:ascii="Arial" w:hAnsi="Arial"/>
          <w:color w:val="333333"/>
          <w:sz w:val="21"/>
          <w:szCs w:val="21"/>
        </w:rPr>
        <w:t xml:space="preserve">. Поражения чувствительных и двигательных нервов. Боли самого разнообразного характера в мышцах, суставах, невралг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Периодическое наступление приливов и застоев крови в сердце, легких и больших сосудах, сердцебиение, попеременно являющаяся то гиперемия, то анемия отдельных сосудистых областей. Лихорадка: продолжительное ощущение озноба, летучий жар, обильный и повсеместный пот ночью и рано утром, иногда с сильной жаждой. Ускоренный твердый пульс; малый, неправильный, нитеобразный пульс.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Катар слизистой оболочки носа (текущий насморк), гортани и бронхов; сухой, громкий, хриплый кашель приступами рано утром, ночью или после еды, вызывает тошноту и рвоту. Приливы крови к легким, затрудненное дыхание, одышка, астматические припадки, судороги в груд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Образование пузырьков и язвочек на слизистой оболочке языка и рта, опухшие воспаленные десны. Слюнотечение, катар и переполнение кровью зева и глотки, затрудненное глотание. Аномалии вкуса, отвращение к пище или к любимым напиткам (кофе), к табаку, изжога, отрыжка горькая или кислая, отсутствие аппетита или повышенный аппетит, но с быстрым насыщением. Тошнота, рвота пищей, рано утром слизью и желчью; кровавая рвота; сильные желудочные боли и судороги. Переполнение кровью кишечника, катар кишок, судороги кишечной мускулатуры, усиленная перистальтика с позывами на стул, отхождение слизи, жидкий небольшой стул со слизисто-желчным выделением. Иногда запоры с приливами к голове, твердые каловые массы, покрытые слизью, даже кровью. Воспаление слизистой и мышечной оболочек прямой кишки, боли, болезненные натуживания, спазм запирающей мышцы, опухание геморроидальных шишек, геморроидальное кровотечение. </w:t>
      </w:r>
    </w:p>
    <w:p>
      <w:pPr>
        <w:pStyle w:val="Normal"/>
        <w:jc w:val="both"/>
        <w:rPr>
          <w:rFonts w:ascii="Arial" w:hAnsi="Arial" w:cs="Arial"/>
          <w:color w:val="333333"/>
          <w:sz w:val="21"/>
          <w:szCs w:val="21"/>
        </w:rPr>
      </w:pPr>
      <w:r>
        <w:rPr>
          <w:rFonts w:cs="Arial" w:ascii="Arial" w:hAnsi="Arial"/>
          <w:color w:val="333333"/>
          <w:sz w:val="21"/>
          <w:szCs w:val="21"/>
        </w:rPr>
        <w:t xml:space="preserve">Печень опухшая, желчеотделение расстроено, катар желчного протока (с катаром двенадцатиперстной кишки), желтуха. Опухание селезен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Катар почек и усиленное выделение мочи. Катар пузыря, затрудненное и задержанное отделение мочи, позывы, жжение в канале при мочеиспускании. Частые позывы с незначительным выделением мочи. </w:t>
      </w:r>
    </w:p>
    <w:p>
      <w:pPr>
        <w:pStyle w:val="Normal"/>
        <w:jc w:val="both"/>
        <w:rPr>
          <w:rFonts w:ascii="Arial" w:hAnsi="Arial" w:cs="Arial"/>
          <w:color w:val="333333"/>
          <w:sz w:val="21"/>
          <w:szCs w:val="21"/>
        </w:rPr>
      </w:pPr>
      <w:r>
        <w:rPr>
          <w:rFonts w:cs="Arial" w:ascii="Arial" w:hAnsi="Arial"/>
          <w:color w:val="333333"/>
          <w:sz w:val="21"/>
          <w:szCs w:val="21"/>
        </w:rPr>
        <w:t xml:space="preserve">Поносы, возбуждение, эрекции, поллюции. Давление матки книзу, воспалительное опухание и болезненность слизистой оболочки влагалища, слизисто-гнойное истечение. Состояние возбуждения. Раннее появление месячных с болями в матке. Запаздывание месячны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В острых и хронических болезненных состояниях, в которых преобладает повышенная нервная раздражительность и чрезмерная чувствительность, ипохондрическое настроение, расстройства чувствительной и двигательной сферы — гиперестезии, парестезии, невралгии, параличи, при конвульсиях, в особенности тонических, ревматических страданиях, головной (мигрень) и зубной боли, головокружении (особенно вследствие злоупотребления спиртными напитками и кофе), бессоннице, разбитости и дрожании членов, светобоязни с ослаблением зрения, болях и шумах в ушах, ослаблении слуха, затруднениях речи и глотания, постоянной лихорадке (гастрической и ревматической), при изнурительной форме перемежающейся лихорадки, с расстройствами нервов, желудка и кишечника, желтухой и исхуданием. При воспалительных поражениях слизистой оболочки языка и рта, катаре зева, изжоге, отрыжках, при тошноте, рвоте слизью (утром у пьяниц), ослаблении пищеварения, рвоте кровью, судорогах и болях желудка, при коликах, поносах, запорах, воспалении слепой кишки, прямой, геморроидальных страданиях, выпадении прямой кишки, опухании печени и селезенки. При насморке, кровотечении из носа, охриплости, катаре бронхов с мучительными приступами кашля, одышке, припадках астмы, сердцебиении, чувстве страха. При судороге и катаре мочевого пузыря, расстройствах мочеотделения, импотенции повышенной половой раздражительности, поллюциях, застоях крови в матке; коликах, воспалительном поражении слизистой оболочки влагалища и матки с желтоватым истечением, раннем наступлении периода или слишком частых месячных с болями, опущениях влагалища и матки. </w:t>
      </w:r>
    </w:p>
    <w:p>
      <w:pPr>
        <w:pStyle w:val="Normal"/>
        <w:numPr>
          <w:ilvl w:val="0"/>
          <w:numId w:val="0"/>
        </w:numPr>
        <w:spacing w:before="280" w:after="280"/>
        <w:jc w:val="center"/>
        <w:outlineLvl w:val="1"/>
        <w:rPr/>
      </w:pPr>
      <w:r>
        <w:rPr>
          <w:rFonts w:cs="Arial" w:ascii="Arial" w:hAnsi="Arial"/>
          <w:b/>
          <w:bCs/>
          <w:color w:val="FF0000"/>
          <w:sz w:val="23"/>
          <w:szCs w:val="23"/>
        </w:rPr>
        <w:t xml:space="preserve">ПУЛЬСАТИЛЛА </w:t>
      </w:r>
      <w:r>
        <w:rPr>
          <w:rFonts w:cs="Arial" w:ascii="Arial" w:hAnsi="Arial"/>
          <w:b/>
          <w:bCs/>
          <w:color w:val="000000"/>
          <w:sz w:val="23"/>
          <w:szCs w:val="23"/>
        </w:rPr>
        <w:br/>
        <w:t xml:space="preserve">(Pulsatilla pigricans) </w:t>
      </w:r>
    </w:p>
    <w:p>
      <w:pPr>
        <w:pStyle w:val="Normal"/>
        <w:jc w:val="both"/>
        <w:rPr/>
      </w:pP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2095500" cy="20955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095500" cy="20955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Боли разного рода, усталость и слабость во всех членах, вялость с постоянной наклонностью сидеть или лежать; утомление, длящееся целый день, от небольшой прогулки, большая слабость и усталость уже рано утром; дрожь с холодным потом, тугость и слабость в суставах с наклонностью потягиваться, беспокойство, общее недомогание. Боли часто появляются только в одной половине тела и сопровождаются опуханием кожи и клетчатки. Ухудшение многих расстройств в поздние, после полудня и вечерние часы (до полуночи); периодичность их появления.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Сонливость днем, беспокойный сон ночью, с ощущением жара, волнением крови, подергиваниями членов; положение на спине вызывает сон, положение на боку вызывает болезненные явления.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Тоскливое, беспокойное, удрученное, наклонность к слезам.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Зуд при согревании вследствие движений, и в постели, вечером, без высыпи, зуд и пот кожи головы.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подчелюстных желез, миндалин и женских грудны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Головокружение большей частью при сидении, рано утром при вставании, на свежем воздухе, шаткая, колющаяся походка, головные боли, мигрень с ухудшением на свежем воздухе. </w:t>
      </w:r>
    </w:p>
    <w:p>
      <w:pPr>
        <w:pStyle w:val="Normal"/>
        <w:jc w:val="both"/>
        <w:rPr/>
      </w:pPr>
      <w:r>
        <w:rPr>
          <w:rFonts w:cs="Arial" w:ascii="Arial" w:hAnsi="Arial"/>
          <w:b/>
          <w:bCs/>
          <w:color w:val="333333"/>
          <w:sz w:val="21"/>
          <w:szCs w:val="21"/>
        </w:rPr>
        <w:t>Глаза</w:t>
      </w:r>
      <w:r>
        <w:rPr>
          <w:rFonts w:cs="Arial" w:ascii="Arial" w:hAnsi="Arial"/>
          <w:color w:val="333333"/>
          <w:sz w:val="21"/>
          <w:szCs w:val="21"/>
        </w:rPr>
        <w:t xml:space="preserve">. Катар соединительной оболочки глаз, ячмени, слизе- и слезотечение, боли в глазном яблоке. </w:t>
      </w:r>
    </w:p>
    <w:p>
      <w:pPr>
        <w:pStyle w:val="Normal"/>
        <w:jc w:val="both"/>
        <w:rPr/>
      </w:pPr>
      <w:r>
        <w:rPr>
          <w:rFonts w:cs="Arial" w:ascii="Arial" w:hAnsi="Arial"/>
          <w:b/>
          <w:bCs/>
          <w:color w:val="333333"/>
          <w:sz w:val="21"/>
          <w:szCs w:val="21"/>
        </w:rPr>
        <w:t>Слух</w:t>
      </w:r>
      <w:r>
        <w:rPr>
          <w:rFonts w:cs="Arial" w:ascii="Arial" w:hAnsi="Arial"/>
          <w:color w:val="333333"/>
          <w:sz w:val="21"/>
          <w:szCs w:val="21"/>
        </w:rPr>
        <w:t xml:space="preserve">. Приливы крови, катар евстахиевой трубы; воспаление слухового прохода с гноением. Шумы, ослабление слуха. </w:t>
      </w:r>
    </w:p>
    <w:p>
      <w:pPr>
        <w:pStyle w:val="Normal"/>
        <w:jc w:val="both"/>
        <w:rPr/>
      </w:pPr>
      <w:r>
        <w:rPr>
          <w:rFonts w:cs="Arial" w:ascii="Arial" w:hAnsi="Arial"/>
          <w:b/>
          <w:bCs/>
          <w:color w:val="333333"/>
          <w:sz w:val="21"/>
          <w:szCs w:val="21"/>
        </w:rPr>
        <w:t>Обоняние</w:t>
      </w:r>
      <w:r>
        <w:rPr>
          <w:rFonts w:cs="Arial" w:ascii="Arial" w:hAnsi="Arial"/>
          <w:color w:val="333333"/>
          <w:sz w:val="21"/>
          <w:szCs w:val="21"/>
        </w:rPr>
        <w:t xml:space="preserve">. Поражение слизистой оболочки, гноетечение из носа, обманы обоняния и неприятные ощущения обоняния на свежем воздухе.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в мышцах, суставах, невралгии разного рода на различных местах тел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Давление и колотья в области сердца, при лежании на левом боку, быстрое сердцебиение, с одышкой и ощущением тоски, озноб с холодными конечностями. Лихорадка, ускоренный пульс, после полудня озноб, вечером — жгучий жар с жаждой (к этому — болянистый понос); приступы лихорадки состоят: из озноба, жара и пота; больной не переносит внешнего тепл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отделение густое, вязкое, зеленовато-желтое. Катар гортани и бронхов, охриплость, судорог голосовой щели, кашель; ночные приступы сухого кашля, облегчающиеся вставанием, при укладывании в постель, возобновляющиеся. Приступы удушья, застой крови в легких и сердце, мокрота иногда содержит темную кров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Органы пищеварения</w:t>
      </w:r>
    </w:p>
    <w:p>
      <w:pPr>
        <w:pStyle w:val="Normal"/>
        <w:jc w:val="both"/>
        <w:rPr>
          <w:rFonts w:ascii="Arial" w:hAnsi="Arial" w:cs="Arial"/>
          <w:color w:val="333333"/>
          <w:sz w:val="21"/>
          <w:szCs w:val="21"/>
        </w:rPr>
      </w:pPr>
      <w:r>
        <w:rPr>
          <w:rFonts w:cs="Arial" w:ascii="Arial" w:hAnsi="Arial"/>
          <w:color w:val="333333"/>
          <w:sz w:val="21"/>
          <w:szCs w:val="21"/>
        </w:rPr>
        <w:t xml:space="preserve">Зубная боль, ухудшающаяся от теплых напитков и пищи, от влияния холодного воздуха. Сухость и боли в глотке — катаральная ангина, затрудненное глотание. Дурной вкус, тошнота, отвращение к молоку, отсутствие аппетита. Катар желудка: отрыжка кислая и горькая, тошнота с позывами на рвоту, давление и тяжесть в желудке, несварение, рвота долго лежавшей и несваренной пищей, жестокая рвота кислыми и желчными массами, боли в желудке. Вздутие живота, колотье, урчание. Катар кишечника с поражением мышечной оболочки. Частые позывы на стул, частые жидкие, слизистые испражнения, с резью животе, водянисто-зеленоватые, пенисто-желтоватые испражнения. Боли, кровотечения из геморроидальных шишек.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и в области пузыря, позывы с жгучей болью при мочеиспускании, непроизвольное мочеиспускание ночью, каплями непроизвольное отхождение мочи, днем при сидении и хождении. Частое и обильное выделение водянистой мочи. Опухание и болезненность слизистой оболочки мочевого канала. Слизетечение из канала. Боли в семенных канатиках и мошонке, воспалительное опухание (справа) — эпидилямит, болезненные эрекции, поллюции. </w:t>
      </w:r>
    </w:p>
    <w:p>
      <w:pPr>
        <w:pStyle w:val="Normal"/>
        <w:jc w:val="both"/>
        <w:rPr>
          <w:rFonts w:ascii="Arial" w:hAnsi="Arial" w:cs="Arial"/>
          <w:color w:val="333333"/>
          <w:sz w:val="21"/>
          <w:szCs w:val="21"/>
        </w:rPr>
      </w:pPr>
      <w:r>
        <w:rPr>
          <w:rFonts w:cs="Arial" w:ascii="Arial" w:hAnsi="Arial"/>
          <w:color w:val="333333"/>
          <w:sz w:val="21"/>
          <w:szCs w:val="21"/>
        </w:rPr>
        <w:t xml:space="preserve">Если в яичниках и матке болезненные месячные с приступами дурноты, тошноты и позывами на стул, ранние и обильные месячные, резкие, жидкие бели с болями. Запаздывание и отсутствие регул.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ульсатилла по Ганеману — полихрест, т.е. средство, имеющее самое разнообразное и полезное применение как в острых, так и хронических заболеваниях, у лиц нежного сложения с поражениями лимфатических желез, кожи и слизистых оболочек, а именно при сыпях (кори), опухании клетчатки, воспалениях вен, нервной раздражительности и наклонности к слезам, приступах головокружения и дурноты, при периодически являющихся припадках нервных болей с вечерним ухудшением, при мигренях, при зубной и ушной болях, катаре глаз и ушей, с ослаблением зрения и слуха; хроническом насморке с густым гнойным выделением, мучительных приступах кашля со слизистой, а также и кровянистой мокротой, сухом кашле с сердцебиением и одышкой, при несварении желудка, тошноте и рвоте, вздутии живота с резью, при поносах со слизисто-кровянистым выделением, при геморроидальных страданиях, с отделением слизи и крови; при судороге и катаре пузыря, непроизвольном мочеиспускании; при триппере, болях и воспалении придатков, непроизвольных месячных, с болями и нервными явлениями; при белях; при белокровии (лейкемии), лихорадочных заболеваниях. </w:t>
      </w:r>
    </w:p>
    <w:p>
      <w:pPr>
        <w:pStyle w:val="Normal"/>
        <w:numPr>
          <w:ilvl w:val="0"/>
          <w:numId w:val="0"/>
        </w:numPr>
        <w:spacing w:before="280" w:after="280"/>
        <w:jc w:val="center"/>
        <w:outlineLvl w:val="1"/>
        <w:rPr/>
      </w:pPr>
      <w:r>
        <w:rPr>
          <w:rFonts w:cs="Arial" w:ascii="Arial" w:hAnsi="Arial"/>
          <w:b/>
          <w:bCs/>
          <w:color w:val="FF0000"/>
          <w:sz w:val="23"/>
          <w:szCs w:val="23"/>
        </w:rPr>
        <w:t xml:space="preserve">РУС </w:t>
      </w:r>
      <w:r>
        <w:rPr>
          <w:rFonts w:cs="Arial" w:ascii="Arial" w:hAnsi="Arial"/>
          <w:b/>
          <w:bCs/>
          <w:color w:val="000000"/>
          <w:sz w:val="23"/>
          <w:szCs w:val="23"/>
        </w:rPr>
        <w:br/>
        <w:t xml:space="preserve">(Phus toxicodenoron) </w:t>
      </w:r>
    </w:p>
    <w:p>
      <w:pPr>
        <w:pStyle w:val="Normal"/>
        <w:jc w:val="both"/>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095500" cy="2095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095500" cy="20955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Тянущие боли, ухудшающиеся от покоя и неподвижности членов, желание двигаться, от движения улучшаются болезненные явления особенно происходящие от холода и сырости, бессоннице, ощущение онемения и паралича, боли в суставах, опухание рук и ног, подергивания мышц, ощущение усталости, разбитости. Большая чувствительность к свежему и холодному воздуху.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днем дремота, сонливость, желание лежать, ночью бессонница, волнение крови, биение артерий. </w:t>
      </w:r>
    </w:p>
    <w:p>
      <w:pPr>
        <w:pStyle w:val="Normal"/>
        <w:jc w:val="both"/>
        <w:rPr>
          <w:rFonts w:ascii="Arial" w:hAnsi="Arial" w:cs="Arial"/>
          <w:color w:val="333333"/>
          <w:sz w:val="21"/>
          <w:szCs w:val="21"/>
        </w:rPr>
      </w:pPr>
      <w:r>
        <w:rPr>
          <w:rFonts w:cs="Arial" w:ascii="Arial" w:hAnsi="Arial"/>
          <w:color w:val="333333"/>
          <w:sz w:val="21"/>
          <w:szCs w:val="21"/>
        </w:rPr>
        <w:t xml:space="preserve">Состояние духа равнодушное, подавленное, печальное, непосильная, непреодолимая потребность движения. </w:t>
      </w:r>
    </w:p>
    <w:p>
      <w:pPr>
        <w:pStyle w:val="Normal"/>
        <w:jc w:val="both"/>
        <w:rPr/>
      </w:pPr>
      <w:r>
        <w:rPr>
          <w:rFonts w:cs="Arial" w:ascii="Arial" w:hAnsi="Arial"/>
          <w:b/>
          <w:bCs/>
          <w:color w:val="333333"/>
          <w:sz w:val="21"/>
          <w:szCs w:val="21"/>
        </w:rPr>
        <w:t xml:space="preserve">Кожа: </w:t>
      </w:r>
      <w:r>
        <w:rPr>
          <w:rFonts w:cs="Arial" w:ascii="Arial" w:hAnsi="Arial"/>
          <w:color w:val="333333"/>
          <w:sz w:val="21"/>
          <w:szCs w:val="21"/>
        </w:rPr>
        <w:t xml:space="preserve">сильный зуд повсюду, кварлатинообразная экзантема по всему телу, разнохарактерные сыпи.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миндалин и подчелюстны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Слабость памяти и сообразительности, отвращение к умственному труду, головокружение, жестокие головные боли.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Катар соединительной оболочки глаза с слизе- и слезотечением.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мышечные, суставные, невралгии, отвердения и параличи конечносте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Органы кровообращения</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при спокойном сидении, лихорадочное состояние, появляющееся периодически и состоящее из озноба, жара, пот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Органы дыхания</w:t>
      </w:r>
    </w:p>
    <w:p>
      <w:pPr>
        <w:pStyle w:val="Normal"/>
        <w:jc w:val="both"/>
        <w:rPr>
          <w:rFonts w:ascii="Arial" w:hAnsi="Arial" w:cs="Arial"/>
          <w:color w:val="333333"/>
          <w:sz w:val="21"/>
          <w:szCs w:val="21"/>
        </w:rPr>
      </w:pPr>
      <w:r>
        <w:rPr>
          <w:rFonts w:cs="Arial" w:ascii="Arial" w:hAnsi="Arial"/>
          <w:color w:val="333333"/>
          <w:sz w:val="21"/>
          <w:szCs w:val="21"/>
        </w:rPr>
        <w:t xml:space="preserve">Насморк, катар гортани и бронхов, приливы крови к легким, короткий болезненный кашель ночью, одышка, колотья в боку, межреберные невралг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Зубная боль при жевании, рвущая — ночью, сухость во рту, сильная жажда, болезненное глотание. Отсутствие аппетита, отрыжка, тошнота, позывы на рвоту, боли в желудке живота, колики, позывы с тошнотой и болью в кишках. Желтоватые, мягкие, слизистые, с примесью крови испражнения. Запоры. Боли в заднем проходе, набухание геморроидальных шишек.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Позывы на мочу с болью в мочевом канале и пузыре, частое ночью мочеиспускание.</w:t>
      </w:r>
    </w:p>
    <w:p>
      <w:pPr>
        <w:pStyle w:val="Normal"/>
        <w:jc w:val="both"/>
        <w:rPr>
          <w:rFonts w:ascii="Arial" w:hAnsi="Arial" w:cs="Arial"/>
          <w:color w:val="333333"/>
          <w:sz w:val="21"/>
          <w:szCs w:val="21"/>
        </w:rPr>
      </w:pPr>
      <w:r>
        <w:rPr>
          <w:rFonts w:cs="Arial" w:ascii="Arial" w:hAnsi="Arial"/>
          <w:color w:val="333333"/>
          <w:sz w:val="21"/>
          <w:szCs w:val="21"/>
        </w:rPr>
        <w:t>Частые эрекции и поллюции.</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ое кровотечение из матки, возобновление прекратившихся месячны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В острых и хронических болезнях, происшедших от сырости и холода, простудных, ревматических, подагрических повреждениях тканей, параличах членов, ревматических и сыпных болезнях глаз и ушей, приступах слабости и головокружении, при накожных болезнях, как-то: скарлатине, оспе и друг., экземе, при сыпном тифе, при тифозных лихорадках, злокачественной, перемежающейся лихорадке, при катарах желудка и кишок, поносах вследствие простуды, при ревматических опухолях желез, хроническом насморке, при кровотечении из носа, катаре бронхов с кашлем и одышкой, при сердцебиении, приступах астмы, воспалении легких, легочном кровотечении, при воспалительных поражениях половых органов, подавленных месячных, при маточном кровотечении.</w:t>
      </w:r>
    </w:p>
    <w:p>
      <w:pPr>
        <w:pStyle w:val="Normal"/>
        <w:numPr>
          <w:ilvl w:val="0"/>
          <w:numId w:val="0"/>
        </w:numPr>
        <w:spacing w:before="280" w:after="280"/>
        <w:jc w:val="center"/>
        <w:outlineLvl w:val="1"/>
        <w:rPr/>
      </w:pPr>
      <w:r>
        <w:rPr>
          <w:rFonts w:cs="Arial" w:ascii="Arial" w:hAnsi="Arial"/>
          <w:b/>
          <w:bCs/>
          <w:color w:val="FF0000"/>
          <w:sz w:val="23"/>
          <w:szCs w:val="23"/>
        </w:rPr>
        <w:t>СИЛИЦЕА</w:t>
      </w:r>
      <w:r>
        <w:rPr>
          <w:rFonts w:cs="Arial" w:ascii="Arial" w:hAnsi="Arial"/>
          <w:b/>
          <w:bCs/>
          <w:color w:val="000000"/>
          <w:sz w:val="23"/>
          <w:szCs w:val="23"/>
        </w:rPr>
        <w:t xml:space="preserve"> </w:t>
        <w:br/>
        <w:t xml:space="preserve">(Silicea) </w:t>
      </w:r>
    </w:p>
    <w:p>
      <w:pPr>
        <w:pStyle w:val="Normal"/>
        <w:jc w:val="both"/>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2095500" cy="20955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095500" cy="20955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Боли во всех мышцах, суставах, общая болезненность всего тела рано утром, по пробуждении, болезненность мышц при движении, при вставании из сидячего положения, боли в груди и онемение конечностей, познабливание при раскрывании тела ночью с жаждой и летучим жаром, обмирание рук и ног, ощущение подергивания во всем теле, боли в костях, легкая надсада с тошнотой, общее чувство беспокойства, слабость членов, отяжеление всего тела и приступы дурноты, большая усталость уже рано утром, вялость и сонливость днем, упадок сил, невозможность держаться прямо, дрожание, в особенности рук, исхудание, истерические и эпилептическпе приступы судорог, особенно во время новолуния, ухудшение болей от движения, ночные поты, длящиеся довольно долго.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долгий послеобеденный и последующей утомленностью, сонливость вечером, бессонница ночью; беспокойный сон, приливы крови к голове, сильная тоска ночью; боли и недомогание с тошнотой расстраивают сон; сомнамбулическое состояние.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раздражительность, наклонность к гневным выходкам; беспокойное, нетерпеливое, печальное; отвращение к жизни. </w:t>
      </w:r>
    </w:p>
    <w:p>
      <w:pPr>
        <w:pStyle w:val="Normal"/>
        <w:jc w:val="both"/>
        <w:rPr/>
      </w:pPr>
      <w:r>
        <w:rPr>
          <w:rFonts w:cs="Arial" w:ascii="Arial" w:hAnsi="Arial"/>
          <w:b/>
          <w:bCs/>
          <w:color w:val="333333"/>
          <w:sz w:val="21"/>
          <w:szCs w:val="21"/>
        </w:rPr>
        <w:t>Кожи и железы</w:t>
      </w:r>
      <w:r>
        <w:rPr>
          <w:rFonts w:cs="Arial" w:ascii="Arial" w:hAnsi="Arial"/>
          <w:color w:val="333333"/>
          <w:sz w:val="21"/>
          <w:szCs w:val="21"/>
        </w:rPr>
        <w:t xml:space="preserve">: чрезмерная чувствительность кожи к прикосновению, зуд, чувство ползания насекомых, высыпи, повреждения кожи заживают медленно и долго гноятся, безболезненные язвы начинают болеть, образование узлов (шишек, ганглиев) на тыльной поверхности кисти руки.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подчелюстных и нёбных (миндальных) желез и различных лимфатических желез на шее, затылке, около ушей, в подмышках и пах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мозговые нервы</w:t>
      </w:r>
      <w:r>
        <w:rPr>
          <w:rFonts w:cs="Arial" w:ascii="Arial" w:hAnsi="Arial"/>
          <w:color w:val="333333"/>
          <w:sz w:val="21"/>
          <w:szCs w:val="21"/>
        </w:rPr>
        <w:t xml:space="preserve">: запутанность, забывчивость, частые оговорки, трудное течение мыслей. Головокружения, приливы крови к голове с ощущением жара, сильные головные боли, ухудшающаяся к вечеру при движении, болезненность кожи головы.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Воспалительное поражение век, соединительной оболочки глаз, с слезотечением и светобоязнью. Склеивание век ночью слизисто-гнойным отделением. </w:t>
      </w:r>
    </w:p>
    <w:p>
      <w:pPr>
        <w:pStyle w:val="Normal"/>
        <w:jc w:val="both"/>
        <w:rPr/>
      </w:pPr>
      <w:r>
        <w:rPr>
          <w:rFonts w:cs="Arial" w:ascii="Arial" w:hAnsi="Arial"/>
          <w:b/>
          <w:bCs/>
          <w:color w:val="333333"/>
          <w:sz w:val="21"/>
          <w:szCs w:val="21"/>
        </w:rPr>
        <w:t>Орган слуха</w:t>
      </w:r>
      <w:r>
        <w:rPr>
          <w:rFonts w:cs="Arial" w:ascii="Arial" w:hAnsi="Arial"/>
          <w:color w:val="333333"/>
          <w:sz w:val="21"/>
          <w:szCs w:val="21"/>
        </w:rPr>
        <w:t xml:space="preserve">: воспаление наружного уха, слухового прохода с серозным истечением, болезненная обостренность слуха, шумы, глухота. </w:t>
      </w:r>
    </w:p>
    <w:p>
      <w:pPr>
        <w:pStyle w:val="Normal"/>
        <w:jc w:val="both"/>
        <w:rPr/>
      </w:pPr>
      <w:r>
        <w:rPr>
          <w:rFonts w:cs="Arial" w:ascii="Arial" w:hAnsi="Arial"/>
          <w:b/>
          <w:bCs/>
          <w:color w:val="333333"/>
          <w:sz w:val="21"/>
          <w:szCs w:val="21"/>
        </w:rPr>
        <w:t>Орган обоняния</w:t>
      </w:r>
      <w:r>
        <w:rPr>
          <w:rFonts w:cs="Arial" w:ascii="Arial" w:hAnsi="Arial"/>
          <w:color w:val="333333"/>
          <w:sz w:val="21"/>
          <w:szCs w:val="21"/>
        </w:rPr>
        <w:t xml:space="preserve">: воспалительное поражение слизистой оболочки носа, выделение кровянистой слизи, носовое кровотечение. Обострение обоняния.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всевозможные болезненные ощущения в мышцах, суставах и нервах с онемением и слабостью конечностей. Ноги холодные, как лед, днем, и ощущение жгучего жара ночью.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застои крови в сосудах грудной полости, приливы к мозгу. Лихорадка, озноб в теплой комнату, потрясающий озноб, затем общий жар с жаждой; приступы лихорадки с общим жаром в течение ночи; приступы перемежающейся лихорадки с незначительным потом, проливной общий пот ночью долгое врем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Чихание с болью в груди, насморк с отделением густой слизи; опухание слюнных желез, подчелюстных, миндалин. Хриплый голос, охриплость, першит в горле, кашлевое раздражение, часами приступы кашля, мучительный кашель, особенно ночью, при лежании и рано утром, при вставании, держащийся в течение 11 дней; откашливание светлой слизи, кашель до рвоты с извержением слизистых масс, кашель с кровянистой мочой, откашливание кровянистой слизи. Боли в груди при кашле. Глубокие вздохи, сильное сжимание груди, одышка с поверхностным дыханием, переполнение легких кровью.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Сухость рта, ощущение как бы волоса на языке, его онемение (парестезия отдельных нервных волокон и анестезия). Образование язв на мягком нёбе, воспаление его, опухание миндалин. Дурной вкус, отсутствие аппетита, отвращение к пище, тошнота, позывы на рвоту и рвота. Отрыжка, изжога, тяжесть в желудке, облегчающаяся рвотой. </w:t>
      </w:r>
    </w:p>
    <w:p>
      <w:pPr>
        <w:pStyle w:val="Normal"/>
        <w:jc w:val="both"/>
        <w:rPr>
          <w:rFonts w:ascii="Arial" w:hAnsi="Arial" w:cs="Arial"/>
          <w:color w:val="333333"/>
          <w:sz w:val="21"/>
          <w:szCs w:val="21"/>
        </w:rPr>
      </w:pPr>
      <w:r>
        <w:rPr>
          <w:rFonts w:cs="Arial" w:ascii="Arial" w:hAnsi="Arial"/>
          <w:color w:val="333333"/>
          <w:sz w:val="21"/>
          <w:szCs w:val="21"/>
        </w:rPr>
        <w:t xml:space="preserve">Вздутие живота, урчание, газы, колики, отхождение ветров, продолжительные запоры, незначительное выделение твердых каловых масс. Длительные день и ночь, поносы, выделение кровянистой слизи. Если в прямой кишке, выхождение шишек.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Позывы, выделение каплями мочи, жжение в мочевом канале. Частое мочеиспускание ночью, с болью в пузыре. </w:t>
      </w:r>
    </w:p>
    <w:p>
      <w:pPr>
        <w:pStyle w:val="Normal"/>
        <w:jc w:val="both"/>
        <w:rPr>
          <w:rFonts w:ascii="Arial" w:hAnsi="Arial" w:cs="Arial"/>
          <w:color w:val="333333"/>
          <w:sz w:val="21"/>
          <w:szCs w:val="21"/>
        </w:rPr>
      </w:pPr>
      <w:r>
        <w:rPr>
          <w:rFonts w:cs="Arial" w:ascii="Arial" w:hAnsi="Arial"/>
          <w:color w:val="333333"/>
          <w:sz w:val="21"/>
          <w:szCs w:val="21"/>
        </w:rPr>
        <w:t xml:space="preserve">Боли в семенных канатиках и яичках, повышенное половое чувство, эрекции, частые ночные поллюции. Уничтожение полового чувства, расслабление половых частей, выделение сока предстательной железы при испражнении. </w:t>
      </w:r>
    </w:p>
    <w:p>
      <w:pPr>
        <w:pStyle w:val="Normal"/>
        <w:jc w:val="both"/>
        <w:rPr>
          <w:rFonts w:ascii="Arial" w:hAnsi="Arial" w:cs="Arial"/>
          <w:color w:val="333333"/>
          <w:sz w:val="21"/>
          <w:szCs w:val="21"/>
        </w:rPr>
      </w:pPr>
      <w:r>
        <w:rPr>
          <w:rFonts w:cs="Arial" w:ascii="Arial" w:hAnsi="Arial"/>
          <w:color w:val="333333"/>
          <w:sz w:val="21"/>
          <w:szCs w:val="21"/>
        </w:rPr>
        <w:t xml:space="preserve">Расстройство месячных, слишком сильное кровотечение с последующим выделением кровянистой слизи, истечение белей с жгучей болью, сильное водянистое истечение с сильным зудо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pPr>
      <w:r>
        <w:rPr>
          <w:rFonts w:cs="Arial" w:ascii="Arial" w:hAnsi="Arial"/>
          <w:b/>
          <w:bCs/>
          <w:color w:val="333333"/>
          <w:sz w:val="21"/>
          <w:szCs w:val="21"/>
        </w:rPr>
        <w:t>Силицеа</w:t>
      </w:r>
      <w:r>
        <w:rPr>
          <w:rFonts w:cs="Arial" w:ascii="Arial" w:hAnsi="Arial"/>
          <w:color w:val="333333"/>
          <w:sz w:val="21"/>
          <w:szCs w:val="21"/>
        </w:rPr>
        <w:t xml:space="preserve"> представляется великолепным средством при всех, так называемых дискразических состояниях, проявляющихся, как золотуха, подагра, рахит, рак и применяется в хронических болезненных расстройствах, а именно: болях мышечных и суставных, невралгиях с ночным ухудшением, трясении членов с сильной слабостью, расстройствах нервной системы с ослаблением интеллекта, слабостью памяти, подавленном настроении, бессоннице, при лунатизме, приступах дурноты, головных болях с ночным ухудшением, воспалении оболочек мозга, при страданиях костей, при поражениях суставов, образовании гангниона, при изъязвлениях и нагноениях кожи и желез, поражениях клетчатки, зудящих, мокнущих сыпях, раковых опухолях, слабости нижних конечностей, особенно в детском возрасте; золотушных опуханиях желез, болезнях глаз и ушей (поражения роговицы, катаракта, глухота), светобоязни, золотушном насморке, воспалении рта, изъязвлении дёсен, воспалении дёсен при хроническом катаре желудка и слабости пищеварения с тошнотой и рвотой; при судороге желудка, при вздутии живота, газах, твердом желудке, запорах, слизистом, водянистом стуле небольшого объема при геморроидальных шишках, фистулах прямой кишки, болях в ней, расстройствах мочеотделения, ночном недержании мочи, ослаблении половой сферы, хронической опухоли предстательной железы, расстройствах месячных (слишком ранних или запаздывании их), хронических маточных кровотечениях, белях, при хронических катарах бронхов, с мучительными приступами кашля, со рвотой и мобильной мокротой, приступах астмы; при холодных ногах, сильном потении ног и подавлении его, болезненности подошв и мозолей, истощающих ночных и утренних потах, зуде и болезненности кожи головы, сильном выпадении волос, параличном состоянии различных нервных областей.</w:t>
      </w:r>
    </w:p>
    <w:p>
      <w:pPr>
        <w:pStyle w:val="Normal"/>
        <w:numPr>
          <w:ilvl w:val="0"/>
          <w:numId w:val="0"/>
        </w:numPr>
        <w:spacing w:before="280" w:after="280"/>
        <w:jc w:val="center"/>
        <w:outlineLvl w:val="1"/>
        <w:rPr/>
      </w:pPr>
      <w:r>
        <w:rPr>
          <w:rFonts w:cs="Arial" w:ascii="Arial" w:hAnsi="Arial"/>
          <w:b/>
          <w:bCs/>
          <w:color w:val="FF0000"/>
          <w:sz w:val="23"/>
          <w:szCs w:val="23"/>
        </w:rPr>
        <w:t>СПИГЕЛИЯ</w:t>
      </w:r>
      <w:r>
        <w:rPr>
          <w:rFonts w:cs="Arial" w:ascii="Arial" w:hAnsi="Arial"/>
          <w:b/>
          <w:bCs/>
          <w:color w:val="000000"/>
          <w:sz w:val="23"/>
          <w:szCs w:val="23"/>
        </w:rPr>
        <w:t xml:space="preserve"> </w:t>
        <w:br/>
        <w:t xml:space="preserve">(Spigelia)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Боли разного рода в различных частях тела, ощущение усталости и разбитости, ломота в мышцах, особенно нижних конечностях, ощущение онемения нижней половины туловища, душевные и телесные изнеможения, улучшение в покойном горизонтальном положении.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значительная сонливость после обеда, бессонница до полуночи, беспокойный он, пробуждение утром с ощущением разбитости.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боязливое и тоскливое, подавленное, смена веселости с последующим изнеможением.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зуд с образованием пятнышек и пузырьков, чесание не облегчает зуда, опухание различны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мозговые нервы</w:t>
      </w:r>
      <w:r>
        <w:rPr>
          <w:rFonts w:cs="Arial" w:ascii="Arial" w:hAnsi="Arial"/>
          <w:color w:val="333333"/>
          <w:sz w:val="21"/>
          <w:szCs w:val="21"/>
        </w:rPr>
        <w:t xml:space="preserve">: приливы крови к голове: сильная головная боль в висках, тупая боль во лбу и затылке, душевная слабость. </w:t>
      </w:r>
    </w:p>
    <w:p>
      <w:pPr>
        <w:pStyle w:val="Normal"/>
        <w:jc w:val="both"/>
        <w:rPr/>
      </w:pPr>
      <w:r>
        <w:rPr>
          <w:rFonts w:cs="Arial" w:ascii="Arial" w:hAnsi="Arial"/>
          <w:b/>
          <w:bCs/>
          <w:color w:val="333333"/>
          <w:sz w:val="21"/>
          <w:szCs w:val="21"/>
        </w:rPr>
        <w:t>Оргии зрения</w:t>
      </w:r>
      <w:r>
        <w:rPr>
          <w:rFonts w:cs="Arial" w:ascii="Arial" w:hAnsi="Arial"/>
          <w:color w:val="333333"/>
          <w:sz w:val="21"/>
          <w:szCs w:val="21"/>
        </w:rPr>
        <w:t xml:space="preserve">: тяжесть век, боль в глазном яблоке, сосуды соединительной оболочки налиты кровью, слезотечение, спазм век.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в мышцах и сустав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видимое снаружи, с ощущением тяжести на сердце, лихорадка, смена ощущения жара и озноба при малейшем движении, жар и пот, пульс неправильный, слабый, замедленны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охриплость, припадки кашля, боли в груди, тупое колотье при дыхан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Зубная боль непосредственно после стола или в течение ночи, обложенный язык, образование пузырьков на языке и нёбе, усиленное слюнотечение, воспалительное опухание миндалин, боль при глотании, отвращение к табаку и кофе, отрыжка, тошнота, вздутие живота, резь, колики, отхождение газов без облегчения, позывы на низ без испражнения, запоры, твердый стул, отхождение твердых и жидких масс, слизистое ослабление, ощущение зуда и царапание в заднем проход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Частные позывы с обильным выделением мочи, непроизвольное выделение каплями мочи при вставании из сидячего положения, колотье и зуд в мошонке и члене и истечение сока предстательной железы, частые эрекции без возбужд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При многих страданиях острого и хронического характера, а именно: при головокружении, слабости памяти и умственных способностей, при периодических головных болях, особенно происходящих от движения, при слабости и дрожании членов, подергивании мышц, бессоннице, при страдании глаз, подагрическом и ревматическом воспалении, параличе верхнего века, светобоязни, воспалении роговицы, при ресничной невралгии, при шумах в ушах и глухоте, при лицевых болях, невралгии различных частей, при подагре, ревматизме, перемежающейся лихорадке, хроническом насморке, опухании миндалин, катаре желудка и кишок с поражением мышечного слоя, при частых позывах на мочеиспускание, при непроизвольном отхождении мочи, при телесных движениях, при воспалительных поражениях сердечной сумки и сердца</w:t>
      </w:r>
    </w:p>
    <w:p>
      <w:pPr>
        <w:pStyle w:val="Normal"/>
        <w:numPr>
          <w:ilvl w:val="0"/>
          <w:numId w:val="0"/>
        </w:numPr>
        <w:spacing w:before="280" w:after="280"/>
        <w:jc w:val="center"/>
        <w:outlineLvl w:val="1"/>
        <w:rPr/>
      </w:pPr>
      <w:r>
        <w:rPr>
          <w:rFonts w:cs="Arial" w:ascii="Arial" w:hAnsi="Arial"/>
          <w:b/>
          <w:bCs/>
          <w:color w:val="FF0000"/>
          <w:sz w:val="23"/>
          <w:szCs w:val="23"/>
        </w:rPr>
        <w:t>СПОНГИЯ</w:t>
      </w:r>
      <w:r>
        <w:rPr>
          <w:rFonts w:cs="Arial" w:ascii="Arial" w:hAnsi="Arial"/>
          <w:b/>
          <w:bCs/>
          <w:color w:val="FF0000"/>
          <w:sz w:val="23"/>
          <w:szCs w:val="23"/>
          <w:lang w:val="en-US"/>
        </w:rPr>
        <w:t xml:space="preserve"> </w:t>
      </w:r>
      <w:r>
        <w:rPr>
          <w:rFonts w:cs="Arial" w:ascii="Arial" w:hAnsi="Arial"/>
          <w:b/>
          <w:bCs/>
          <w:color w:val="000000"/>
          <w:sz w:val="23"/>
          <w:szCs w:val="23"/>
          <w:lang w:val="en-US"/>
        </w:rPr>
        <w:br/>
        <w:t xml:space="preserve">(Spongia marina tosta) </w:t>
      </w:r>
    </w:p>
    <w:p>
      <w:pPr>
        <w:pStyle w:val="Normal"/>
        <w:jc w:val="both"/>
        <w:rPr/>
      </w:pPr>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2095500" cy="2095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095500" cy="20955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lang w:val="en-US"/>
        </w:rPr>
        <w:t xml:space="preserve">. </w:t>
      </w:r>
      <w:r>
        <w:rPr>
          <w:rFonts w:cs="Arial" w:ascii="Arial" w:hAnsi="Arial"/>
          <w:color w:val="333333"/>
          <w:sz w:val="21"/>
          <w:szCs w:val="21"/>
        </w:rPr>
        <w:t xml:space="preserve">Ощущение разбитости в верхней половине туловища, усталость рук и ног, ощущение тяжести в членах, общее физическое и умственное расслабление, онемение нижней половины туловища.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сонливость днем, бессонница ночью, беспокойный сон, при пробуждении проливной пот.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изменчивое, то веселое, то мрачное без причины, изнеможение, рассеянность, отвращение к работе. </w:t>
      </w:r>
    </w:p>
    <w:p>
      <w:pPr>
        <w:pStyle w:val="Normal"/>
        <w:jc w:val="both"/>
        <w:rPr/>
      </w:pPr>
      <w:r>
        <w:rPr>
          <w:rFonts w:cs="Arial" w:ascii="Arial" w:hAnsi="Arial"/>
          <w:b/>
          <w:bCs/>
          <w:color w:val="333333"/>
          <w:sz w:val="21"/>
          <w:szCs w:val="21"/>
        </w:rPr>
        <w:t>Кожа и железы</w:t>
      </w:r>
      <w:r>
        <w:rPr>
          <w:rFonts w:cs="Arial" w:ascii="Arial" w:hAnsi="Arial"/>
          <w:color w:val="333333"/>
          <w:sz w:val="21"/>
          <w:szCs w:val="21"/>
        </w:rPr>
        <w:t xml:space="preserve">. Зуд и образование пятен и пузырьков. Опухание желез. Боли в зобной желез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w:t>
      </w:r>
      <w:r>
        <w:rPr>
          <w:rFonts w:cs="Arial" w:ascii="Arial" w:hAnsi="Arial"/>
          <w:color w:val="333333"/>
          <w:sz w:val="21"/>
          <w:szCs w:val="21"/>
        </w:rPr>
        <w:t xml:space="preserve">. Приливы крови к голове, головные боли, головокружение, тяжесть век, покраснение глаз. Боли в ушах, глухота.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в мышцах и суставах. Дрожание и слабость конечностей. Онемение, покалывание в пальц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Боли и давление в области сердца, лихорадка с приступами жара и боли в области сердца; ускоренный полный и быстрый пульс.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Катар носа, гортани, бронхов. Охриплость, жесткие приступы громкого лающего кашля днем и ночью, затрудненное дыхание, удушье, как бы гортань была сужена или закрыта, ощущение прилива крови к груд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Отрыжка, тошнота без рвоты; боли в желудке, с ощущением холода и полноты. Вздутие живота газами, колотье, резь. Мягкий стул с ветрами, отхождение сначала твердых, потом жидких масс, понос беловато-серыми массам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Усиленное отделение мочи, боли в семенных канатиках и яичках с опуханием и давящими болями. </w:t>
      </w:r>
    </w:p>
    <w:p>
      <w:pPr>
        <w:pStyle w:val="Normal"/>
        <w:jc w:val="both"/>
        <w:rPr>
          <w:rFonts w:ascii="Arial" w:hAnsi="Arial" w:cs="Arial"/>
          <w:color w:val="333333"/>
          <w:sz w:val="21"/>
          <w:szCs w:val="21"/>
        </w:rPr>
      </w:pPr>
      <w:r>
        <w:rPr>
          <w:rFonts w:cs="Arial" w:ascii="Arial" w:hAnsi="Arial"/>
          <w:color w:val="333333"/>
          <w:sz w:val="21"/>
          <w:szCs w:val="21"/>
        </w:rPr>
        <w:t xml:space="preserve">Раннее наступление и слишком сильное отделение крови месячны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опухание желез, хроническом насморке и охриплости, катаре гортани, сухом лающем кашле, крупе гортани, приливах крови и сердцебиении, при зобе, припадках астмы, воспалительном опухании семенных канатиков и придатков, болезненном опухании яичек. </w:t>
      </w:r>
    </w:p>
    <w:p>
      <w:pPr>
        <w:pStyle w:val="Normal"/>
        <w:numPr>
          <w:ilvl w:val="0"/>
          <w:numId w:val="0"/>
        </w:numPr>
        <w:spacing w:before="280" w:after="280"/>
        <w:jc w:val="center"/>
        <w:outlineLvl w:val="1"/>
        <w:rPr/>
      </w:pPr>
      <w:r>
        <w:rPr>
          <w:rFonts w:cs="Arial" w:ascii="Arial" w:hAnsi="Arial"/>
          <w:b/>
          <w:bCs/>
          <w:color w:val="FF0000"/>
          <w:sz w:val="23"/>
          <w:szCs w:val="23"/>
        </w:rPr>
        <w:t>СТАФИЗАГРИЯ</w:t>
      </w:r>
      <w:r>
        <w:rPr>
          <w:rFonts w:cs="Arial" w:ascii="Arial" w:hAnsi="Arial"/>
          <w:b/>
          <w:bCs/>
          <w:color w:val="000000"/>
          <w:sz w:val="23"/>
          <w:szCs w:val="23"/>
        </w:rPr>
        <w:t xml:space="preserve"> </w:t>
        <w:br/>
        <w:t xml:space="preserve">(Staphisagria)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Боли в мышцах, суставах; усталость, улучшение при лежании, болезненное ощущение во всем теле, болезненность костей, общая слабость даже при пробуждении утром, припадки дурноты, судороги.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сонливость днем, позднее засыпание ночью, беспричинное пробуждение после полуночи, невозможность опять заснуть; беспокойный сон вследствие болей в костях.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ипохондрическое и печальное. </w:t>
      </w:r>
    </w:p>
    <w:p>
      <w:pPr>
        <w:pStyle w:val="Normal"/>
        <w:jc w:val="both"/>
        <w:rPr/>
      </w:pPr>
      <w:r>
        <w:rPr>
          <w:rFonts w:cs="Arial" w:ascii="Arial" w:hAnsi="Arial"/>
          <w:b/>
          <w:bCs/>
          <w:color w:val="333333"/>
          <w:sz w:val="21"/>
          <w:szCs w:val="21"/>
        </w:rPr>
        <w:t>Кожа и железы</w:t>
      </w:r>
      <w:r>
        <w:rPr>
          <w:rFonts w:cs="Arial" w:ascii="Arial" w:hAnsi="Arial"/>
          <w:color w:val="333333"/>
          <w:sz w:val="21"/>
          <w:szCs w:val="21"/>
        </w:rPr>
        <w:t xml:space="preserve">: зуд повсюду, высыпи. Опухание подчелюстных желез и миндалин, различных лимфатических желез на шее и в пах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мозговые нервы</w:t>
      </w:r>
      <w:r>
        <w:rPr>
          <w:rFonts w:cs="Arial" w:ascii="Arial" w:hAnsi="Arial"/>
          <w:color w:val="333333"/>
          <w:sz w:val="21"/>
          <w:szCs w:val="21"/>
        </w:rPr>
        <w:t xml:space="preserve">: головокружение, умственная слабость, головные боли. Западание глаз, окруженных синевой. Мышечные и суставные боли разного рода на различных частях тел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лихорадка с ознобом и жаром, летучий жар, приливы крови с усиленной жаждой; ночные поты неприятного запах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Катар носа, гортани, бронхов, приступы кашля, отхаркивание мокроты — вязкой, слизистой, гноевидной, затрудненное дыхание, колотье в груд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Поражение зубов, дёсен, языка и зева, слюнотечение, опухание миндалин. Дурной вкус, отрыжка, судорога, тошнота. </w:t>
      </w:r>
    </w:p>
    <w:p>
      <w:pPr>
        <w:pStyle w:val="Normal"/>
        <w:jc w:val="both"/>
        <w:rPr>
          <w:rFonts w:ascii="Arial" w:hAnsi="Arial" w:cs="Arial"/>
          <w:color w:val="333333"/>
          <w:sz w:val="21"/>
          <w:szCs w:val="21"/>
        </w:rPr>
      </w:pPr>
      <w:r>
        <w:rPr>
          <w:rFonts w:cs="Arial" w:ascii="Arial" w:hAnsi="Arial"/>
          <w:color w:val="333333"/>
          <w:sz w:val="21"/>
          <w:szCs w:val="21"/>
        </w:rPr>
        <w:t xml:space="preserve">Боли, резь в животе, слизистый и водянистый стул, поносы, вялость кишечной мускулатуры, трудное опорожнивание кишечник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Позывы и обильное отделение, непроизвольное выделение при кашле, жжение в мочеиспускательном канале, при мочеиспускании и после, первоначальное повышение полового чувства, затем его угасание и импотенция. </w:t>
      </w:r>
    </w:p>
    <w:p>
      <w:pPr>
        <w:pStyle w:val="Normal"/>
        <w:jc w:val="both"/>
        <w:rPr>
          <w:rFonts w:ascii="Arial" w:hAnsi="Arial" w:cs="Arial"/>
          <w:color w:val="333333"/>
          <w:sz w:val="21"/>
          <w:szCs w:val="21"/>
        </w:rPr>
      </w:pPr>
      <w:r>
        <w:rPr>
          <w:rFonts w:cs="Arial" w:ascii="Arial" w:hAnsi="Arial"/>
          <w:color w:val="333333"/>
          <w:sz w:val="21"/>
          <w:szCs w:val="21"/>
        </w:rPr>
        <w:t xml:space="preserve">Возвращение месячных, отсутствовавших целый год.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нервных расстройствах, при меркуриальных страданиях, сыпях, выпадении волос, скорбутных поражениях слизистой оболочки рта и дёсен, поражениях зубов, опуханиях желез, выпадении век, истерических и меланхолических припадках вследствие половых излишеств, при необыкновенном половом возбуждении с поллюциями, при ревматических нервных болях, подагре, судороге желудка, болях живота, слабости мочевого пузыря, возвратах триппера, нервных болях яичек с опуханием, при опухании яичек, гиперестезии слизистой оболочки половых органов. </w:t>
      </w:r>
    </w:p>
    <w:p>
      <w:pPr>
        <w:pStyle w:val="Normal"/>
        <w:numPr>
          <w:ilvl w:val="0"/>
          <w:numId w:val="0"/>
        </w:numPr>
        <w:spacing w:before="280" w:after="280"/>
        <w:jc w:val="center"/>
        <w:outlineLvl w:val="1"/>
        <w:rPr/>
      </w:pPr>
      <w:r>
        <w:rPr>
          <w:rFonts w:cs="Arial" w:ascii="Arial" w:hAnsi="Arial"/>
          <w:b/>
          <w:bCs/>
          <w:color w:val="FF0000"/>
          <w:sz w:val="23"/>
          <w:szCs w:val="23"/>
        </w:rPr>
        <w:t xml:space="preserve">СУЛЬФУР </w:t>
      </w:r>
      <w:r>
        <w:rPr>
          <w:rFonts w:cs="Arial" w:ascii="Arial" w:hAnsi="Arial"/>
          <w:b/>
          <w:bCs/>
          <w:color w:val="000000"/>
          <w:sz w:val="23"/>
          <w:szCs w:val="23"/>
        </w:rPr>
        <w:br/>
        <w:t xml:space="preserve">(Sulfur)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По исследованиям сера (сульфур) увеличивает в моче мочевину и мочевую кислоту. При малых дозах легкие вначале выделяют более углекислоты, а при более продолжительном употреблении и больших дозах углекислоты выделяется менее. Твердые составные части крови по потреблении серы в большинстве случаев уменьшаются. Содержащие пигмент кровяные клеточки при малых дозах в числе уменьшаются, при больших умножаются; соответственно чему изменяется цвет крови. Все выделения (секреты) и отделения (экскреты), а именно кожи и слизистых оболочек, по Bocker'y значительно усиливаются. </w:t>
      </w:r>
    </w:p>
    <w:p>
      <w:pPr>
        <w:pStyle w:val="Normal"/>
        <w:jc w:val="both"/>
        <w:rPr>
          <w:rFonts w:ascii="Arial" w:hAnsi="Arial" w:cs="Arial"/>
          <w:color w:val="333333"/>
          <w:sz w:val="21"/>
          <w:szCs w:val="21"/>
        </w:rPr>
      </w:pPr>
      <w:r>
        <w:rPr>
          <w:rFonts w:cs="Arial" w:ascii="Arial" w:hAnsi="Arial"/>
          <w:color w:val="333333"/>
          <w:sz w:val="21"/>
          <w:szCs w:val="21"/>
        </w:rPr>
        <w:t xml:space="preserve">Испытания на здоровых дали следующие результаты: разбитость и расслабление членов, слабость при стоянии и ходьбе и потребность сесть, от небольшой ходьбы одышка, дрожание рук и ног и всего тела, припадки дурноты, головокружение со рвотой и выделением пота, подергивание мышц, как от электрического тока, эпилептиформные судороги с невозможностью говорить, приступы крайней слабости, сильное беспокойство, приливы крови, постоянный озноб, бледное лицо, синева под глазами, отпущение сильного внутреннего холода ночью в постели, чувствительность к свежему воздуху и холоду, ухудшение во время покоя и улучшение во время движения, внешнее тепло облегчает многие боли, холод — усиливает; теплое покрывание в постели усиливает нервные боли; разговор неприятен и утомляет малейшее физическое и умственное напряжение вызывает пот.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Сильная сонливость днем, потребность заснуть даже сидя; долгий, крепкий сон, нежелание встать утром, хочется спать дольше, тяжесть членов по утрам.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Болезненное возбуждение и беспокойство, раздражительность. Ослабление психической энергии, подавленность, безучастность и упадок духа, ипохондрия, меланхолия. </w:t>
      </w:r>
    </w:p>
    <w:p>
      <w:pPr>
        <w:pStyle w:val="Normal"/>
        <w:jc w:val="both"/>
        <w:rPr/>
      </w:pPr>
      <w:r>
        <w:rPr>
          <w:rFonts w:cs="Arial" w:ascii="Arial" w:hAnsi="Arial"/>
          <w:b/>
          <w:bCs/>
          <w:color w:val="333333"/>
          <w:sz w:val="21"/>
          <w:szCs w:val="21"/>
        </w:rPr>
        <w:t>Кожи и железы</w:t>
      </w:r>
      <w:r>
        <w:rPr>
          <w:rFonts w:cs="Arial" w:ascii="Arial" w:hAnsi="Arial"/>
          <w:color w:val="333333"/>
          <w:sz w:val="21"/>
          <w:szCs w:val="21"/>
        </w:rPr>
        <w:t xml:space="preserve">: Сильный зуд вечером в постели, всевозможные сыпи, повреждение кожи, выпадение волос, повреждение ногтей — образование нарывов (ногтоеды).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ое опухание подчелюстных желез, миндалин и различных лимфатически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Возбуждение, затем угнетение психической энергии, ослабление мышления, сообразительности, памяти, рассеянность, спутанность, бредовые идеи, парафазия, тупоумие. Головокружение, головные боли, ощущение пульсации и жара, приливы крови к голове.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Опухание и краснота век, зуд и жжение в глазах, усиленное слизеотделение, склеивающие веки ночью; ячмени; слезотечение, светобоязнь, катар соединительной оболочки с образованием на ней пузырьков. </w:t>
      </w:r>
    </w:p>
    <w:p>
      <w:pPr>
        <w:pStyle w:val="Normal"/>
        <w:jc w:val="both"/>
        <w:rPr/>
      </w:pPr>
      <w:r>
        <w:rPr>
          <w:rFonts w:cs="Arial" w:ascii="Arial" w:hAnsi="Arial"/>
          <w:b/>
          <w:bCs/>
          <w:color w:val="333333"/>
          <w:sz w:val="21"/>
          <w:szCs w:val="21"/>
        </w:rPr>
        <w:t>Орган слуха</w:t>
      </w:r>
      <w:r>
        <w:rPr>
          <w:rFonts w:cs="Arial" w:ascii="Arial" w:hAnsi="Arial"/>
          <w:color w:val="333333"/>
          <w:sz w:val="21"/>
          <w:szCs w:val="21"/>
        </w:rPr>
        <w:t xml:space="preserve">. Зуд в ушах, повышенная чувствительность к суркам, притупление слуха, глухота, шумы в ушах. </w:t>
      </w:r>
    </w:p>
    <w:p>
      <w:pPr>
        <w:pStyle w:val="Normal"/>
        <w:jc w:val="both"/>
        <w:rPr/>
      </w:pPr>
      <w:r>
        <w:rPr>
          <w:rFonts w:cs="Arial" w:ascii="Arial" w:hAnsi="Arial"/>
          <w:b/>
          <w:bCs/>
          <w:color w:val="333333"/>
          <w:sz w:val="21"/>
          <w:szCs w:val="21"/>
        </w:rPr>
        <w:t>Орган обоняния</w:t>
      </w:r>
      <w:r>
        <w:rPr>
          <w:rFonts w:cs="Arial" w:ascii="Arial" w:hAnsi="Arial"/>
          <w:color w:val="333333"/>
          <w:sz w:val="21"/>
          <w:szCs w:val="21"/>
        </w:rPr>
        <w:t xml:space="preserve">. Выделение серозной жидкости, кровотечение, обман обоняния, притупление обоняния.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в мышцах, суставах с тяжестью и расслаблением члено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приливы крови к сердцу и легким с ощущением тоски. Лихорадка, озноб, жар, пот. Ощущение озноба и жара, ночью и утром по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Катар нёба гортани и бронхов, приступы кашля, отхаркивание слизистой мокроты, удушье, одышка, приступы судорог в груди с сердцебиением, приливы крови к легки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Органы пищеварения</w:t>
      </w:r>
    </w:p>
    <w:p>
      <w:pPr>
        <w:pStyle w:val="Normal"/>
        <w:jc w:val="both"/>
        <w:rPr>
          <w:rFonts w:ascii="Arial" w:hAnsi="Arial" w:cs="Arial"/>
          <w:color w:val="333333"/>
          <w:sz w:val="21"/>
          <w:szCs w:val="21"/>
        </w:rPr>
      </w:pPr>
      <w:r>
        <w:rPr>
          <w:rFonts w:cs="Arial" w:ascii="Arial" w:hAnsi="Arial"/>
          <w:color w:val="333333"/>
          <w:sz w:val="21"/>
          <w:szCs w:val="21"/>
        </w:rPr>
        <w:t xml:space="preserve">Воспаление слизистой оболочки рта и мягкого нёба с образованием пузырьков, опухание миндалин, затрудненное глотание. Дурной вкус, отсутствие аппетита, отвращение к пище. Отрыжка, изжога, тошнота, рвота слизью, пищей светло-водянистой и соленой жидкостью, кровью, боли, тяжесть в желудке. </w:t>
      </w:r>
    </w:p>
    <w:p>
      <w:pPr>
        <w:pStyle w:val="Normal"/>
        <w:jc w:val="both"/>
        <w:rPr>
          <w:rFonts w:ascii="Arial" w:hAnsi="Arial" w:cs="Arial"/>
          <w:color w:val="333333"/>
          <w:sz w:val="21"/>
          <w:szCs w:val="21"/>
        </w:rPr>
      </w:pPr>
      <w:r>
        <w:rPr>
          <w:rFonts w:cs="Arial" w:ascii="Arial" w:hAnsi="Arial"/>
          <w:color w:val="333333"/>
          <w:sz w:val="21"/>
          <w:szCs w:val="21"/>
        </w:rPr>
        <w:t xml:space="preserve">Вздутие живота, урчание, колики. Катар слизистой оболочки кишечника, усиленное отделение кишечных желез желчи. Позывы и трудный стул. Запоры. Водянистые поносы с приступами дурноты. Опухание геморроидальных шишек: слизетеч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и в мочеиспускательном канале, колотье, жжение, позывы, после мочеиспускания несколько капель крови из канала с ощущением колотья в шейке пузыря (геморрой пузыря); усиленное мочеотделение, моча сильно насыщенная с осадком из уратов, слизи и крови. Возбуждение, затем ослабление полового чувства. Боли в семянных канатиках и яичках, поллюции. Выделение сока предстательной железы после стула и мочеиспускания. </w:t>
      </w:r>
    </w:p>
    <w:p>
      <w:pPr>
        <w:pStyle w:val="Normal"/>
        <w:jc w:val="both"/>
        <w:rPr>
          <w:rFonts w:ascii="Arial" w:hAnsi="Arial" w:cs="Arial"/>
          <w:color w:val="333333"/>
          <w:sz w:val="21"/>
          <w:szCs w:val="21"/>
        </w:rPr>
      </w:pPr>
      <w:r>
        <w:rPr>
          <w:rFonts w:cs="Arial" w:ascii="Arial" w:hAnsi="Arial"/>
          <w:color w:val="333333"/>
          <w:sz w:val="21"/>
          <w:szCs w:val="21"/>
        </w:rPr>
        <w:t xml:space="preserve">Раннее наступление месячных, усиленное отделение кровей с болями, более продолжительные месячные. Сильные бе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Сульфур могуче действует на всю вегетативную сферу организма и поэтому находит разнообразное применение в случаях, где функциональные расстройства отдельных органов развиваются на почве новообразования или разрушения составных частей тканей. Все ткани тела без исключения подвергаются его действию, как костная, так кожа и слизистые оболочки. В хронических страданиях сера дает толчок к изменению в тканях, благоприятному для излечения болезни, но требующего еще другого специфика: действие последнего подкрепляется назначением серы. Она обостряет чувствительность организма к лекарственному воздействию средства. Сера назначается: при расстройствах вследствие злоупотреблений спиртными и возбуждающими (кофе) напитками, отравление ртутью и свинцом, при ревматических воспалительных и параличных расстройствах вследствие простуды при перемеживающейся лихорадке, при болях суставов и нервов, ухудшающихся от покоя, улучшающихся от движения при подергивании мышц, судорогах различного рода, легкости потоотделения, в случаях подагрической и золотушной дискразии, разнообразных накожных поражениях, опухании и нагноении желез при рахите, воспалении костей клетчатки, при бессоннице, ипохондрии, тупоумии, головных болях, приступах дурноты, головокружении, зубной боли, воспалении век, катаре глаз, помутнении хрусталика, роговицы, шумах в ушах, глухоте, хроническом насморке, охриплости, кашле, судорогах в груди с одышкой, при сердцебиении, воспалении слизистой оболочки языка и рта, опухании миндалин, расстройствах пищеварения, тошноте, отрыжке, изжоге, рвоте, судороге и язве желудка, коликах, катаре кишок, запорах, поражениях печени с расстройством желчеотделения, геморроидальных расстройствах, фистуле прямой кишки, выпадении прямой кишки и влагалища, инфаркте матки, неправильных месячных, геморрое мочевого пузыря, судороге и слабости пузыря, опасности образования грыжи. </w:t>
      </w:r>
    </w:p>
    <w:p>
      <w:pPr>
        <w:pStyle w:val="Normal"/>
        <w:jc w:val="both"/>
        <w:rPr>
          <w:rFonts w:ascii="Arial" w:hAnsi="Arial" w:cs="Arial"/>
          <w:color w:val="333333"/>
          <w:sz w:val="21"/>
          <w:szCs w:val="21"/>
        </w:rPr>
      </w:pPr>
      <w:r>
        <w:rPr>
          <w:rFonts w:cs="Arial" w:ascii="Arial" w:hAnsi="Arial"/>
          <w:color w:val="333333"/>
          <w:sz w:val="21"/>
          <w:szCs w:val="21"/>
        </w:rPr>
      </w:r>
    </w:p>
    <w:p>
      <w:pPr>
        <w:pStyle w:val="Normal"/>
        <w:numPr>
          <w:ilvl w:val="0"/>
          <w:numId w:val="0"/>
        </w:numPr>
        <w:spacing w:before="280" w:after="280"/>
        <w:jc w:val="center"/>
        <w:outlineLvl w:val="1"/>
        <w:rPr/>
      </w:pPr>
      <w:r>
        <w:rPr>
          <w:rFonts w:cs="Arial" w:ascii="Arial" w:hAnsi="Arial"/>
          <w:b/>
          <w:bCs/>
          <w:color w:val="FF0000"/>
          <w:sz w:val="23"/>
          <w:szCs w:val="23"/>
        </w:rPr>
        <w:t>ТАРТАРУС ЭМЕТИКУС</w:t>
      </w:r>
      <w:r>
        <w:rPr>
          <w:rFonts w:cs="Arial" w:ascii="Arial" w:hAnsi="Arial"/>
          <w:b/>
          <w:bCs/>
          <w:color w:val="000000"/>
          <w:sz w:val="23"/>
          <w:szCs w:val="23"/>
        </w:rPr>
        <w:t xml:space="preserve"> </w:t>
        <w:br/>
        <w:t xml:space="preserve">(Рвотный камень. Tartarus emeticus)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Растворы рвотного камня, вспрыскиваемые прямо в кровеносную систему, влияют непосредственно на головной и спинной мозг, особливо на блуждающий нерв, который регулирует отправления сердца, легких и желудка. Это непосредственное действие на центральную нервную систему обусловливает болезненные изменения кровообращения, дыхания и пищеварения. Таким образом наступает рвота раньше, чем начнет развиваться воспалительное состояние слизистой оболочки желудка; появляется холодение наружной кожи и членов, большая слабость и мышечное дрожание раньше, чем наступит изнурение сил вследствие образующего воспаления желудочно-кишечного тракта. Смерть от больших приемов его (у людей и животных) наступает после судорожных приступов, вследствие паралича мозга и сердца. Вскрытие обнаруживает переполнение сосудов твердой и мягкой мозговой оболочки с обильным выпотеванием сыворотки в мозговые полости, переполнение легочных сосудов как больших, так и малых (капиллярных) с катаром слизистой оболочки дыхательных путей и резкое воспалительное состояние желудочно-кишечного канала с размягчением слизистой оболочки, отслоением эпителия и образованием маленьких изъязвлений. </w:t>
      </w:r>
    </w:p>
    <w:p>
      <w:pPr>
        <w:pStyle w:val="Normal"/>
        <w:jc w:val="both"/>
        <w:rPr>
          <w:rFonts w:ascii="Arial" w:hAnsi="Arial" w:cs="Arial"/>
          <w:color w:val="333333"/>
          <w:sz w:val="21"/>
          <w:szCs w:val="21"/>
        </w:rPr>
      </w:pPr>
      <w:r>
        <w:rPr>
          <w:rFonts w:cs="Arial" w:ascii="Arial" w:hAnsi="Arial"/>
          <w:color w:val="333333"/>
          <w:sz w:val="21"/>
          <w:szCs w:val="21"/>
        </w:rPr>
        <w:t xml:space="preserve">Характерна также повышенная деятельность всех выделительных железистых органов под влиянием малых доз. Большая усталость с зевотой и потягиванием, сонливость и дремота днем, бессонница ночью. </w:t>
      </w:r>
    </w:p>
    <w:p>
      <w:pPr>
        <w:pStyle w:val="Normal"/>
        <w:jc w:val="both"/>
        <w:rPr>
          <w:rFonts w:ascii="Arial" w:hAnsi="Arial" w:cs="Arial"/>
          <w:color w:val="333333"/>
          <w:sz w:val="21"/>
          <w:szCs w:val="21"/>
        </w:rPr>
      </w:pPr>
      <w:r>
        <w:rPr>
          <w:rFonts w:cs="Arial" w:ascii="Arial" w:hAnsi="Arial"/>
          <w:color w:val="333333"/>
          <w:sz w:val="21"/>
          <w:szCs w:val="21"/>
        </w:rPr>
        <w:t xml:space="preserve">Настроение духа большей частью подавленное, беспокойное и боязливое. </w:t>
      </w:r>
    </w:p>
    <w:p>
      <w:pPr>
        <w:pStyle w:val="Normal"/>
        <w:jc w:val="both"/>
        <w:rPr>
          <w:rFonts w:ascii="Arial" w:hAnsi="Arial" w:cs="Arial"/>
          <w:color w:val="333333"/>
          <w:sz w:val="21"/>
          <w:szCs w:val="21"/>
        </w:rPr>
      </w:pPr>
      <w:r>
        <w:rPr>
          <w:rFonts w:cs="Arial" w:ascii="Arial" w:hAnsi="Arial"/>
          <w:color w:val="333333"/>
          <w:sz w:val="21"/>
          <w:szCs w:val="21"/>
        </w:rPr>
        <w:t xml:space="preserve">На коже образуются пузырчатые (пустулезные) сыпи не только от чисто местного действия этого средства на ткани, но и от внутреннего употребления. Образование пустул имеет длительным характер с медленным нагноением и изъязвление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rFonts w:ascii="Arial" w:hAnsi="Arial" w:cs="Arial"/>
          <w:color w:val="333333"/>
          <w:sz w:val="21"/>
          <w:szCs w:val="21"/>
        </w:rPr>
      </w:pPr>
      <w:r>
        <w:rPr>
          <w:rFonts w:cs="Arial" w:ascii="Arial" w:hAnsi="Arial"/>
          <w:color w:val="333333"/>
          <w:sz w:val="21"/>
          <w:szCs w:val="21"/>
        </w:rPr>
        <w:t xml:space="preserve">Сначала возбуждение мозговой деятельности, возрастающее до бреда, подергиваний и судорог, затем состояние оглушения как спячка, бессознательность и, наконец, смерть от паралича сердца и легки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Ритмичная деятельность сердца замедляется до 50 ударов в минуту и энергия сокращения сердца слабеет, а также неправильность ритма при учащенном сердцебиении. Расслабление больших сосудов. Лихорадочное состояние с преобладающим чувством холода, достигающим до потрясающего озноба. Кожа покрыта холодным потом. Обильный ночной по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Дыха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Насморк с носовым кровотечением. Катар гортани и дыхательных путей. Слизистые хрипы, кашель с отхаркиванием слизистой мокроты. Одышка, чувство давления и стеснения с болью и колотьем по всей груд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Увеличенное отделение слюны, язвинки и пустулы на слизистой оболочке полости рта и пищевода. Ненормальность аппетита и волчий голод; после еды противный вкус, тошнота, икота, отрыжка, позывы на рвоту и рвота слизью, желчью, иногда кровью. Желудочная боль и спазмы; пучение и кишечные колики с отхождением ветров. Жидкие водянистые испражн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Катар мочевого пузыря с судорожным сжатием сфинктера пузыря; частые позывы к мочеиспусканию с болью и жжением при прохождении мочи. Темная, мутная моча, с резким запахом, а также очень обильное мочеотделение водянисто-светлой мочи с осадком фосфорно-кислой аммиак-магнези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лихорадочных заболеваниях, как-то: сильный катар гортани и дыхательных путей с затрудненным дыханием и бронхиальными хрипами; воспаление легких и плевры; острый катар желудка и кишок; при пустулезных сыпных болезнях. При безлихорадочных и хронических заболеваниях, как-то: желудочные боли и спазмы, круглая язва желудка, нервная тошнота и рвота, например, у беременных, причем рекомендуется давать это средство не ниже 3-го сотенного деления, потому что от 3-го десятичного нередко наблюдается ожесточение. </w:t>
      </w:r>
    </w:p>
    <w:p>
      <w:pPr>
        <w:pStyle w:val="Normal"/>
        <w:numPr>
          <w:ilvl w:val="0"/>
          <w:numId w:val="0"/>
        </w:numPr>
        <w:spacing w:before="280" w:after="280"/>
        <w:jc w:val="center"/>
        <w:outlineLvl w:val="1"/>
        <w:rPr/>
      </w:pPr>
      <w:r>
        <w:rPr>
          <w:rFonts w:cs="Arial" w:ascii="Arial" w:hAnsi="Arial"/>
          <w:b/>
          <w:bCs/>
          <w:color w:val="FF0000"/>
          <w:sz w:val="23"/>
          <w:szCs w:val="23"/>
        </w:rPr>
        <w:t xml:space="preserve">ТУЙЯ </w:t>
      </w:r>
      <w:r>
        <w:rPr>
          <w:rFonts w:cs="Arial" w:ascii="Arial" w:hAnsi="Arial"/>
          <w:b/>
          <w:bCs/>
          <w:color w:val="000000"/>
          <w:sz w:val="23"/>
          <w:szCs w:val="23"/>
        </w:rPr>
        <w:br/>
        <w:t xml:space="preserve">(Thuja occidentalis)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Сильная телесная усталость и разбитость, отвращение ко всякому движению, приступы жара и пота, тяжесть членов при ходьбе. Расстройство касается одного какого-нибудь органа или члена, или ткани и если здесь проходит, то начинается в другом. Оно начинается внезапно, приступом и столь же внезапно исчезает. Расстройства преимущественно наблюдаются во время покоя и уменьшаются или проходят от движения (за исключением суставных болей); боли затихают от надавливания на надавленное место и возобновляются по прекращении надавливания. Они появляются в вечерние часы и утром, непосредственно по пробуждении и поражают чаще левую половину тела, чем правую.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сонливость днем и в вечерние часы, беспокойный, прерывистый сон ночью. </w:t>
      </w:r>
    </w:p>
    <w:p>
      <w:pPr>
        <w:pStyle w:val="Normal"/>
        <w:jc w:val="both"/>
        <w:rPr/>
      </w:pPr>
      <w:r>
        <w:rPr>
          <w:rFonts w:cs="Arial" w:ascii="Arial" w:hAnsi="Arial"/>
          <w:b/>
          <w:bCs/>
          <w:color w:val="333333"/>
          <w:sz w:val="21"/>
          <w:szCs w:val="21"/>
        </w:rPr>
        <w:t>Настроение духа</w:t>
      </w:r>
      <w:r>
        <w:rPr>
          <w:rFonts w:cs="Arial" w:ascii="Arial" w:hAnsi="Arial"/>
          <w:color w:val="333333"/>
          <w:sz w:val="21"/>
          <w:szCs w:val="21"/>
        </w:rPr>
        <w:t xml:space="preserve"> изменчивое, возбуждение сменяется угнетением и делается меланхолическим до отвращения к жизни. </w:t>
      </w:r>
    </w:p>
    <w:p>
      <w:pPr>
        <w:pStyle w:val="Normal"/>
        <w:jc w:val="both"/>
        <w:rPr/>
      </w:pPr>
      <w:r>
        <w:rPr>
          <w:rFonts w:cs="Arial" w:ascii="Arial" w:hAnsi="Arial"/>
          <w:b/>
          <w:bCs/>
          <w:color w:val="333333"/>
          <w:sz w:val="21"/>
          <w:szCs w:val="21"/>
        </w:rPr>
        <w:t>Кожа и железы</w:t>
      </w:r>
      <w:r>
        <w:rPr>
          <w:rFonts w:cs="Arial" w:ascii="Arial" w:hAnsi="Arial"/>
          <w:color w:val="333333"/>
          <w:sz w:val="21"/>
          <w:szCs w:val="21"/>
        </w:rPr>
        <w:t xml:space="preserve">. Чрезмерная раздражительность кожи, зуд, жжение на различных частях тела, высыпи, эрозии, узелки, бородавки на пальцах.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слюнных и лимфатически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нервы</w:t>
      </w:r>
      <w:r>
        <w:rPr>
          <w:rFonts w:cs="Arial" w:ascii="Arial" w:hAnsi="Arial"/>
          <w:color w:val="333333"/>
          <w:sz w:val="21"/>
          <w:szCs w:val="21"/>
        </w:rPr>
        <w:t xml:space="preserve">. Уменьшение и ослабление психической деятельности. Головокружение, головные боли.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Китар соединительной оболочки с переполнением сосудов кровью, с усиленным отделением, склеивающим веки. </w:t>
      </w:r>
    </w:p>
    <w:p>
      <w:pPr>
        <w:pStyle w:val="Normal"/>
        <w:jc w:val="both"/>
        <w:rPr/>
      </w:pPr>
      <w:r>
        <w:rPr>
          <w:rFonts w:cs="Arial" w:ascii="Arial" w:hAnsi="Arial"/>
          <w:b/>
          <w:bCs/>
          <w:color w:val="333333"/>
          <w:sz w:val="21"/>
          <w:szCs w:val="21"/>
        </w:rPr>
        <w:t>Орган слуха</w:t>
      </w:r>
      <w:r>
        <w:rPr>
          <w:rFonts w:cs="Arial" w:ascii="Arial" w:hAnsi="Arial"/>
          <w:color w:val="333333"/>
          <w:sz w:val="21"/>
          <w:szCs w:val="21"/>
        </w:rPr>
        <w:t xml:space="preserve">. Шумы, болезненность, колотья в ухе.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в мышцах, костях, суставах. Разбитость и слабость члено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Боли в области сердца, сердцебиение, вздутие жил на руках, шее и висках. Озноб с тошнотой и рвотой. Жар в лице и холодные руки. Повышенная частота пульса, малый и замедленный пульс.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охриплость, кашель, тяжелое дыхание, колотья в боках.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слюнных желез, языка и дёсен, катар мягкого нёба — ангина, опухание миндалин, накопление слизи в зеве. </w:t>
      </w:r>
    </w:p>
    <w:p>
      <w:pPr>
        <w:pStyle w:val="Normal"/>
        <w:jc w:val="both"/>
        <w:rPr>
          <w:rFonts w:ascii="Arial" w:hAnsi="Arial" w:cs="Arial"/>
          <w:color w:val="333333"/>
          <w:sz w:val="21"/>
          <w:szCs w:val="21"/>
        </w:rPr>
      </w:pPr>
      <w:r>
        <w:rPr>
          <w:rFonts w:cs="Arial" w:ascii="Arial" w:hAnsi="Arial"/>
          <w:color w:val="333333"/>
          <w:sz w:val="21"/>
          <w:szCs w:val="21"/>
        </w:rPr>
        <w:t xml:space="preserve">Дурной вкус. Отсутствие аппетита, жажда, отрыжка, изжога, многократная рвота, судорога и боли в желудке. </w:t>
      </w:r>
    </w:p>
    <w:p>
      <w:pPr>
        <w:pStyle w:val="Normal"/>
        <w:jc w:val="both"/>
        <w:rPr>
          <w:rFonts w:ascii="Arial" w:hAnsi="Arial" w:cs="Arial"/>
          <w:color w:val="333333"/>
          <w:sz w:val="21"/>
          <w:szCs w:val="21"/>
        </w:rPr>
      </w:pPr>
      <w:r>
        <w:rPr>
          <w:rFonts w:cs="Arial" w:ascii="Arial" w:hAnsi="Arial"/>
          <w:color w:val="333333"/>
          <w:sz w:val="21"/>
          <w:szCs w:val="21"/>
        </w:rPr>
        <w:t xml:space="preserve">Боли и вздутие кишок, позывы, запоры, отхождение твердых масс, понос. Боли в прямой кишке и заднем проходе, опухание геморроидальных шишек, выделение слизи, сукровицы.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Позывы с обильным выделением мочи, колотья в канале, зуд и жжение после мочеиспускания и без такового. </w:t>
      </w:r>
    </w:p>
    <w:p>
      <w:pPr>
        <w:pStyle w:val="Normal"/>
        <w:jc w:val="both"/>
        <w:rPr>
          <w:rFonts w:ascii="Arial" w:hAnsi="Arial" w:cs="Arial"/>
          <w:color w:val="333333"/>
          <w:sz w:val="21"/>
          <w:szCs w:val="21"/>
        </w:rPr>
      </w:pPr>
      <w:r>
        <w:rPr>
          <w:rFonts w:cs="Arial" w:ascii="Arial" w:hAnsi="Arial"/>
          <w:color w:val="333333"/>
          <w:sz w:val="21"/>
          <w:szCs w:val="21"/>
        </w:rPr>
        <w:t xml:space="preserve">Если в семенных канатиках и яичках половое возбуждение, эрекции, поллюции, истечения их мочевого канала. </w:t>
      </w:r>
    </w:p>
    <w:p>
      <w:pPr>
        <w:pStyle w:val="Normal"/>
        <w:jc w:val="both"/>
        <w:rPr>
          <w:rFonts w:ascii="Arial" w:hAnsi="Arial" w:cs="Arial"/>
          <w:color w:val="333333"/>
          <w:sz w:val="21"/>
          <w:szCs w:val="21"/>
        </w:rPr>
      </w:pPr>
      <w:r>
        <w:rPr>
          <w:rFonts w:cs="Arial" w:ascii="Arial" w:hAnsi="Arial"/>
          <w:color w:val="333333"/>
          <w:sz w:val="21"/>
          <w:szCs w:val="21"/>
        </w:rPr>
        <w:t xml:space="preserve">У женщин истечения из мочеиспускательного канала и влагалища, бели, в промежутках между месячным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острых и хронических болезнях: ревматизме, подагре, болях в мышцах, суставах и нервах, параличах, ослаблении психической сферы, меланхолии, при накожных заболеваниях с образованием пятен и гнойников, при оспе; пропив бородавок снаружи (тинктура), при катаре глаз и ушей, шумах, глухоте, насморке с образованием язв в носу и кровотечением, опухании языка и дёсен, при хроническом воспалении миндалин, катаре зева, гортани, бронхов, коклюше, приливах крови, сердцебиении и слабости пищеварения, судорогах желудка и кишок, коликах, геморроидальных страданиях, поражениях почек, катаре пузыря, триппере, язвах половых органов, поражениях яичек и яичников, болях в матке, белях, головном возбуждении; при приливах к голове, левосторонней боли головы и лица, приступах головокружения и дурноты. Истощение и исхудание вследствие трипперной заразы. </w:t>
      </w:r>
    </w:p>
    <w:p>
      <w:pPr>
        <w:pStyle w:val="Normal"/>
        <w:numPr>
          <w:ilvl w:val="0"/>
          <w:numId w:val="0"/>
        </w:numPr>
        <w:spacing w:before="280" w:after="280"/>
        <w:jc w:val="center"/>
        <w:outlineLvl w:val="1"/>
        <w:rPr/>
      </w:pPr>
      <w:r>
        <w:rPr>
          <w:rFonts w:cs="Arial" w:ascii="Arial" w:hAnsi="Arial"/>
          <w:b/>
          <w:bCs/>
          <w:color w:val="FF0000"/>
          <w:sz w:val="23"/>
          <w:szCs w:val="23"/>
        </w:rPr>
        <w:t>ФЕРРУМ</w:t>
      </w:r>
      <w:r>
        <w:rPr>
          <w:rFonts w:cs="Arial" w:ascii="Arial" w:hAnsi="Arial"/>
          <w:b/>
          <w:bCs/>
          <w:color w:val="000000"/>
          <w:sz w:val="23"/>
          <w:szCs w:val="23"/>
        </w:rPr>
        <w:t xml:space="preserve"> </w:t>
        <w:br/>
        <w:t xml:space="preserve">(Ferrum) </w:t>
      </w:r>
    </w:p>
    <w:p>
      <w:pPr>
        <w:pStyle w:val="Normal"/>
        <w:jc w:val="both"/>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981200" cy="1905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1981200" cy="19050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Повышение температуры тела, увеличенное выделение мочевины с одновременным увеличением веса тела. Покраснение губ, щек, дёсен; увеличение мышечной силы, с увеличением теплоты тела, пульс делается твердым; при длительном употреблении селезенка делается меньше и тверже. Увеличение числа белых кровяных телец; опухание отдельных лимфатических желез. Тяжесть членов, сильная усталость и слабость, сонливость, наклонность лежать, частые приступы дрожи всего тела; приступы дурноты, приливы крови к голове и груди. Ухудшение многих припадков вечером и ночью, от покоя, улучшение при умеренном движении. </w:t>
      </w:r>
    </w:p>
    <w:p>
      <w:pPr>
        <w:pStyle w:val="Normal"/>
        <w:jc w:val="both"/>
        <w:rPr>
          <w:rFonts w:ascii="Arial" w:hAnsi="Arial" w:cs="Arial"/>
          <w:color w:val="333333"/>
          <w:sz w:val="21"/>
          <w:szCs w:val="21"/>
        </w:rPr>
      </w:pPr>
      <w:r>
        <w:rPr>
          <w:rFonts w:cs="Arial" w:ascii="Arial" w:hAnsi="Arial"/>
          <w:color w:val="333333"/>
          <w:sz w:val="21"/>
          <w:szCs w:val="21"/>
        </w:rPr>
        <w:t xml:space="preserve">Дурное, тоскливое настроение духа, меняющееся, то светлее, то мрачнее. </w:t>
      </w:r>
    </w:p>
    <w:p>
      <w:pPr>
        <w:pStyle w:val="Normal"/>
        <w:jc w:val="both"/>
        <w:rPr>
          <w:rFonts w:ascii="Arial" w:hAnsi="Arial" w:cs="Arial"/>
          <w:color w:val="333333"/>
          <w:sz w:val="21"/>
          <w:szCs w:val="21"/>
        </w:rPr>
      </w:pPr>
      <w:r>
        <w:rPr>
          <w:rFonts w:cs="Arial" w:ascii="Arial" w:hAnsi="Arial"/>
          <w:color w:val="333333"/>
          <w:sz w:val="21"/>
          <w:szCs w:val="21"/>
        </w:rPr>
        <w:t xml:space="preserve">Чрезвычайно чувствительная к дотрагиванию, кожа с проступающими синими полосами вен, наклонностью к потоотделению при малейшем движением, зуд кожи в тепле и выбрасывание мелких пузырьков с серозным содержимы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w:t>
      </w:r>
      <w:r>
        <w:rPr>
          <w:rFonts w:cs="Arial" w:ascii="Arial" w:hAnsi="Arial"/>
          <w:color w:val="333333"/>
          <w:sz w:val="21"/>
          <w:szCs w:val="21"/>
        </w:rPr>
        <w:t xml:space="preserve"> состояние прилива с возбуждением, переполнением кровью коркового слоя, — бессознательность, тонические судороги, временное сужение сосудов с обеднением кровью, приступы слабости и дурноты. Головокружение, головные боли, гиперестезия кожи головы (болезненная чувствительность). Поражение 5-й пары нервов, судорожное сжатие челюстей, боли и онемение язычных нервов, временная невозможность говорить.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ое поражение век, катар соединительной оболочки век и глазного яблока (конъюнктивит). </w:t>
      </w:r>
    </w:p>
    <w:p>
      <w:pPr>
        <w:pStyle w:val="Normal"/>
        <w:jc w:val="both"/>
        <w:rPr>
          <w:rFonts w:ascii="Arial" w:hAnsi="Arial" w:cs="Arial"/>
          <w:color w:val="333333"/>
          <w:sz w:val="21"/>
          <w:szCs w:val="21"/>
        </w:rPr>
      </w:pPr>
      <w:r>
        <w:rPr>
          <w:rFonts w:cs="Arial" w:ascii="Arial" w:hAnsi="Arial"/>
          <w:color w:val="333333"/>
          <w:sz w:val="21"/>
          <w:szCs w:val="21"/>
        </w:rPr>
        <w:t xml:space="preserve">Шум в ушах. Кровотечение из левой ноздри. Ревматоидные боли в мышцах спины и крестце; невралгии различного род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Ускоренная и усиленная деятельность сердца. Повышение температуры тела. Скорый и малый пульс; полный и твердый пульс с наклонностью к разрывам сосудов. Неправильное распределение крови в различных частях тела, особенно переполнение кровью мозга и легких с обеднением кровью периферических частей. Лихорадочные явл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Катар слизистой оболочки бронхов с кашлем и слизистой мокротой, судороги голосовой щели, сухой кашель с задыханием и тупыми болями, кашель с выделением крови (ухудшение всех симптомов при движении), сжимание груди, судорога в груди, одышка; сильное легочное кровотеч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Воспалительное опухание желез зева, затрудненное глотание, судорога глотки, отсутствие аппетита, особенно отвращение к мясной пище, тошнота после еды с наклонностью к рвоте, выбрасывание пищи тотчас же по приеме, рвота слизью и водой. Судорожные боли желудка. </w:t>
      </w:r>
    </w:p>
    <w:p>
      <w:pPr>
        <w:pStyle w:val="Normal"/>
        <w:jc w:val="both"/>
        <w:rPr>
          <w:rFonts w:ascii="Arial" w:hAnsi="Arial" w:cs="Arial"/>
          <w:color w:val="333333"/>
          <w:sz w:val="21"/>
          <w:szCs w:val="21"/>
        </w:rPr>
      </w:pPr>
      <w:r>
        <w:rPr>
          <w:rFonts w:cs="Arial" w:ascii="Arial" w:hAnsi="Arial"/>
          <w:color w:val="333333"/>
          <w:sz w:val="21"/>
          <w:szCs w:val="21"/>
        </w:rPr>
        <w:t xml:space="preserve">Вздутие живота газами: урчание, колики. Позывы на стул с запорами, опухание геморроидальных вен, отхождение слизи и крови при испражнении, жидкий стул; боли в прямой кишке, окраска каловых масс выделяющимся вон из тела железом в красновато-бурый или зеленовато-черный цве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Непроизвольное отхождение мочи, особенно днем, боли в канале при мочеиспускании. Сильное половое возбуждение с поллюциями. Слизетечение из мочевого канала.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ая чувствительность матки, запаздывание месячных на несколько дней, незначительные водянистые месячные, выкидыш и маточное кровотечение; бели, как жидкое молоко, с едкими свойствам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бледной немочи у хлоротических девушек; при приливах крови к голове, носовых кровотечениях, воспалении мозга; при скарлатине с незначительными поражениями кожи; при золотушном воспалении глаз, опухании миндалин; при воспалении слизистой оболочки гортани (ложный круп) и бронхов; при воспалении легких, легочном кровотечении, ночных приливах крови с одышкой. Виттовой пляске; при ревматических болях; при Верльгофовой пятнистой болезни (кровоточивость, легкая разрываемость сосудов); при водянке, отеке рук и ног; при судорогах желудка и хронических поносах, слабости мышц мочевого пузыря, при хронических катарах мочевого пузыря и канала, водянке мошонки, половом возбуждении с частыми поллюциями; при слишком жидких и скудных месячных, чрезвычайной чувствительности половых частей, выкидышах, бесплодии, маточном кровотечении и белях. </w:t>
      </w:r>
    </w:p>
    <w:p>
      <w:pPr>
        <w:pStyle w:val="Normal"/>
        <w:numPr>
          <w:ilvl w:val="0"/>
          <w:numId w:val="0"/>
        </w:numPr>
        <w:spacing w:before="280" w:after="280"/>
        <w:jc w:val="center"/>
        <w:outlineLvl w:val="1"/>
        <w:rPr/>
      </w:pPr>
      <w:r>
        <w:rPr>
          <w:rFonts w:cs="Arial" w:ascii="Arial" w:hAnsi="Arial"/>
          <w:b/>
          <w:bCs/>
          <w:color w:val="FF0000"/>
          <w:sz w:val="23"/>
          <w:szCs w:val="23"/>
        </w:rPr>
        <w:t xml:space="preserve">ФИТОЛЯККА </w:t>
      </w:r>
      <w:r>
        <w:rPr>
          <w:rFonts w:cs="Arial" w:ascii="Arial" w:hAnsi="Arial"/>
          <w:b/>
          <w:bCs/>
          <w:color w:val="000000"/>
          <w:sz w:val="23"/>
          <w:szCs w:val="23"/>
        </w:rPr>
        <w:br/>
        <w:t xml:space="preserve">(Phytolacca decandra) </w:t>
      </w:r>
    </w:p>
    <w:p>
      <w:pPr>
        <w:pStyle w:val="Normal"/>
        <w:jc w:val="both"/>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2095500" cy="20955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2095500" cy="20955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Симптомы отравления от нескольких грамм корня или ягод; тошнота, жесткая рвота и понос с сильными болями в желудке и животе, слюнотечение, воспалительное состояние слизистой оболочки рта и миндалин, головная боль, ослабление зрения, головокружение, судороги, холодный пот и охлаждение конечностей. Разбитость и слабость, упадок сил, дрожь и подергивание членов, судорожные движения рук и ног, суставные боли, ревматические страдания. Ухудшение многих симптомов при движении и на свежем воздухе, за исключением головной боли, которая уменьшается на воздухе, многие расстройства сопровождаются ощущением жара. </w:t>
      </w:r>
    </w:p>
    <w:p>
      <w:pPr>
        <w:pStyle w:val="Normal"/>
        <w:jc w:val="both"/>
        <w:rPr/>
      </w:pPr>
      <w:r>
        <w:rPr>
          <w:rFonts w:cs="Arial" w:ascii="Arial" w:hAnsi="Arial"/>
          <w:b/>
          <w:bCs/>
          <w:color w:val="333333"/>
          <w:sz w:val="21"/>
          <w:szCs w:val="21"/>
        </w:rPr>
        <w:t xml:space="preserve">Сон </w:t>
      </w:r>
      <w:r>
        <w:rPr>
          <w:rFonts w:cs="Arial" w:ascii="Arial" w:hAnsi="Arial"/>
          <w:color w:val="333333"/>
          <w:sz w:val="21"/>
          <w:szCs w:val="21"/>
        </w:rPr>
        <w:t xml:space="preserve">очень неспокоен, бессонница; сонливость днем.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равнодушное, подавленное, раздражительное, с большим беспокойством, нежелание какого-либо напряжения и умственной работы.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красная пятнистая высыпь; медленно распространяющаяся с головы вниз по телу и постепенно исчезающая вследствие шелушения; чирьи, образование узелков и пузырьков, с зудом. Желтух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мозговые нервы</w:t>
      </w:r>
      <w:r>
        <w:rPr>
          <w:rFonts w:cs="Arial" w:ascii="Arial" w:hAnsi="Arial"/>
          <w:color w:val="333333"/>
          <w:sz w:val="21"/>
          <w:szCs w:val="21"/>
        </w:rPr>
        <w:t xml:space="preserve">. Головные боли, головокружение, бред. Лицо бледно или красно, ощущение жара. Веки опухши, зуд, жжение в глазах; катар соединительной оболочки глаз.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Боли и колотья в различных группах мышц и суставов, невралгии разного род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Ослабление деятельности сердца, боли в области сердца, исчезающий пульс, озноб, ощущение жара, холодный пот.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охриплость, царапанье и жжение в гортани и бронхах, короткий, сухой кашель, приступы кашля с извержением вязкой, слизистой мокроты; затрудненное дыхание, боли в груд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Зубная боль. Воспалительное поражение слизистой оболочки языка и полости рта с образованием пузырьков и язв, жестокое воспаление мягкого нёба и миндалин, сильные боли в глотке и у корня языка. </w:t>
      </w:r>
    </w:p>
    <w:p>
      <w:pPr>
        <w:pStyle w:val="Normal"/>
        <w:jc w:val="both"/>
        <w:rPr>
          <w:rFonts w:ascii="Arial" w:hAnsi="Arial" w:cs="Arial"/>
          <w:color w:val="333333"/>
          <w:sz w:val="21"/>
          <w:szCs w:val="21"/>
        </w:rPr>
      </w:pPr>
      <w:r>
        <w:rPr>
          <w:rFonts w:cs="Arial" w:ascii="Arial" w:hAnsi="Arial"/>
          <w:color w:val="333333"/>
          <w:sz w:val="21"/>
          <w:szCs w:val="21"/>
        </w:rPr>
        <w:t xml:space="preserve">Ослабление аппетита или необыкновенный голод, сильная жажда, отрыжка, тошнота и неоднократная жестокая рвота, боли в желудке, в области печени и селезенки, колики, отхождение газов; частые жидкие испражнения, боли в прямой кишке, кровоточащие геморроидальные шишк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и в области почек, в мочевом пузыре и до и во время мочеиспускания, частое мочеотделение, болезненные позывы; темная моча с осадком. </w:t>
      </w:r>
    </w:p>
    <w:p>
      <w:pPr>
        <w:pStyle w:val="Normal"/>
        <w:jc w:val="both"/>
        <w:rPr>
          <w:rFonts w:ascii="Arial" w:hAnsi="Arial" w:cs="Arial"/>
          <w:color w:val="333333"/>
          <w:sz w:val="21"/>
          <w:szCs w:val="21"/>
        </w:rPr>
      </w:pPr>
      <w:r>
        <w:rPr>
          <w:rFonts w:cs="Arial" w:ascii="Arial" w:hAnsi="Arial"/>
          <w:color w:val="333333"/>
          <w:sz w:val="21"/>
          <w:szCs w:val="21"/>
        </w:rPr>
        <w:t xml:space="preserve">Боли в семенных канатиках. Слишком обильные и болезненные месячные. Опухание грудных желез.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С успехом дается при злокачественной скарлатине, дифтерите, ревматических страданиях, невралгиях, охриплости, судороге сердца, поносах, воспалении кишечника, боли и выпадении прямой кишки, катаре мочевого пузыря, геморроидальных страданиях, болях в мошонке, триппере, болях в матке, белях, воспалении грудной железы.</w:t>
      </w:r>
    </w:p>
    <w:p>
      <w:pPr>
        <w:pStyle w:val="Normal"/>
        <w:numPr>
          <w:ilvl w:val="0"/>
          <w:numId w:val="0"/>
        </w:numPr>
        <w:spacing w:before="280" w:after="280"/>
        <w:jc w:val="center"/>
        <w:outlineLvl w:val="1"/>
        <w:rPr>
          <w:rFonts w:ascii="Arial" w:hAnsi="Arial" w:cs="Arial"/>
          <w:b/>
          <w:b/>
          <w:bCs/>
          <w:color w:val="FF0000"/>
          <w:sz w:val="23"/>
          <w:szCs w:val="23"/>
        </w:rPr>
      </w:pPr>
      <w:r>
        <w:rPr>
          <w:rFonts w:cs="Arial" w:ascii="Arial" w:hAnsi="Arial"/>
          <w:b/>
          <w:bCs/>
          <w:color w:val="FF0000"/>
          <w:sz w:val="23"/>
          <w:szCs w:val="23"/>
        </w:rPr>
      </w:r>
    </w:p>
    <w:p>
      <w:pPr>
        <w:pStyle w:val="Normal"/>
        <w:numPr>
          <w:ilvl w:val="0"/>
          <w:numId w:val="0"/>
        </w:numPr>
        <w:spacing w:before="280" w:after="280"/>
        <w:jc w:val="center"/>
        <w:outlineLvl w:val="1"/>
        <w:rPr>
          <w:rFonts w:ascii="Arial" w:hAnsi="Arial" w:cs="Arial"/>
          <w:b/>
          <w:b/>
          <w:bCs/>
          <w:color w:val="FF0000"/>
          <w:sz w:val="23"/>
          <w:szCs w:val="23"/>
        </w:rPr>
      </w:pPr>
      <w:r>
        <w:rPr>
          <w:rFonts w:cs="Arial" w:ascii="Arial" w:hAnsi="Arial"/>
          <w:b/>
          <w:bCs/>
          <w:color w:val="FF0000"/>
          <w:sz w:val="23"/>
          <w:szCs w:val="23"/>
        </w:rPr>
      </w:r>
    </w:p>
    <w:p>
      <w:pPr>
        <w:pStyle w:val="Normal"/>
        <w:numPr>
          <w:ilvl w:val="0"/>
          <w:numId w:val="0"/>
        </w:numPr>
        <w:spacing w:before="280" w:after="280"/>
        <w:jc w:val="center"/>
        <w:outlineLvl w:val="1"/>
        <w:rPr/>
      </w:pPr>
      <w:r>
        <w:rPr>
          <w:rFonts w:cs="Arial" w:ascii="Arial" w:hAnsi="Arial"/>
          <w:b/>
          <w:bCs/>
          <w:color w:val="FF0000"/>
          <w:sz w:val="23"/>
          <w:szCs w:val="23"/>
        </w:rPr>
        <w:t xml:space="preserve">ФОСФОР </w:t>
      </w:r>
      <w:r>
        <w:rPr>
          <w:rFonts w:cs="Arial" w:ascii="Arial" w:hAnsi="Arial"/>
          <w:b/>
          <w:bCs/>
          <w:color w:val="000000"/>
          <w:sz w:val="23"/>
          <w:szCs w:val="23"/>
        </w:rPr>
        <w:br/>
        <w:t xml:space="preserve">(Phosphorus) </w:t>
      </w:r>
    </w:p>
    <w:p>
      <w:pPr>
        <w:pStyle w:val="Normal"/>
        <w:jc w:val="both"/>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2095500" cy="20955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095500" cy="2095500"/>
                    </a:xfrm>
                    <a:prstGeom prst="rect">
                      <a:avLst/>
                    </a:prstGeom>
                  </pic:spPr>
                </pic:pic>
              </a:graphicData>
            </a:graphic>
          </wp:anchor>
        </w:drawing>
      </w:r>
      <w:r>
        <w:rPr>
          <w:rFonts w:cs="Arial" w:ascii="Arial" w:hAnsi="Arial"/>
          <w:b/>
          <w:bCs/>
          <w:color w:val="333333"/>
          <w:sz w:val="21"/>
          <w:szCs w:val="21"/>
        </w:rPr>
        <w:t>Общее</w:t>
      </w:r>
      <w:r>
        <w:rPr>
          <w:rFonts w:cs="Arial" w:ascii="Arial" w:hAnsi="Arial"/>
          <w:color w:val="333333"/>
          <w:sz w:val="21"/>
          <w:szCs w:val="21"/>
        </w:rPr>
        <w:t xml:space="preserve">. Действие фосфора представляется весьма различным, смотря по количеству, качеству и форме препарата, в котором он вводится в организм. Вызываемая отравлением парами фосфора, так называемая “фосфорная болезнь” выражается то в форме гастрических расстройств, то как воспалительные поражения слизистой оболочки дыхательных органов, но в особенности характерным является поражение (омертвение) челюстных костей. Вслед за введением больших доз фосфора наблюдается воспаление желудка, кишок, печени и почек, с исходом в смерть. Испытания этого средства в гомеопатических разведениях дали следующие результаты: </w:t>
      </w:r>
    </w:p>
    <w:p>
      <w:pPr>
        <w:pStyle w:val="Normal"/>
        <w:jc w:val="both"/>
        <w:rPr>
          <w:rFonts w:ascii="Arial" w:hAnsi="Arial" w:cs="Arial"/>
          <w:color w:val="333333"/>
          <w:sz w:val="21"/>
          <w:szCs w:val="21"/>
        </w:rPr>
      </w:pPr>
      <w:r>
        <w:rPr>
          <w:rFonts w:cs="Arial" w:ascii="Arial" w:hAnsi="Arial"/>
          <w:color w:val="333333"/>
          <w:sz w:val="21"/>
          <w:szCs w:val="21"/>
        </w:rPr>
        <w:t xml:space="preserve">общее недомогание, разбитость, тяжесть членов, слабость до дурноты, холод конечностей, жар в голове и груди, чувство дрожания в теле, легкое простуживание на свежем воздухе с последующими ревматическими расстройствами, капиллярные кровотечения (петехии), исчезновение жира (исхудание), ухудшение вечером и ночью. </w:t>
      </w:r>
    </w:p>
    <w:p>
      <w:pPr>
        <w:pStyle w:val="Normal"/>
        <w:jc w:val="both"/>
        <w:rPr>
          <w:rFonts w:ascii="Arial" w:hAnsi="Arial" w:cs="Arial"/>
          <w:color w:val="333333"/>
          <w:sz w:val="21"/>
          <w:szCs w:val="21"/>
        </w:rPr>
      </w:pPr>
      <w:r>
        <w:rPr>
          <w:rFonts w:cs="Arial" w:ascii="Arial" w:hAnsi="Arial"/>
          <w:color w:val="333333"/>
          <w:sz w:val="21"/>
          <w:szCs w:val="21"/>
        </w:rPr>
        <w:t xml:space="preserve">Сон наступает поздно, расстраивается и прерывается кошмарами. Днем сонливость, засыпание сидя с склоненной головой, открытым ртом и истечением слюны. </w:t>
      </w:r>
    </w:p>
    <w:p>
      <w:pPr>
        <w:pStyle w:val="Normal"/>
        <w:jc w:val="both"/>
        <w:rPr/>
      </w:pPr>
      <w:r>
        <w:rPr>
          <w:rFonts w:cs="Arial" w:ascii="Arial" w:hAnsi="Arial"/>
          <w:b/>
          <w:bCs/>
          <w:color w:val="333333"/>
          <w:sz w:val="21"/>
          <w:szCs w:val="21"/>
        </w:rPr>
        <w:t>Состояние духа</w:t>
      </w:r>
      <w:r>
        <w:rPr>
          <w:rFonts w:cs="Arial" w:ascii="Arial" w:hAnsi="Arial"/>
          <w:color w:val="333333"/>
          <w:sz w:val="21"/>
          <w:szCs w:val="21"/>
        </w:rPr>
        <w:t xml:space="preserve">: в первые дни повышенное самочувствие, живость, душевная бодрость. На смену состояния экзальтации является состояние угнетения, характеризующееся разбитостью, подавленностью, нежеланием заниматься, равнодушием, отвращением к жизни, меланхолией, наклонностью плакать; повышенная раздражительность, чувствительность. </w:t>
      </w:r>
    </w:p>
    <w:p>
      <w:pPr>
        <w:pStyle w:val="Normal"/>
        <w:jc w:val="both"/>
        <w:rPr/>
      </w:pPr>
      <w:r>
        <w:rPr>
          <w:rFonts w:cs="Arial" w:ascii="Arial" w:hAnsi="Arial"/>
          <w:b/>
          <w:bCs/>
          <w:color w:val="333333"/>
          <w:sz w:val="21"/>
          <w:szCs w:val="21"/>
        </w:rPr>
        <w:t>Кожа и железы</w:t>
      </w:r>
      <w:r>
        <w:rPr>
          <w:rFonts w:cs="Arial" w:ascii="Arial" w:hAnsi="Arial"/>
          <w:color w:val="333333"/>
          <w:sz w:val="21"/>
          <w:szCs w:val="21"/>
        </w:rPr>
        <w:t xml:space="preserve">: зуд, жжение, разнохарактерные накожные поражения и высыпи, желтушное окрашивание. Выпадение волос.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слюнных и лимфатических желез. Воспалительное опухание грудных желез (Mastilis) с исходом в нагноение.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Мозг и мозговые нервы</w:t>
      </w:r>
      <w:r>
        <w:rPr>
          <w:rFonts w:cs="Arial" w:ascii="Arial" w:hAnsi="Arial"/>
          <w:color w:val="333333"/>
          <w:sz w:val="21"/>
          <w:szCs w:val="21"/>
        </w:rPr>
        <w:t xml:space="preserve">: поражение интеллектуальной сферы, маниакальные приступы, спутанность представлений, головокружение, напоры крови в мозг, головные боли. Конвульсивные подергивания лицевых мышц. </w:t>
      </w:r>
    </w:p>
    <w:p>
      <w:pPr>
        <w:pStyle w:val="Normal"/>
        <w:jc w:val="both"/>
        <w:rPr/>
      </w:pPr>
      <w:r>
        <w:rPr>
          <w:rFonts w:cs="Arial" w:ascii="Arial" w:hAnsi="Arial"/>
          <w:b/>
          <w:bCs/>
          <w:color w:val="333333"/>
          <w:sz w:val="21"/>
          <w:szCs w:val="21"/>
        </w:rPr>
        <w:t>Орган зрения</w:t>
      </w:r>
      <w:r>
        <w:rPr>
          <w:rFonts w:cs="Arial" w:ascii="Arial" w:hAnsi="Arial"/>
          <w:color w:val="333333"/>
          <w:sz w:val="21"/>
          <w:szCs w:val="21"/>
        </w:rPr>
        <w:t xml:space="preserve">. Воспалительное опухание век; катар соединительной оболочки век и глазного яблока. Желтушное окрашивание глазных яблок. Очень суженные зрачки, светобоязнь, ослабление зрения. </w:t>
      </w:r>
    </w:p>
    <w:p>
      <w:pPr>
        <w:pStyle w:val="Normal"/>
        <w:jc w:val="both"/>
        <w:rPr/>
      </w:pPr>
      <w:r>
        <w:rPr>
          <w:rFonts w:cs="Arial" w:ascii="Arial" w:hAnsi="Arial"/>
          <w:b/>
          <w:bCs/>
          <w:color w:val="333333"/>
          <w:sz w:val="21"/>
          <w:szCs w:val="21"/>
        </w:rPr>
        <w:t>Орган слуха</w:t>
      </w:r>
      <w:r>
        <w:rPr>
          <w:rFonts w:cs="Arial" w:ascii="Arial" w:hAnsi="Arial"/>
          <w:color w:val="333333"/>
          <w:sz w:val="21"/>
          <w:szCs w:val="21"/>
        </w:rPr>
        <w:t xml:space="preserve">. Боли в слуховом проходе, катар евстахиевой трубы, невроз слухового нерва, глухота, сильные шумы. </w:t>
      </w:r>
    </w:p>
    <w:p>
      <w:pPr>
        <w:pStyle w:val="Normal"/>
        <w:jc w:val="both"/>
        <w:rPr/>
      </w:pPr>
      <w:r>
        <w:rPr>
          <w:rFonts w:cs="Arial" w:ascii="Arial" w:hAnsi="Arial"/>
          <w:b/>
          <w:bCs/>
          <w:color w:val="333333"/>
          <w:sz w:val="21"/>
          <w:szCs w:val="21"/>
        </w:rPr>
        <w:t>Орган обоняния</w:t>
      </w:r>
      <w:r>
        <w:rPr>
          <w:rFonts w:cs="Arial" w:ascii="Arial" w:hAnsi="Arial"/>
          <w:color w:val="333333"/>
          <w:sz w:val="21"/>
          <w:szCs w:val="21"/>
        </w:rPr>
        <w:t xml:space="preserve">. Поражение слизистой оболочки носа, сильное носовое кровотечение по вечерам, отделение кровяной слизи по утрам. Обострение обоняния, особенно по отношению к противным запахам. </w:t>
      </w:r>
    </w:p>
    <w:p>
      <w:pPr>
        <w:pStyle w:val="Normal"/>
        <w:jc w:val="both"/>
        <w:rPr/>
      </w:pPr>
      <w:r>
        <w:rPr>
          <w:rFonts w:cs="Arial" w:ascii="Arial" w:hAnsi="Arial"/>
          <w:b/>
          <w:bCs/>
          <w:color w:val="333333"/>
          <w:sz w:val="21"/>
          <w:szCs w:val="21"/>
        </w:rPr>
        <w:t>Спинной мозг</w:t>
      </w:r>
      <w:r>
        <w:rPr>
          <w:rFonts w:cs="Arial" w:ascii="Arial" w:hAnsi="Arial"/>
          <w:color w:val="333333"/>
          <w:sz w:val="21"/>
          <w:szCs w:val="21"/>
        </w:rPr>
        <w:t xml:space="preserve">. Невралгические и паралитические симптомы, ревматоидные боли мышц и суставов. Параличное состояние рук и ног. Анестезии и парестезии чувствительных нерво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Сердцебиение, особенно рано утром, после стола и вечером, после незначительных движений и душевных возбуждений. Застои крови, особенно в правом сердце и больших венах. Пульс полный и сильный, замедленный, неправильный, быстрый и малый, кровоизлияния в капиллярной сети. Лихорадка: внутренний холод при теплой погоде, познабливание, гусиная кожа, жар, пот ночью или утром с ощущением утомления; послеобеденные пароксизмы озноба, жара (с жаждой) и пота. Ночные приступы лихорадочного жара с последующим сильным потоотделение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Дыха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Охриплость по утрам, царапанье в горле и груди, сухой кашель, приступами, особенно ночью. Мучительный кашель, лишающий сна ночью, с выделением вязкой слизи. Отделение гнойной, кровянисто-слизистой мокроты. Одышка, боли в груди, колоть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ищеварительн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Воспаление и опухание дёсен. Сухость, кровоизлияние, кровоточивость слизистой оболочки языка и рта. Слюнотечение. Опухание миндалин, затрудненное глотание. Ненормально кислый, горький и неприятный вкус, ослабление и отсутствие аппетита. Потребность в пище и питье, голод, чувство полноты в желудке. Отрыжка, изжога, тошнота, с сильной жаждой целый день, позывы на рвоту и рвота с приступами дурноты. Боли, судороги желудка, вздутие (паралич мышечной оболочки), замедленное пищеварение. Вздутие живота, боли, резь, колики, поражение чувствительных и двигательных нервов кишечника. Позывы на стул, натуживание, желчный, темный стул, катар тонких кишок и желчного протока, жидкий стул. Твердые каловые массы, покрытые слизью. Воспаление прямой кишки, опухание и выпячивание геморроидальных узлов, кровотечение из заднего прохода.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ые ощущения в почках, мочевом пузыре, ощущение колотья и жжения в мочевом канале. Отсутствие позывов при полном пузыре. Сильные позывы с незначительным выделением. Замедленное и задержанное мочеиспускание. Непроизвольное мочеотделение. Ночное недержание мочи. Отхождение мочи каплями при чихании и кашле. Моча содержит белок и цилиндры, что указывает на катар или воспаление почек (нефрит). </w:t>
      </w:r>
    </w:p>
    <w:p>
      <w:pPr>
        <w:pStyle w:val="Normal"/>
        <w:jc w:val="both"/>
        <w:rPr>
          <w:rFonts w:ascii="Arial" w:hAnsi="Arial" w:cs="Arial"/>
          <w:color w:val="333333"/>
          <w:sz w:val="21"/>
          <w:szCs w:val="21"/>
        </w:rPr>
      </w:pPr>
      <w:r>
        <w:rPr>
          <w:rFonts w:cs="Arial" w:ascii="Arial" w:hAnsi="Arial"/>
          <w:color w:val="333333"/>
          <w:sz w:val="21"/>
          <w:szCs w:val="21"/>
        </w:rPr>
        <w:t xml:space="preserve">Сильное половое возбуждение с жестокими эрекциями и поллюциями, последовательное длительное ослабление половой сферы; центральное мозговое возбуждение и полная недеятельность периферических (половых) органов. </w:t>
      </w:r>
    </w:p>
    <w:p>
      <w:pPr>
        <w:pStyle w:val="Normal"/>
        <w:jc w:val="both"/>
        <w:rPr>
          <w:rFonts w:ascii="Arial" w:hAnsi="Arial" w:cs="Arial"/>
          <w:color w:val="333333"/>
          <w:sz w:val="21"/>
          <w:szCs w:val="21"/>
        </w:rPr>
      </w:pPr>
      <w:r>
        <w:rPr>
          <w:rFonts w:cs="Arial" w:ascii="Arial" w:hAnsi="Arial"/>
          <w:color w:val="333333"/>
          <w:sz w:val="21"/>
          <w:szCs w:val="21"/>
        </w:rPr>
        <w:t xml:space="preserve">Переполнение матки кровью, боли и колики, раннее появление месячных, болезненные месячные, запаздывание и задержка месячных, скудное очищение. Бели.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В острых и хронических заболеваниях, в которых подавлена энергия отправления нервной системы, при чрезвычайной чувствительности к холодному воздуху с предрасположением к простуде, раздражительности и слабости от забот и печалей, истощении и параличе вследствие половых излишеств и злоупотреблений, при импотенции, потере семени, при поражениях спинного и головного мозга с болями или без них, при расстройствах зрения и слуха, при суставных болях, в особенности в плечевом и тазобедренном, при параличе двигательных нервов, при невралгиях различного рода, при душевных расстройствах с характером угнетения — меланхолии, ипохондрии; при экстатических расстройствах, маниакальных приступах, при сомнамбулизме, при бессоннице с нервным возбуждением, при приливах крови и сердцебиении, тифозной лихорадке, сыпном тифе, скорбуте, Верльгофовой пятнистой болезни, брюшном тифе с воспалением дыхательных органов, при поражениях кожи — сыпях, цветных пятнах, при опухании желез, при воспалении и образовании нарывов в грудной железе, при агрофизических поражениях кожи, выпадении волос; при поражении пищеварительных органов, аномалиях аппетита и вкуса, чувство голода; прожорливости, отрыжке, позывах на рвоту и судороге желудка, при хроническом катаре и образования язв слизистой оболочки желудка, вздутия живота с сильными ветрами, катаре тонких кишок, светлоокрашенном жидком стуле, холерине, болях в прямой кишке, опухании печени; при болезнях дыхательных органов: хронической сипоте, катаре гортани и дыхательных трубок, с частыми приступами кашля, изнурительными ночными и утренними потами; при воспалении легких, с слизисто-гнойной и кровянистой мокротой; при сердцебиении, застоях в крови, особенно в венозной и капиллярной системах с опасностью кровотечений в различных органах; при поражениях почек с белком в моче или без такового; при слабости пузыря, ночном недержании мочи, расстройствах месячных, с сильной потерей крови, при обильных едких белях. </w:t>
      </w:r>
    </w:p>
    <w:p>
      <w:pPr>
        <w:pStyle w:val="Normal"/>
        <w:numPr>
          <w:ilvl w:val="0"/>
          <w:numId w:val="0"/>
        </w:numPr>
        <w:spacing w:before="280" w:after="280"/>
        <w:jc w:val="center"/>
        <w:outlineLvl w:val="1"/>
        <w:rPr/>
      </w:pPr>
      <w:r>
        <w:rPr>
          <w:rFonts w:cs="Arial" w:ascii="Arial" w:hAnsi="Arial"/>
          <w:b/>
          <w:bCs/>
          <w:color w:val="FF0000"/>
          <w:sz w:val="23"/>
          <w:szCs w:val="23"/>
        </w:rPr>
        <w:t>ФОСФОРИ АЦИДУМ</w:t>
        <w:br/>
      </w:r>
      <w:r>
        <w:rPr>
          <w:rFonts w:cs="Arial" w:ascii="Arial" w:hAnsi="Arial"/>
          <w:b/>
          <w:bCs/>
          <w:color w:val="000000"/>
          <w:sz w:val="23"/>
          <w:szCs w:val="23"/>
        </w:rPr>
        <w:t xml:space="preserve">(Fhosphori acidum) </w:t>
      </w:r>
    </w:p>
    <w:p>
      <w:pPr>
        <w:pStyle w:val="Normal"/>
        <w:jc w:val="both"/>
        <w:rPr>
          <w:rFonts w:ascii="Arial" w:hAnsi="Arial" w:cs="Arial"/>
          <w:color w:val="333333"/>
          <w:sz w:val="21"/>
          <w:szCs w:val="21"/>
        </w:rPr>
      </w:pPr>
      <w:r>
        <w:rPr>
          <w:rFonts w:cs="Arial" w:ascii="Arial" w:hAnsi="Arial"/>
          <w:color w:val="333333"/>
          <w:sz w:val="21"/>
          <w:szCs w:val="21"/>
        </w:rPr>
        <w:t xml:space="preserve">Чем выше разведение препарата, все больше и больше скрадывается различие в действии фосфора и фосфори ацида. Вместе с потенцированием фосфора происходит одновременно и значительное его окисление, которое может быть доведено до весьма высоких ступеней и усиливает целебность препарата. Благодетельное действие фосфора на нервную систему (в высоких степенях разведения), его возбуждающее и регулирующее действие на органические процессы совершенно торжественно с подобными же результатами применение потенцированной фосфорной кислоты (фосфори ацидума). Итак, наблюдения и испытания, произведенные над обоими препаратами, говорят за полную торжественность действия обоих средств на здоровый и больной организм, начиная с третьего сотенного разведения. </w:t>
      </w:r>
    </w:p>
    <w:p>
      <w:pPr>
        <w:pStyle w:val="Normal"/>
        <w:jc w:val="both"/>
        <w:rPr>
          <w:rFonts w:ascii="Arial" w:hAnsi="Arial" w:cs="Arial"/>
          <w:color w:val="333333"/>
          <w:sz w:val="21"/>
          <w:szCs w:val="21"/>
        </w:rPr>
      </w:pPr>
      <w:r>
        <w:rPr>
          <w:rFonts w:cs="Arial" w:ascii="Arial" w:hAnsi="Arial"/>
          <w:color w:val="333333"/>
          <w:sz w:val="21"/>
          <w:szCs w:val="21"/>
        </w:rPr>
        <w:t xml:space="preserve">Все симптомы, полученные при испытании фосфора и фосфори ацида, представляются одинаковыми за исключением специальных симптомов фосфорного отравления, как-то, явления жестокого воспаления желудка, кишок, печени, почек, мочевого пузыря, ожирение сердечной мышцы, паралича вследствие перерождения спинного мозга, омертвения нижней челюсти. </w:t>
      </w:r>
    </w:p>
    <w:p>
      <w:pPr>
        <w:pStyle w:val="Normal"/>
        <w:jc w:val="both"/>
        <w:rPr>
          <w:rFonts w:ascii="Arial" w:hAnsi="Arial" w:cs="Arial"/>
          <w:color w:val="333333"/>
          <w:sz w:val="21"/>
          <w:szCs w:val="21"/>
        </w:rPr>
      </w:pPr>
      <w:r>
        <w:rPr>
          <w:rFonts w:cs="Arial" w:ascii="Arial" w:hAnsi="Arial"/>
          <w:color w:val="333333"/>
          <w:sz w:val="21"/>
          <w:szCs w:val="21"/>
        </w:rPr>
        <w:t>Более низкие деления фосфори ацида (ХЗ) применяются при длительных приливах крови к голове, с затемнением сознания, апатией, слабостью, беспокойным сном, изнурительными потами, при поражениях глаз с чувствительностью к свету, при скарлатинозных и пустулезных сыпях на коже, золотушных опуханиях носа и губ с наклонностью к кровотечению, можно кровоточащие, опухание десны, скорбут, тифозная лихорадка, хроническое нагноение желез, хронический катар гортани и бронхов с наклонностью к кровотечению, жидкие светлоокрашенные испражнения, холерина, опухшие, кровоточащие, сильно болезненные геморроидальные шишки, с болями в прямой кишке, хронически катар мочевого канала и пузыря, застарелый триппер, слабость мышц мочевого пузыря, легкое и непроизвольное отхождение мочи при движениях, кашле и чихании, частые позывы на мочу с обильным выделением; полиурия, слабость производительной силы и потери семени при слабом члене, отслоение эпителия большими частями на мошонке, с болью, как от раны; общая нервная слабость вследствие половых злоупотреблений, излишеств, забот, огорчений, угнетающие влияния и раздражения всякого рода, меланхолическое состояние с необыкновенной наклонностью к слезам.</w:t>
      </w:r>
    </w:p>
    <w:p>
      <w:pPr>
        <w:pStyle w:val="Normal"/>
        <w:numPr>
          <w:ilvl w:val="0"/>
          <w:numId w:val="0"/>
        </w:numPr>
        <w:spacing w:before="280" w:after="280"/>
        <w:jc w:val="center"/>
        <w:outlineLvl w:val="1"/>
        <w:rPr/>
      </w:pPr>
      <w:r>
        <w:rPr>
          <w:rFonts w:cs="Arial" w:ascii="Arial" w:hAnsi="Arial"/>
          <w:b/>
          <w:bCs/>
          <w:color w:val="FF0000"/>
          <w:sz w:val="23"/>
          <w:szCs w:val="23"/>
        </w:rPr>
        <w:t xml:space="preserve">ХИНА </w:t>
      </w:r>
      <w:r>
        <w:rPr>
          <w:rFonts w:cs="Arial" w:ascii="Arial" w:hAnsi="Arial"/>
          <w:b/>
          <w:bCs/>
          <w:color w:val="000000"/>
          <w:sz w:val="23"/>
          <w:szCs w:val="23"/>
        </w:rPr>
        <w:br/>
        <w:t xml:space="preserve">(China) </w:t>
      </w:r>
    </w:p>
    <w:p>
      <w:pPr>
        <w:pStyle w:val="Normal"/>
        <w:jc w:val="both"/>
        <w:rPr/>
      </w:pPr>
      <w:r>
        <w:rPr>
          <w:rFonts w:cs="Arial" w:ascii="Arial" w:hAnsi="Arial"/>
          <w:b/>
          <w:bCs/>
          <w:color w:val="333333"/>
          <w:sz w:val="21"/>
          <w:szCs w:val="21"/>
        </w:rPr>
        <w:t>Общее</w:t>
      </w:r>
      <w:r>
        <w:rPr>
          <w:rFonts w:cs="Arial" w:ascii="Arial" w:hAnsi="Arial"/>
          <w:color w:val="333333"/>
          <w:sz w:val="21"/>
          <w:szCs w:val="21"/>
        </w:rPr>
        <w:t xml:space="preserve">. Чрезмерная чувствительность всего тела, особенно органов чувств, ко всякого рода впечатлениям с ощущением слабости и упадка, истощение сил после небольшого движения и напряжения с выделением повсеместно пота, холодный клейкий пот отдельных частей тела; дергающие и колющие боли в мягких частях, тянущие и сверлящие боли в костях и суставах (в надкостнице трубчатых костей) с опуханием тканей и лихорадочным состоянием, ломотные боли в мышцах, ухудшение при дотрагивании и движении вечером и ночью; ощущение параличной слабости членов. Озноб, волнения крови, приступы дурноты, опухание клетчатки, водяночные и скорбутные поражения. </w:t>
      </w:r>
    </w:p>
    <w:p>
      <w:pPr>
        <w:pStyle w:val="Normal"/>
        <w:jc w:val="both"/>
        <w:rPr/>
      </w:pPr>
      <w:r>
        <w:rPr>
          <w:rFonts w:cs="Arial" w:ascii="Arial" w:hAnsi="Arial"/>
          <w:b/>
          <w:bCs/>
          <w:color w:val="333333"/>
          <w:sz w:val="21"/>
          <w:szCs w:val="21"/>
        </w:rPr>
        <w:t>Сон</w:t>
      </w:r>
      <w:r>
        <w:rPr>
          <w:rFonts w:cs="Arial" w:ascii="Arial" w:hAnsi="Arial"/>
          <w:color w:val="333333"/>
          <w:sz w:val="21"/>
          <w:szCs w:val="21"/>
        </w:rPr>
        <w:t xml:space="preserve"> очень глубокий и крепкий — или короткий и неспокойный с фантастическими снами. </w:t>
      </w:r>
    </w:p>
    <w:p>
      <w:pPr>
        <w:pStyle w:val="Normal"/>
        <w:jc w:val="both"/>
        <w:rPr/>
      </w:pPr>
      <w:r>
        <w:rPr>
          <w:rFonts w:cs="Arial" w:ascii="Arial" w:hAnsi="Arial"/>
          <w:b/>
          <w:bCs/>
          <w:color w:val="333333"/>
          <w:sz w:val="21"/>
          <w:szCs w:val="21"/>
        </w:rPr>
        <w:t>Настроение духа</w:t>
      </w:r>
      <w:r>
        <w:rPr>
          <w:rFonts w:cs="Arial" w:ascii="Arial" w:hAnsi="Arial"/>
          <w:color w:val="333333"/>
          <w:sz w:val="21"/>
          <w:szCs w:val="21"/>
        </w:rPr>
        <w:t xml:space="preserve"> равнодушное до апатии, угнетенное, мрачное или чрезмерно раздражительное, наклонность к жалобам, упрекам, спору. </w:t>
      </w:r>
    </w:p>
    <w:p>
      <w:pPr>
        <w:pStyle w:val="Normal"/>
        <w:jc w:val="both"/>
        <w:rPr/>
      </w:pPr>
      <w:r>
        <w:rPr>
          <w:rFonts w:cs="Arial" w:ascii="Arial" w:hAnsi="Arial"/>
          <w:b/>
          <w:bCs/>
          <w:color w:val="333333"/>
          <w:sz w:val="21"/>
          <w:szCs w:val="21"/>
        </w:rPr>
        <w:t>Кожа</w:t>
      </w:r>
      <w:r>
        <w:rPr>
          <w:rFonts w:cs="Arial" w:ascii="Arial" w:hAnsi="Arial"/>
          <w:color w:val="333333"/>
          <w:sz w:val="21"/>
          <w:szCs w:val="21"/>
        </w:rPr>
        <w:t xml:space="preserve"> холодная на руках и ногах, тонкие, раздражающие покалывания повсюду там и сям с повсеместной повышенной раздражительностью, высыпание мелких пузырьков с водянистым содержимым; бледность, желтизна лица с втянутыми чертами, по временам сильно покрасневшее лицо с легким опуханием. Выпадение волос после головных болей.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Нервная система </w:t>
      </w:r>
    </w:p>
    <w:p>
      <w:pPr>
        <w:pStyle w:val="Normal"/>
        <w:jc w:val="both"/>
        <w:rPr/>
      </w:pPr>
      <w:r>
        <w:rPr>
          <w:rFonts w:cs="Arial" w:ascii="Arial" w:hAnsi="Arial"/>
          <w:b/>
          <w:bCs/>
          <w:color w:val="333333"/>
          <w:sz w:val="21"/>
          <w:szCs w:val="21"/>
        </w:rPr>
        <w:t>Головной мозг и нервы</w:t>
      </w:r>
      <w:r>
        <w:rPr>
          <w:rFonts w:cs="Arial" w:ascii="Arial" w:hAnsi="Arial"/>
          <w:color w:val="333333"/>
          <w:sz w:val="21"/>
          <w:szCs w:val="21"/>
        </w:rPr>
        <w:t xml:space="preserve">. Замедленная душевная деятельность и отвращения к умственным напряжениям; затрудненное суждение и мышление, всемерная утрата памяти, тяжелое, медленное течение мыслей, перерыв в потоке впечатлений; состояние оглушения с ясным сознанием, устраненное отправление в области двигательных нервов, почему веления воли не передаются и отсюда желаемых движений не получается, особенно в нижних конечностях. Переполнение кровью сосудов мозга, тяжесть, полнота, давление, чувство напряжения в голове, головокружение, тянущие, колющие и пульсирующие боли в мозгу, периодические головные боли, особенно в утренние и послеполуденные часы. Боли вызываются и усиливаются движением, холодным воздухом, ветром, душевным напряжением, процессом пищеварения и одновременно существующими расстройствами в отправлениях брюшных органов, вследствие потери соков. Пульсация в артериях шеи, висков и лба. </w:t>
      </w:r>
    </w:p>
    <w:p>
      <w:pPr>
        <w:pStyle w:val="Normal"/>
        <w:jc w:val="both"/>
        <w:rPr>
          <w:rFonts w:ascii="Arial" w:hAnsi="Arial" w:cs="Arial"/>
          <w:color w:val="333333"/>
          <w:sz w:val="21"/>
          <w:szCs w:val="21"/>
        </w:rPr>
      </w:pPr>
      <w:r>
        <w:rPr>
          <w:rFonts w:cs="Arial" w:ascii="Arial" w:hAnsi="Arial"/>
          <w:color w:val="333333"/>
          <w:sz w:val="21"/>
          <w:szCs w:val="21"/>
        </w:rPr>
        <w:t xml:space="preserve">Болезненность, переполнение кровью глазного яблока. Ослабление зрения. </w:t>
      </w:r>
    </w:p>
    <w:p>
      <w:pPr>
        <w:pStyle w:val="Normal"/>
        <w:jc w:val="both"/>
        <w:rPr>
          <w:rFonts w:ascii="Arial" w:hAnsi="Arial" w:cs="Arial"/>
          <w:color w:val="333333"/>
          <w:sz w:val="21"/>
          <w:szCs w:val="21"/>
        </w:rPr>
      </w:pPr>
      <w:r>
        <w:rPr>
          <w:rFonts w:cs="Arial" w:ascii="Arial" w:hAnsi="Arial"/>
          <w:color w:val="333333"/>
          <w:sz w:val="21"/>
          <w:szCs w:val="21"/>
        </w:rPr>
        <w:t xml:space="preserve">В спинном мозгу и спинномозговых нервах переполнение кровью сосудов, ревматические боли, болезненность суставов.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кровообращения </w:t>
      </w:r>
    </w:p>
    <w:p>
      <w:pPr>
        <w:pStyle w:val="Normal"/>
        <w:jc w:val="both"/>
        <w:rPr>
          <w:rFonts w:ascii="Arial" w:hAnsi="Arial" w:cs="Arial"/>
          <w:color w:val="333333"/>
          <w:sz w:val="21"/>
          <w:szCs w:val="21"/>
        </w:rPr>
      </w:pPr>
      <w:r>
        <w:rPr>
          <w:rFonts w:cs="Arial" w:ascii="Arial" w:hAnsi="Arial"/>
          <w:color w:val="333333"/>
          <w:sz w:val="21"/>
          <w:szCs w:val="21"/>
        </w:rPr>
        <w:t xml:space="preserve">Усиленные и неправильные сокращения сердца, ускоренный твердый пульс, сильное сердцебиение при малом пульсе, тупая пульсирующая боль в области сердца, переполнение кровью и недостаток крови в различных сосудистых областях. Состояние лихорадки: озноб с гусиной кожей, ощущение жара в отдельных частях тела с холодом в остальном теле, общий жар; приступы лихорадки с ознобом, жаром и потом, во время приступов сильный прилив крови к голове и головная боль.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дыхания </w:t>
      </w:r>
    </w:p>
    <w:p>
      <w:pPr>
        <w:pStyle w:val="Normal"/>
        <w:jc w:val="both"/>
        <w:rPr>
          <w:rFonts w:ascii="Arial" w:hAnsi="Arial" w:cs="Arial"/>
          <w:color w:val="333333"/>
          <w:sz w:val="21"/>
          <w:szCs w:val="21"/>
        </w:rPr>
      </w:pPr>
      <w:r>
        <w:rPr>
          <w:rFonts w:cs="Arial" w:ascii="Arial" w:hAnsi="Arial"/>
          <w:color w:val="333333"/>
          <w:sz w:val="21"/>
          <w:szCs w:val="21"/>
        </w:rPr>
        <w:t xml:space="preserve">Насморк, носовые кровотечения, катары слизистой оболочки носа, гортани и воздухоносных трубок: охриплость, кашлевое раздражение, судорожный кашель, отхаркивание слизи с примесью крови. Боли в груди при кашле и дыхании, сжимание груди, чувство тоски, одышка, прилив к легким.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Органы пищеварения </w:t>
      </w:r>
    </w:p>
    <w:p>
      <w:pPr>
        <w:pStyle w:val="Normal"/>
        <w:jc w:val="both"/>
        <w:rPr>
          <w:rFonts w:ascii="Arial" w:hAnsi="Arial" w:cs="Arial"/>
          <w:color w:val="333333"/>
          <w:sz w:val="21"/>
          <w:szCs w:val="21"/>
        </w:rPr>
      </w:pPr>
      <w:r>
        <w:rPr>
          <w:rFonts w:cs="Arial" w:ascii="Arial" w:hAnsi="Arial"/>
          <w:color w:val="333333"/>
          <w:sz w:val="21"/>
          <w:szCs w:val="21"/>
        </w:rPr>
        <w:t xml:space="preserve">Опухание губ и дёсен, расшатанность зубов и зубная боль, катар слизистой оболочки рта с образованием пузырьков на краях и кончике языка; слизистый, желтоватый налет на языке, увеличенное отделение слюны и болезненность слюнных желез; дурной запах изо рта; катар слизистой оболочки нёба и глотки с затрудненным глотанием; дурной, соленый, слизистый и горький вкус. Отсутствие аппетита. Горькая и кислая отрыжка, тошнота и рвота, чувство полноты и давления в желудке. </w:t>
      </w:r>
    </w:p>
    <w:p>
      <w:pPr>
        <w:pStyle w:val="Normal"/>
        <w:jc w:val="both"/>
        <w:rPr>
          <w:rFonts w:ascii="Arial" w:hAnsi="Arial" w:cs="Arial"/>
          <w:color w:val="333333"/>
          <w:sz w:val="21"/>
          <w:szCs w:val="21"/>
        </w:rPr>
      </w:pPr>
      <w:r>
        <w:rPr>
          <w:rFonts w:cs="Arial" w:ascii="Arial" w:hAnsi="Arial"/>
          <w:color w:val="333333"/>
          <w:sz w:val="21"/>
          <w:szCs w:val="21"/>
        </w:rPr>
        <w:t xml:space="preserve">Колотья и рези в печени и селезенке. Вздутие живота, газы, колики, отхождение ветров. Запоры, трудный стул, — или мягкие, жидкие массы, понос с болями и жжением в прямой кишке, жидкий, буровато окрашенный стул с остатками непереваренной пиши, глинообразный стул, опухание геморроидальных вен с болями, зудом, жжением, геморроидальные кровотечени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Мочеполовые органы </w:t>
      </w:r>
    </w:p>
    <w:p>
      <w:pPr>
        <w:pStyle w:val="Normal"/>
        <w:jc w:val="both"/>
        <w:rPr>
          <w:rFonts w:ascii="Arial" w:hAnsi="Arial" w:cs="Arial"/>
          <w:color w:val="333333"/>
          <w:sz w:val="21"/>
          <w:szCs w:val="21"/>
        </w:rPr>
      </w:pPr>
      <w:r>
        <w:rPr>
          <w:rFonts w:cs="Arial" w:ascii="Arial" w:hAnsi="Arial"/>
          <w:color w:val="333333"/>
          <w:sz w:val="21"/>
          <w:szCs w:val="21"/>
        </w:rPr>
        <w:t xml:space="preserve">Чувство тупого давления в области почек при поворачивании и сгибании. Позывы на мочу без отхождения таковой или продолжительное мочеиспускание тонкой струёй, незначительное количество мочи с осадком мочекислых солей, желтовато-зеленая или бурая моча, или увеличение и учащенное отхождение светлой, водянистой мочи. </w:t>
      </w:r>
    </w:p>
    <w:p>
      <w:pPr>
        <w:pStyle w:val="Normal"/>
        <w:jc w:val="both"/>
        <w:rPr>
          <w:rFonts w:ascii="Arial" w:hAnsi="Arial" w:cs="Arial"/>
          <w:color w:val="333333"/>
          <w:sz w:val="21"/>
          <w:szCs w:val="21"/>
        </w:rPr>
      </w:pPr>
      <w:r>
        <w:rPr>
          <w:rFonts w:cs="Arial" w:ascii="Arial" w:hAnsi="Arial"/>
          <w:color w:val="333333"/>
          <w:sz w:val="21"/>
          <w:szCs w:val="21"/>
        </w:rPr>
        <w:t xml:space="preserve">Увеличенное половое стремление; частые эрекции и ночные поллюции. </w:t>
      </w:r>
    </w:p>
    <w:p>
      <w:pPr>
        <w:pStyle w:val="Normal"/>
        <w:jc w:val="both"/>
        <w:rPr>
          <w:rFonts w:ascii="Arial" w:hAnsi="Arial" w:cs="Arial"/>
          <w:color w:val="333333"/>
          <w:sz w:val="21"/>
          <w:szCs w:val="21"/>
        </w:rPr>
      </w:pPr>
      <w:r>
        <w:rPr>
          <w:rFonts w:cs="Arial" w:ascii="Arial" w:hAnsi="Arial"/>
          <w:color w:val="333333"/>
          <w:sz w:val="21"/>
          <w:szCs w:val="21"/>
        </w:rPr>
        <w:t xml:space="preserve">Прекращение месячных; усиление месячного отделения до кровотечения; выделяющаяся кровь черная и густая. </w:t>
      </w:r>
    </w:p>
    <w:p>
      <w:pPr>
        <w:pStyle w:val="Normal"/>
        <w:numPr>
          <w:ilvl w:val="0"/>
          <w:numId w:val="0"/>
        </w:numPr>
        <w:spacing w:before="280" w:after="280"/>
        <w:jc w:val="center"/>
        <w:outlineLvl w:val="1"/>
        <w:rPr>
          <w:rFonts w:ascii="Arial" w:hAnsi="Arial" w:cs="Arial"/>
          <w:b/>
          <w:b/>
          <w:bCs/>
          <w:color w:val="000000"/>
          <w:sz w:val="23"/>
          <w:szCs w:val="23"/>
        </w:rPr>
      </w:pPr>
      <w:r>
        <w:rPr>
          <w:rFonts w:cs="Arial" w:ascii="Arial" w:hAnsi="Arial"/>
          <w:b/>
          <w:bCs/>
          <w:color w:val="000000"/>
          <w:sz w:val="23"/>
          <w:szCs w:val="23"/>
        </w:rPr>
        <w:t xml:space="preserve">Применение у больных </w:t>
      </w:r>
    </w:p>
    <w:p>
      <w:pPr>
        <w:pStyle w:val="Normal"/>
        <w:jc w:val="both"/>
        <w:rPr>
          <w:rFonts w:ascii="Arial" w:hAnsi="Arial" w:cs="Arial"/>
          <w:color w:val="333333"/>
          <w:sz w:val="21"/>
          <w:szCs w:val="21"/>
        </w:rPr>
      </w:pPr>
      <w:r>
        <w:rPr>
          <w:rFonts w:cs="Arial" w:ascii="Arial" w:hAnsi="Arial"/>
          <w:color w:val="333333"/>
          <w:sz w:val="21"/>
          <w:szCs w:val="21"/>
        </w:rPr>
        <w:t xml:space="preserve">При лихорадочных и безлихорадочных состояниях, соединенных со значительной раздражительностью и слабостью нервной системы и большим истощением сил, с вялой, желтоватой кожей, наклонностью к потению; при кровотечениях из носа и горла; при увеличенном слюнотечении; при частых поллюциях с возбуждением половой сферы; при обильном слизетечении со слизистых оболочек дыхательных трубок; тонких кишок и из влагалища; при бессилии и дрожании членов с начинающимся параличом; при нервных болях головы, туловища и членов; при нервном сердцебиении и неправильном пульсе; при расстройствах дыхания и одышке (астматических приступах); при лихорадочных, гастрических и тифозных поражениях; при ревматических воспалениях суставов; при болезнях печени и селезенки; при лейкемии (ненормально-повышенное количество белых кровяных телец) и гидремии; при опуханиях клетчатки и водяночных состояниях; при перемежающейся лихорадке и при периодически возвращающихся болезненных явлениях; при поражениях органов чувств; слабом и мутном зрении, временном упадке остроты зрения; шуме и звоне в ушах, с ослаблением слуха, при скорбутных состояниях, хронических воспалениях с затяжным нагноением. </w:t>
      </w:r>
    </w:p>
    <w:p>
      <w:pPr>
        <w:pStyle w:val="Normal"/>
        <w:rPr>
          <w:rFonts w:ascii="Arial" w:hAnsi="Arial" w:cs="Arial"/>
          <w:color w:val="333333"/>
          <w:sz w:val="21"/>
          <w:szCs w:val="21"/>
        </w:rPr>
      </w:pPr>
      <w:r>
        <w:rPr>
          <w:rFonts w:cs="Arial" w:ascii="Arial" w:hAnsi="Arial"/>
          <w:color w:val="333333"/>
          <w:sz w:val="21"/>
          <w:szCs w:val="21"/>
        </w:rPr>
      </w:r>
    </w:p>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ttp://homeopatica.ru/cure_hc_c00.s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paragraph" w:styleId="Heading2">
    <w:name w:val="Heading 2"/>
    <w:basedOn w:val="Normal"/>
    <w:next w:val="TextBody"/>
    <w:qFormat/>
    <w:pPr>
      <w:numPr>
        <w:ilvl w:val="1"/>
        <w:numId w:val="1"/>
      </w:numPr>
      <w:spacing w:before="280" w:after="280"/>
      <w:outlineLvl w:val="1"/>
    </w:pPr>
    <w:rPr>
      <w:b/>
      <w:bCs/>
      <w:color w:val="333333"/>
      <w:sz w:val="36"/>
      <w:szCs w:val="36"/>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Text11">
    <w:name w:val="text11"/>
    <w:basedOn w:val="Style12"/>
    <w:qFormat/>
    <w:rPr>
      <w:rFonts w:ascii="Arial" w:hAnsi="Arial" w:cs="Arial"/>
      <w:color w:val="333333"/>
      <w:sz w:val="21"/>
      <w:szCs w:val="21"/>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2">
    <w:name w:val="head2"/>
    <w:basedOn w:val="Normal"/>
    <w:qFormat/>
    <w:pPr>
      <w:spacing w:before="280" w:after="280"/>
    </w:pPr>
    <w:rPr>
      <w:rFonts w:ascii="Arial" w:hAnsi="Arial" w:cs="Arial"/>
      <w:b/>
      <w:bCs/>
      <w:color w:val="000000"/>
      <w:sz w:val="23"/>
      <w:szCs w:val="23"/>
    </w:rPr>
  </w:style>
  <w:style w:type="paragraph" w:styleId="Text1">
    <w:name w:val="text1"/>
    <w:basedOn w:val="Normal"/>
    <w:qFormat/>
    <w:pPr>
      <w:spacing w:before="280" w:after="280"/>
      <w:jc w:val="both"/>
    </w:pPr>
    <w:rPr>
      <w:rFonts w:ascii="Arial" w:hAnsi="Arial" w:cs="Arial"/>
      <w:color w:val="333333"/>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6:35:00Z</dcterms:created>
  <dc:creator>Aist</dc:creator>
  <dc:description/>
  <dc:language>en-US</dc:language>
  <cp:lastModifiedBy>Aist</cp:lastModifiedBy>
  <dcterms:modified xsi:type="dcterms:W3CDTF">2001-03-07T02:39:00Z</dcterms:modified>
  <cp:revision>3</cp:revision>
  <dc:subject/>
  <dc:title>Гомеопатические средства </dc:title>
</cp:coreProperties>
</file>